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БС(К)ОУ «Специальная (коррекционная) общеобразовательная школа-интернат №2 </w:t>
      </w:r>
      <w:r>
        <w:rPr>
          <w:lang w:val="en-US"/>
        </w:rPr>
        <w:t>VIII</w:t>
      </w:r>
      <w:r>
        <w:rPr/>
        <w:t xml:space="preserve"> вида с. Усть-Кул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 по трудовому обучению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аздник труд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трудового обу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ертеленко О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Кул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интерес к изучаемому предмет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color w:val="FF0000"/>
          <w:sz w:val="28"/>
          <w:szCs w:val="28"/>
        </w:rPr>
        <w:t>Задачи:</w:t>
      </w:r>
      <w:r>
        <w:rPr>
          <w:sz w:val="28"/>
          <w:szCs w:val="28"/>
        </w:rPr>
        <w:t xml:space="preserve"> 1.Расширить, систематизировать знания учащихся о профессия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Развивать понимание того, что знания, получаемые на уроках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рудового обучения способствуют приобретению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зненных  умений и навыко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Прививать интерес к рабочим профессиям, труд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ловия иг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гре принимают участие учащиеся 5-9-х классов, между собой соревнуются мальчики и девочки. На каждом конкурсе участвует два мальчика и две девочки. После проведения каждого этапа подводим итоги, награ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 конкурс «Самый быстры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1 мину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евочки  должны связать цепочку крючком определенной д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льчики должны выпрямить гвозди по 3 шт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 конкурс «А знаете ли вы…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евочки должны написать названия ш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льчики должны написать название столярных инстр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конкурс «Веселы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евочки должны в брусок забить три гвозд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льчики должны перемотать клу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конкурс «Лучший орнамен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м и мальчикам нужно составить коми орнамент из готовых геометрических фиг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конкурс «Кулинарны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евочкам приготовить овощной сал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льчикам приготовить фруктовый сал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конкурс «Верите ли вы, что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ервый проект швейной машины предложил Леонардо да Винчи (да, в конце 15 ве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ущестуют машины не только с ручным приводом, но и с ручным тормозом (нет, это не прав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 первых моделях швейной машины использовались иглы кактуса, которые специально привозились из Африки (н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Термин «верстак» происходит от немецкого слова, которое в переводе означает «мастерская»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Раньше сверла делали из твердых пород древесины (нет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конкурс «Угадай професс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ктор водит…(тракторис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ку…(машинис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ны выкрасил…(маля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ку выстругал…(столя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е свет провел…(электр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ахте трудится…(шахте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жаркой кузнице…(кузне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сё знает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Подведение итогов. 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0:00Z</dcterms:created>
  <dc:creator>Admin</dc:creator>
  <dc:description/>
  <cp:keywords/>
  <dc:language>en-US</dc:language>
  <cp:lastModifiedBy>Admin</cp:lastModifiedBy>
  <dcterms:modified xsi:type="dcterms:W3CDTF">2013-09-30T06:42:00Z</dcterms:modified>
  <cp:revision>6</cp:revision>
  <dc:subject/>
  <dc:title/>
</cp:coreProperties>
</file>