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УТВЕРЖД</w:t>
      </w:r>
      <w:r>
        <w:rPr>
          <w:rFonts w:cs="Arial" w:ascii="Arial" w:hAnsi="Arial"/>
          <w:sz w:val="28"/>
          <w:szCs w:val="28"/>
        </w:rPr>
        <w:t xml:space="preserve">ено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№32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</w:rPr>
        <w:t xml:space="preserve">от     25сентября 2013г.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Л А Н</w:t>
      </w:r>
    </w:p>
    <w:p>
      <w:pPr>
        <w:pStyle w:val="Normal"/>
        <w:spacing w:lineRule="exact" w:line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</w:rPr>
        <w:t>мероприятий ("дорожная карта")  "Изменения в сфере образования  муниципального дошкольного образовательного учреждения  д/с «Родничок» с. Хохлома Ковернинского муниципального района"</w:t>
      </w:r>
    </w:p>
    <w:p>
      <w:pPr>
        <w:pStyle w:val="Normal"/>
        <w:spacing w:lineRule="atLeast" w:line="24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1.  Основные направления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, направленных на ликвидацию очередности на зачисление детей в дошкольные образовательные организации, включает в себя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- реализацию областной целевой программы </w:t>
      </w:r>
      <w:r>
        <w:rPr>
          <w:lang w:val="en-US" w:eastAsia="en-US"/>
        </w:rPr>
        <w:t>"Ликвидация очередности в дошкольных образовательных учреждениях Нижегородской области детей в возрасте 3-7 лет на 2013-2015 годы и на период до 2023 года", утвержденной постановлением Правительства Нижегородской области от 19 сентября 2012 года № 646</w:t>
      </w:r>
      <w:r>
        <w:rPr/>
        <w:t xml:space="preserve"> лет на 2013-2015 годы и на период до 2023 года"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беспечение высокого качества услуг дошкольного образования включает в себя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недрение федеральных государственных образовательных стандартов дошкольного образования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адровое обеспечение системы дошкольного образования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недрение системы оценки качества дошкольного образования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ведение эффективного контракта в дошкольном образовании включает в себя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внедрение механизмов эффективного контракта с педагогическими работниками организаций дошкольного образования, 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муниципальных  услуг организацией и эффективностью деятельности руководителя образовательной организации дошкольного образования на основе рекомендаций,  разработанных министерством образования и науки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информационное и мониторинговое сопровождение введения эффективного контракт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2. Ожидаемые результаты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, направленных на ликвидацию очередности на зачисление детей в дошкольные образовательные организации, предусматривает обеспечение всех детей в возрасте от 3 до 7 лет возможностью получать услуги дошкольного образования, в том числе за счет снижения стоимости создания одного места в дошкольной образовательной организации путем увеличения мощности действующих детских садов, использования современных экономичных типовых проектов зданий дошкольных образовательных организаций,   и за счет развития негосударственного сектора дошкольного образования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ение качества услуг дошкольного образования предусматривает: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бновление основных образовательных программ дошкольного образования с учетом требований стандартов дошкольного образования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ведение оценки деятельности организаций дошкольного образования на основе показателей эффективности их деятельности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ов для работы в дошкольном образовании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3. Основные количественные характеристики системы дошкольного образования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96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1616"/>
        <w:gridCol w:w="1130"/>
        <w:gridCol w:w="1131"/>
        <w:gridCol w:w="1130"/>
        <w:gridCol w:w="1131"/>
        <w:gridCol w:w="1130"/>
        <w:gridCol w:w="1131"/>
        <w:gridCol w:w="1065"/>
      </w:tblGrid>
      <w:tr>
        <w:trPr>
          <w:tblHeader w:val="true"/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                  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исленность детей в возрасте </w:t>
              <w:br/>
              <w:t>1 - 6 л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ыс. человек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5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хват детей программами дошкольного образования МДОУ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цен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8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0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хват детей программами дошкольного образования в  Нижегородской области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цен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,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,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1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ленность воспитанников, охваченных программами дошкольного образования МДОУ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увеличении числа мест в дошкольном образовании (нарастающим итогом) МДОУ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менты сокращения очереди в дошкольные образовательные организации (ежегодно) – создание дополнительных мест всего</w:t>
            </w:r>
          </w:p>
          <w:p>
            <w:pPr>
              <w:pStyle w:val="Normal"/>
              <w:spacing w:lineRule="atLeast" w:line="240"/>
              <w:ind w:left="3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увеличения числа мест в группах кратковременного пребывания</w:t>
            </w:r>
          </w:p>
          <w:p>
            <w:pPr>
              <w:pStyle w:val="Normal"/>
              <w:spacing w:lineRule="atLeast" w:line="240"/>
              <w:ind w:left="3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счет расширения альтернативных форм дошкольного образования </w:t>
            </w:r>
          </w:p>
          <w:p>
            <w:pPr>
              <w:pStyle w:val="Normal"/>
              <w:spacing w:lineRule="atLeast" w:line="240"/>
              <w:ind w:left="3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33" w:hanging="0"/>
              <w:rPr/>
            </w:pPr>
            <w:r>
              <w:rPr>
                <w:rFonts w:cs="Arial" w:ascii="Arial" w:hAnsi="Arial"/>
              </w:rPr>
              <w:t xml:space="preserve">за счет вновь создаваемых мест в дошкольных образовательных организациях - </w:t>
            </w:r>
            <w:r>
              <w:rPr>
                <w:rFonts w:cs="Arial" w:ascii="Arial" w:hAnsi="Arial"/>
                <w:b/>
              </w:rPr>
              <w:t>всего</w:t>
            </w:r>
          </w:p>
          <w:p>
            <w:pPr>
              <w:pStyle w:val="Normal"/>
              <w:spacing w:lineRule="atLeast" w:line="240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spacing w:lineRule="atLeast" w:line="240"/>
              <w:ind w:left="3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новых зданий дошкольных образовательных организаций</w:t>
            </w:r>
          </w:p>
          <w:p>
            <w:pPr>
              <w:pStyle w:val="Normal"/>
              <w:spacing w:lineRule="atLeast" w:line="240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дополнительных мест в функционирующих дошкольных образовательных организациях (кап.ремонт)</w:t>
            </w:r>
          </w:p>
          <w:p>
            <w:pPr>
              <w:pStyle w:val="Normal"/>
              <w:spacing w:lineRule="atLeast" w:line="240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"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и капремонт ранее переданных зданий дошкольных образовательных организаций, пустующих зданий</w:t>
            </w:r>
          </w:p>
          <w:p>
            <w:pPr>
              <w:pStyle w:val="Normal"/>
              <w:spacing w:lineRule="atLeast" w:line="240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"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величение мощности дошкольных образовательных организаций – использование ресурсов существующих ДОУ</w:t>
            </w:r>
          </w:p>
          <w:p>
            <w:pPr>
              <w:pStyle w:val="Normal"/>
              <w:spacing w:lineRule="atLeast" w:line="240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"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семейных детских сад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"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 капремонт ДОУ на базе шко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"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исленность других категорий работников дошкольного образования МДОУ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ыс.чел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1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исло воспитанников в расчете на 1 педагогического работника МДО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3</w:t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/>
      </w:pPr>
      <w:r>
        <w:rPr/>
        <w:t>4.Основные мероприятия</w:t>
      </w:r>
    </w:p>
    <w:tbl>
      <w:tblPr>
        <w:tblW w:w="14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421"/>
        <w:gridCol w:w="3128"/>
        <w:gridCol w:w="793"/>
        <w:gridCol w:w="5007"/>
      </w:tblGrid>
      <w:tr>
        <w:trPr>
          <w:tblHeader w:val="true"/>
          <w:cantSplit w:val="true"/>
        </w:trPr>
        <w:tc>
          <w:tcPr>
            <w:tcW w:w="597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97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ысокого качества услуг дошкольного образования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8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 работы по внедрению федеральных государственных образовательных стандартов дошкольного образования после утверждения на федеральном уровне, включая мероприятия по актуализации (разработки) образовательных программ дошкольных образовательных организаций в соответствии со стандартами дошкольного образ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 xml:space="preserve">Администрация МДОУ  с участием  педагогических работников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- 2016 год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ношение численности детей 3 - 7 лет, которым предоставлена возможность получать услуги дошкольного образования, к численности детей в возрасте 3 - 7 лет, скорректированной на численность детей в возрасте 5 - 7 лет, обучающихся в школе </w:t>
            </w:r>
          </w:p>
        </w:tc>
      </w:tr>
      <w:tr>
        <w:trPr>
          <w:trHeight w:val="837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дровое обеспечение системы дошкольного образования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подготовка, повышение квалификации и переподготовка педагогических работников   МДОУ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</w:rPr>
              <w:t xml:space="preserve">Администрация Ковернинского муниципального района,  отдел образования,  руководитель МДОУ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- 2018 год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численности педагогических работников дошкольного образования, получивших педагогическое образование или прошедших переподготовку и повышение квалификации по данному направлению, в общей численности педагогических работников дошкольного образования</w:t>
            </w:r>
          </w:p>
        </w:tc>
      </w:tr>
      <w:tr>
        <w:trPr>
          <w:trHeight w:val="1742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" w:hanging="0"/>
              <w:rPr/>
            </w:pPr>
            <w:r>
              <w:rPr>
                <w:rFonts w:cs="Arial" w:ascii="Arial" w:hAnsi="Arial"/>
              </w:rPr>
              <w:t>Участие МДОУ   в оценке эффективности деятельности  образовательной  организации дошкольного образования, их руководителя  и основных категорий работников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бразования, руководитель МДОУ , комиссия по оценке эффективности деятельности педагогических работников МДОУ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ло  педагогических работников, оценка деятельности которых осуществляется на основании показателей эффективности  их деятельности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Введение эффективного контракта в дошкольном образовани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</w:r>
          </w:p>
        </w:tc>
      </w:tr>
      <w:tr>
        <w:trPr>
          <w:trHeight w:val="2986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Разработка методических рекомендаций по стимулированию педагогических работников дошкольного образовательного учреждения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азработка методических рекомендаций для муниципальных дошкольных образовательных организаций по внесению изменений и дополнений в коллективный  трудовой договор , должностные инструкции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МДОУ с участием педагогических работников дошкольного образовательного учреждения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- 2015 годы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 xml:space="preserve">Приведение   показателей стимулирования  педагогических работнико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тельного учреждения   в соответствии с качеством предоставления муниципальных услуг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ние коллективных трудовых договоров в соответствие с требованиями законодательства</w:t>
            </w:r>
          </w:p>
        </w:tc>
      </w:tr>
      <w:tr>
        <w:trPr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Планирование дополнительных расходов  местного бюджета на повышение оплаты труда педагогических работников дошкольных образовательных организаций в соответствии с Указом Президента Российской Федерации от 7 мая 2012 г. № 597 "О мероприятиях по реализации государственной социальной политики"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овернинского муниципального района, отдел образования ,Администрация МДО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- 2018 год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9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Arial" w:ascii="Arial" w:hAnsi="Arial"/>
              </w:rPr>
              <w:t>Внедрение разработанных Министерством образования и науки Российской Федерации механизмов эффективного контракта с педагогическими работниками образовательной организации дошкольного образования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ДО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Ковернинского муниципального района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Заключение трудовых договоров (дополнительных соглашений к трудовым договорам)  с педагогическими работниками дошкольного учреждения в соответствии с требованиями и изменениями законодательства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Введение в МДОУ эффективного контракта с педагогическими работниками ОУ.</w:t>
            </w:r>
          </w:p>
        </w:tc>
      </w:tr>
      <w:tr>
        <w:trPr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Arial" w:ascii="Arial" w:hAnsi="Arial"/>
              </w:rPr>
              <w:t>Проведение работы по заключению трудовых договоров с педагогическими работниками муниципальной организации дошкольного образования в соответствии с типовой формой договора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рганизация сбора и предоставления в соответствии с регламентом информации о введении эффективного контракта, включая показатели развития дошкольного образования, в соответствии с соглашениями 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я МДО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- 2018 годы</w:t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и мониторинговое сопровождение введения эффективного контракта: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, участие в федеральном мониторинге влияния внедрения эффективного контракта на качество образовательных услуг дошкольного образования)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Администрация МДОУ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- 2018 годы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ие жалоб </w:t>
            </w:r>
          </w:p>
        </w:tc>
      </w:tr>
      <w:tr>
        <w:trPr>
          <w:trHeight w:val="126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5. Показатели повышения эффективности и качества услуг в сфере дошкольно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1557"/>
        <w:gridCol w:w="783"/>
        <w:gridCol w:w="900"/>
        <w:gridCol w:w="900"/>
        <w:gridCol w:w="900"/>
        <w:gridCol w:w="900"/>
        <w:gridCol w:w="900"/>
        <w:gridCol w:w="3240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ношение численности детей 3 - 7 лет, которым предоставлена возможность получать услуги дошкольного образования, к численности детей в возрасте </w:t>
              <w:br/>
              <w:t xml:space="preserve">3 -7 лет, скорректированной на численность детей в возрасте </w:t>
              <w:br/>
              <w:t xml:space="preserve">5 -7 лет, обучающихся в школе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концу 2014 года всем детям в возрасте от 3 до 7 лет будет предоставлена возможность получения дошко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146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казатель 1 в Нижегородской обла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ц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численности дошкольников, обучающихся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"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В  дошкольной образовательной организации будут реализоваться образова</w:t>
              <w:softHyphen/>
              <w:t>тельные программы дошкольного образова</w:t>
              <w:softHyphen/>
              <w:t>ния, соответствующие требованиям федераль</w:t>
              <w:softHyphen/>
              <w:t>ного государственного образовательного стандарта дошко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МДОУ,  в котором оценка деятельности дошкольной образовательной организации, их руководителя и основных категорий работников осуществляется на основании показателей эффективности деятельности подведомственных муниципальных  организаций дошкольного образования на основе федеральных рекомендац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"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Arial" w:ascii="Arial" w:hAnsi="Arial"/>
              </w:rPr>
              <w:t>В 2017 году в МДОУ будет внедрена новая система оценки деятельности дошкольных образовательных организаций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Отношение среднемесячной заработной платы педагогических работников муниципальной образовательной организации дошкольного образования к средней заработной плате в общем образовании Ковернинского райо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Средняя заработная плата педагогических работников дошкольной образовательной организации будет соответствовать средней заработной плате в сфере общего образования в соответствующем регионе, повысится качество кадрового состава дошко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146" w:hanging="0"/>
              <w:rPr/>
            </w:pPr>
            <w:r>
              <w:rPr>
                <w:rFonts w:cs="Arial" w:ascii="Arial" w:hAnsi="Arial"/>
                <w:i/>
              </w:rPr>
              <w:t>Показатель 4 в Нижегородской обла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ц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6. Финансовое обеспечение мероприятий, направленных на  повышение эффективности и качества услуг в сфере дошкольного образования</w:t>
      </w:r>
    </w:p>
    <w:p>
      <w:pPr>
        <w:pStyle w:val="Normal"/>
        <w:spacing w:lineRule="exac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1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2387"/>
        <w:gridCol w:w="2108"/>
        <w:gridCol w:w="1779"/>
        <w:gridCol w:w="1684"/>
        <w:gridCol w:w="1523"/>
      </w:tblGrid>
      <w:tr>
        <w:trPr>
          <w:trHeight w:val="960" w:hRule="atLeast"/>
        </w:trPr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целевого показател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е исполнители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,годы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необходимого финансирования, тыс.руб.</w:t>
            </w:r>
          </w:p>
        </w:tc>
      </w:tr>
      <w:tr>
        <w:trPr>
          <w:trHeight w:val="1290" w:hRule="atLeast"/>
        </w:trPr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 2015 до 2018 года </w:t>
            </w:r>
          </w:p>
        </w:tc>
      </w:tr>
      <w:tr>
        <w:trPr>
          <w:trHeight w:val="1250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ысокого качества услуг дошкольного образования, включая реализацию программных мероприятий, направленных на переподготовку педагогических кадров системы дошкольного образ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 образования с участием руководителя образовательной организации дошкольного образова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-2018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текущего финансирования</w:t>
            </w:r>
          </w:p>
        </w:tc>
      </w:tr>
      <w:tr>
        <w:trPr>
          <w:trHeight w:val="1250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ие эффективного контракта в МДО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</w:rPr>
              <w:t>Отдел образования с участием руководителя образовательной организации дошкольного образова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8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текущего финансирования</w:t>
            </w:r>
          </w:p>
        </w:tc>
      </w:tr>
      <w:tr>
        <w:trPr>
          <w:trHeight w:val="1250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полнительная потребность средств на доведение средней заработной платы педагогических работников МДОУ до средней заработной платы в общем образовании Ковернинского муниципального райо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овернинского муниципального района,администрация МДО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-20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00,30</w:t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sectPr>
          <w:headerReference w:type="default" r:id="rId2"/>
          <w:type w:val="nextPage"/>
          <w:pgSz w:orient="landscape" w:w="16838" w:h="11906"/>
          <w:pgMar w:left="1077" w:right="107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 CYR"/>
      </w:rPr>
      <w:t xml:space="preserve">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 CYR"/>
      </w:rPr>
      <w:t xml:space="preserve">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 CYR" w:hAnsi="Times New Roman CYR" w:cs="Times New Roman CYR"/>
      <w:sz w:val="28"/>
      <w:lang w:val="ru-RU" w:bidi="ar-SA"/>
    </w:rPr>
  </w:style>
  <w:style w:type="character" w:styleId="Style15">
    <w:name w:val="Нижний колонтитул Знак"/>
    <w:basedOn w:val="Style13"/>
    <w:qFormat/>
    <w:rPr>
      <w:rFonts w:ascii="Times New Roman CYR" w:hAnsi="Times New Roman CYR" w:cs="Times New Roman CYR"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Текст примечания Знак"/>
    <w:basedOn w:val="Style13"/>
    <w:qFormat/>
    <w:rPr>
      <w:rFonts w:ascii="Times New Roman CYR" w:hAnsi="Times New Roman CYR" w:cs="Times New Roman CYR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ный"/>
    <w:basedOn w:val="Normal"/>
    <w:qFormat/>
    <w:pPr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</w:rPr>
  </w:style>
  <w:style w:type="paragraph" w:styleId="Style19">
    <w:name w:val="Постановление"/>
    <w:basedOn w:val="Normal"/>
    <w:qFormat/>
    <w:pPr>
      <w:jc w:val="center"/>
    </w:pPr>
    <w:rPr>
      <w:spacing w:val="-14"/>
      <w:sz w:val="30"/>
    </w:rPr>
  </w:style>
  <w:style w:type="paragraph" w:styleId="Style20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1">
    <w:name w:val="Вертикальный отступ 1"/>
    <w:basedOn w:val="Normal"/>
    <w:qFormat/>
    <w:pPr>
      <w:jc w:val="center"/>
    </w:pPr>
    <w:rPr>
      <w:smallCaps/>
      <w:spacing w:val="14"/>
    </w:rPr>
  </w:style>
  <w:style w:type="paragraph" w:styleId="Style21">
    <w:name w:val="Номер"/>
    <w:basedOn w:val="Normal"/>
    <w:qFormat/>
    <w:pPr>
      <w:jc w:val="center"/>
    </w:pPr>
    <w:rPr>
      <w:sz w:val="28"/>
    </w:rPr>
  </w:style>
  <w:style w:type="paragraph" w:styleId="Style22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sz w:val="28"/>
      <w:u w:val="single"/>
      <w:lang w:val="en-US"/>
    </w:rPr>
  </w:style>
  <w:style w:type="paragraph" w:styleId="Style23">
    <w:name w:val="акт правительства вертикальный отступ"/>
    <w:basedOn w:val="Style20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4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37:00Z</dcterms:created>
  <dc:creator>Admin</dc:creator>
  <dc:description/>
  <cp:keywords/>
  <dc:language>en-US</dc:language>
  <cp:lastModifiedBy>Admin</cp:lastModifiedBy>
  <cp:lastPrinted>2013-10-14T08:46:00Z</cp:lastPrinted>
  <dcterms:modified xsi:type="dcterms:W3CDTF">2013-10-14T05:47:00Z</dcterms:modified>
  <cp:revision>9</cp:revision>
  <dc:subject/>
  <dc:title> </dc:title>
</cp:coreProperties>
</file>