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се</w:t>
      </w:r>
    </w:p>
    <w:p>
      <w:pPr>
        <w:pStyle w:val="Normal"/>
        <w:jc w:val="center"/>
        <w:rPr/>
      </w:pPr>
      <w:r>
        <w:rPr>
          <w:sz w:val="28"/>
          <w:szCs w:val="28"/>
        </w:rPr>
        <w:t>«Роль педагога в жизни ребенка – инвали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аждый вторник, отработав в школе, я спешу к моему лучшему ученику. Почему лучшему? Объяснить трудно, но именно во вторник я чувствую большую потребность увидеть и поговорить со Степой, этим самым учеником, ребенком, лишенном возможности посещать шко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и его мама всегда  приветливы. Степу застаю сидящим за письменным столом, он уже открыл тетрадь с домашней работой. Бывает, что и не совсем хорошо выполненной (но это редко). Мама следит за его успехами, обращая особое внимание на отметки. Поэтому, когда я ставлю тройку, Степа говорит: «Сегодня мне попадет». Я ни минуты не колеблясь, исправляю на «4». Неправильно? Уверена - правильно! Эта отметка не огорчит маму, а значит и Степу. Я иду на эту «жертву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н старается учиться хорошо, чаще у него это получается, но бывают и мелкие неудачи. Я же вижу свою задачу не в сухом донесении знаний, не в стремлении заставить его на сто процентов отработать хорошую отметку. Мне важно, чтобы он, получая знания, понимал, для чего это ему нужно и что он и так уже ценен сам по себ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часто разговариваем о его жизни за пределами  квартиры. Он рассказывает, как раньше, когда была жива бабушка, он отдыхал в деревне; с какими людьми познакомился в Интернете… Глаза его горят, чувствуется, что это лучшее, что с ним происходи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н с большим интересом слушает, что рассказываю я, и понимает юмор. Для меня не было большего счастья, когда он смеялся, а вернее хохотал, над  рассказанной  историей, произошедшей со мной в институт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хочется, чтобы он поверил в свое будущее, что на этой комнате его жизнь не кончается, хотя он уже не выходит во двор - тяжело. Пока работаю с ним, не устану внушать ему мысль о радостях жизни от разнообразия этой жизни. Хочу, чтобы он чувствовал себя нужным этой стране. И как хочется, чтобы страна  более настойчиво показывала Степе, что он ей нуже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торник я сажусь рядом, по левую сторону от Степы, и верю – будущее у него есть!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скурнина Н.А., учитель МБОУ СОШ № 46 г. Хабаро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3:19:00Z</dcterms:created>
  <dc:creator>яя</dc:creator>
  <dc:description/>
  <cp:keywords/>
  <dc:language>en-US</dc:language>
  <cp:lastModifiedBy>User</cp:lastModifiedBy>
  <dcterms:modified xsi:type="dcterms:W3CDTF">2013-02-12T00:48:00Z</dcterms:modified>
  <cp:revision>2</cp:revision>
  <dc:subject/>
  <dc:title>                                                               Эссе</dc:title>
</cp:coreProperties>
</file>