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 «Филармония школьника», как одна из форм привлечения детей к искусств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>Иванова Анна Залмановна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БУДОД «Кузьмоловская ДШИ»(Лесколовское отделение),преподаватель, Всеволожский район. Ленинградская область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nna.www.1952@yandex.ru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е технические средства воспроизведения музыки застали детей врасплох. На них обрушился в полном смысле слова водопад самой разнообразной музыки. Они не успели, и не могли успеть научиться воспринимать музыку в таком количестве. И, не обученные общению с музыкой, дети стали зачастую отбирать далеко не лучшие образцы этого великого искусства. Наши терзания в этом отношении чем-то напоминают терзания Плутарха, который писал в своем трактате «О музыке», что «современники наши…вводят в театры вместо прежней мужественной, небесной и любезной Богам музыки  расхлябанную и пустенькую…». Однако в отличие от времени, когда жил Плутарх, в наши дни «пустенькая и расхлябанная музыка», тиражированная музыкально-развлекательной индустрией, представляет собой реальную угрозу духовному миру человека, тем более человека юного, чей духовный мир находится в процессе стано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вот, задумываясь над тем, как наладить общение детей с музыкой, как приобщить их к серьезному искусству, мы пришли к мысли о создании творческого проекта под названием «Филармония школьника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одуктом» нашего проекта стали лекции-концерты или вернее, беседы-концер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 проекта - пробудить у детей интерес к музыке,  «зажечь» желанием самостоятельно слушать и понимать музыку, выявить музыкальные таланты, научить отличать хорошую музыку от плох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 нашего проекта -  показать ребятам общеобразовательной школы, что и им музыка может быть доступна и понятна. Научить их  музыкальному языку, дать детям предварительную систему музыкальных знаний, основу, на которую могла бы наслаиваться непрерывно поступающая информация о музыке. Научить их самостоятельно мыслить, анализировать и грамотно выражать свои мысли, вести дискуссию, привить интерес к классической му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шателями наших бесед-концертов являются ученики общеобразовательной школы, их родители и преподаватели. Это положительно сказывается на отношении к «филармонии школьника» со стороны взрослых и способствует пропаганде музыкальных знаний и укреплению связей со школой и с семь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учебный год «Филармония школьника» провела серию ежемесячных бесед-концертов. В начальной школе это следующие темы: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Три кита» в музыке или что услышал композитор».</w:t>
        <w:tab/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2. «Музыкальные картинки» или программная музыка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3. «Средства музыкальной выразительности или немного о музыкальном языке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4. «Сказочные образы в музыке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5. «Танцевальная музыка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6. «Марши, что мы о них знаем и не знаем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Королева мелодия или что мы знаем о песне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8. «О чем рассказали музыкальные инструменты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9. «Образы природы в музыке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10. «Музыка для детей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стараемся сделать наши «Филармонии», как можно более демократичными, открытыми для дискуссий. Участниками концертов являются ученики музыкальной школы, они исполняют музыкальные произведения, представляют свои инструменты, вступают в диалоги со своими слушателями-сверстниками. Лектор-ведущий раскрывает тему, задает вопросы, поддерживает дискуссию, делает выводы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ример, тема нашей первой беседы-концерта называлась: «Три кита» в музыке или что услышал композитор». Используя программу    Д.Б.Кабалевского, мы пытались доступным для детей младших классов языком, увлеченно и образно раскрыть им такие сложные понятия, как музыкальные жанры и их специфические черты. В нашу задачу входило показать, что услышал композитор, какой образ «нарисовал» он музыкальными звуками, используя тот или иной жанр. В процессе обсуждения мы пришли к выводу, что киты не плавают в море поодиночке, очень часто песня и танец или песня и марш объединяются в музыке. «Три кита» нас смогут приблизить к самой сложной музыке, с песнями, танцами и маршами мы будем встречаться в опере, симфонии, балете, хоровой музыке и даже в джазе. В этой беседе-концерте дети познакомились со следующими произведениями: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.Калинников. «Журавель» (блок флейта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Й. Гайдн. «Песня» (колокольчики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. Моцарт. «Пастушья песня» (блок флейта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4. Ф.Шуберт. «Три экосеза» (флейта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5. «Бразильский танец» (дуэт гитаристов и маракасы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6. М.Глинка. «Полька» (фортепиано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.Качурбина. «Мишка с куклой» (скрипка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8. П.Чайковский. «Марш деревянных солдатиков» (ксилофон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9. П.Чайковский. «Вальс» (фортепиано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«Казачья походная» (дуэт аккордеонистов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в этой беседе-концерте мы говорили о музыкальных картинках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может передать ярко и наглядно сказочные образы, сценки из жизни, образы природы. Например: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1. А.Латышев. «Бармалей» (аккордион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2. Р.Шумен. «Смелый наездник» (малый барабан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.Пьерпонт. «Звенящие колокольчики» (баян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4. П.Чайковский. «Баба яга» и К.Черни «Игра в пятнашки» (фортепиано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5. Е.Дербенко. «Лимузин» (дуэт баянистов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6. П.Чайковский. «Болезнь куклы» (фортепиано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7. Р.Петтерсен. «Старый автомобиль» (баян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ьшие трудности возникли у нас в работе со старшеклассниками. В сложном переломном возрасте появляется множество новых увлечений, утверждается свое отношение к жизни. Самостоятельность, порою, излишняя категоричность суждений, стремление выглядеть взрослыми и независимыми, отличают молодых людей этого возраста. У них имеется уже значительный багаж знаний, правда, обычно не достаточно систематизированных. Встречаются и крайности: с одной стороны, отлично развитые, начитанные учащиеся, а с другой - подростки с узким кругозором и с ограниченным кругом интересов. Все это вносит дополнительные трудности для слушателей этого возраста и заставляет искать новые методы и формы ведения концертов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ростки любят полемизировать, утверждать и отстаивать свою точку зрения. Одна из возможных форм работы со старшеклассниками - так называемые  концерты-диспуты.  Вместе с лектором эти «филармонии» проводят сами учащиеся, они проходят в форме свободных дискуссий, оппонентами выступают все желающие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ведем некоторые темы бесед-концертов для старшеклассников: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1. «О легкой и серьезной музыке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2. «Темы – монографии, посвященные творчеству одного композитора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Эпохи и стили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Поэзия и песня в музыке бардов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Музыкальные путешествия по странам мира» (серия таких тем)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ак далее…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узыкальных произведений  являются не только ученики музыкальной школы, но и преподаватели, а также мы используем аудио и видео материалы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ва роль ведущего или лектора в «филармонии школьника»? Это посредник между исполняемыми произведениями и слушателями. Он не только рассказывает о музыке, но и излагает свое понимание искусства, свою концепцию. Важно стремиться в течение беседы-концерта все время поддерживать интерес и внимание слушателей, увлекать их музыкой. Невозможно в течение лекции рассказать о произведении все, но необходимо направить внимание в нужную сторону, разбудить мысль слушателя, помочь ему увидеть в музыкальном произведении главное, увлечь  этим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седа-концерт в идеале должна иметь свой внутренний «темпоритм» (слушатель тонко ощущает любые длинноты, неоправданные паузы между номерами, «падение пульса» концерта). Лектор призван обладать быстротой реакцией и владеть искусством сценической импровизации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ивность нашей деятельности: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3 год: посещаемость «филармонии школьника» - 30% учащихся общеобразовательной школы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8 год - 50%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 - 80% от всех учащихся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Из года в год увеличивается число учащихся музыкальной школы из слушателей «филармонию школьника». У ребят возникает желание учиться музыки, играть на инструменте, который ему понравился в концерте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ый момент более 50% учеников нашей музыкальной школы – слушатели нашей «филармонии школьника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зывам учителей и родителей - ребята, занимающиеся в музыкальной школе и посещающие «филармонию школьника» лучше учатся, чем их сверстники. У них хорошая память, внимание и более широкий кругозор и эрудиция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водим из года в год тесты, с учащимися общеобразовательной школы,  направленные на выявления музыкально одаренных детей. С каждым годом их число увеличивается, по отзывам ребят во многом им помогла разбираться в музыке «филармония школьника»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а работа востребована, мы видим результаты нашего труда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есть книга отзывов. В ней много хороших и добрых слов о нашей «филармонии». Педагоги и родители, выражают общую мысль - что мы создали нужный и актуальный проект, он расширяет кругозор, дает возможность узнать много нового и интересного, воспитывает чувство прекрасного, развивает воображение и учит детей слушать и любить музыку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1. А.Будагян. «Из опыта работа Ереванской «Филармонии школьника»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. Издательство «Советский композитор».1985г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В.Васина-Гроссман. «Первая книжка о музыке».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. «Музыка»1988г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3. Д.Кабалевский. «Как рассказывать детям о музыке?»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. «Просвещение» 1989г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4. В.Малов. «Детская филармония»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. Издательство «Советский композитор» 1985г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/>
      </w:pPr>
      <w:r>
        <w:rPr>
          <w:sz w:val="28"/>
          <w:szCs w:val="28"/>
        </w:rPr>
        <w:t>5.Г.Фрид. «О Московском молодежном музыкальном клубе»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. «Советский композитор» 1985г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И.С. Сергеев. «Как организовать проектную деятельность учащихся»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. «Аркти» 2005г.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8:28:00Z</dcterms:created>
  <dc:creator>pc</dc:creator>
  <dc:description/>
  <cp:keywords/>
  <dc:language>en-US</dc:language>
  <cp:lastModifiedBy>pc</cp:lastModifiedBy>
  <dcterms:modified xsi:type="dcterms:W3CDTF">2013-02-14T20:01:00Z</dcterms:modified>
  <cp:revision>9</cp:revision>
  <dc:subject/>
  <dc:title>Проект «Филармония школьника», как одна из форм приобщения</dc:title>
</cp:coreProperties>
</file>