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</w:rPr>
      </w:pPr>
      <w:r>
        <w:rPr>
          <w:rFonts w:cs="Times New Roman" w:ascii="Times New Roman" w:hAnsi="Times New Roman"/>
          <w:b/>
          <w:i/>
          <w:color w:val="FF0000"/>
          <w:sz w:val="32"/>
        </w:rPr>
        <w:t>Геометрический материал в обучении дошколь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Геометрический материал в обучении дошкольников математике традиционен. Однако методика за последнее время значительно изменилась. Геометрия – наука, которая на первой ступени развития занималась собиранием фактов, характеризующих свойства окружающего пространства, исследовала отношения между этими фактами, определяла и обобщала выявленные закономерности. Геометрические понятия возникли путем абстрагирования от реальных предметов. В отличие от чисел, геометрические фигуры, как и реальные предметы, имеют ориентацию на плоскости и в пространстве. Поэтому можно говорить об их взаимном расположении (принадлежности, касании, местоположении относительно друг друга: за, перед, между, внутри, вне, над и т.п.). На простейших наглядных примерах геометрический материал позволяет знакомить детей с важнейшими математическими положениями, например: прежде, чем сравнивать предметы, надо установить, по какому свойству их следует сравнивать; при изменении положения предмета его форма (а значит, и масса, площадь, длина) не изменяется; один и тот же предм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</w:rPr>
        <w:t>Работа с геометрическим содержанием важна для общего математического и психологического развития дошкольника. Более того, неоспоримой представляется роль геометрического материала в процессе развития математического мышления ребенка дошкольного возра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Как отметили многие психологи, основной недостаток мышления детей, поступающих в школу,- непонимание на занятиях по математике неизменности величины предмета при изменении его формы. Классический пример тому, на который ссылаются авторы всех учебников психологии, – экспериментальные методики Ж. Пиаже (20-30-е годы 20 века). На глазах ребенка скатывают в шарики два одинаковых пластилиновых бруска. Ребенок должен определить, одинаковы ли они по величине. А если один из них раскатать в колбаску? Большей частью следует ответ: "В колбаске пластилина больше". Или другой, не столь часто приводимый пример (взят из статьи Л.М.Фридмана "О перестройке начального математического образования"): предъявляются два одинаковых листа бумаги, с чем дети, несомненно, соглашаются. Один из листов разрезается по сгибу пополам; из полученных половинок складывается прямоугольник (более узкий, но более длинный по отношению к первоначальному). На вопрос: "Где теперь бумаги больше?" – многие дети отвечают: "В новом прямоугольнике бумаги больше". Во взрослом состоянии этот недостаток мышления, как отмечают психологи, может проявиться в неумении сравнивать предме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В дошкольный период различные геометрические фигуры используются как материал для построения заданий на распознавание, сравнение, обобщение и классификац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Цель этих заданий – формировать и развивать наблюдательность, умение выделять существенные (важные) признаки предметов, сравнивать два или несколько предметов, отмечая при этом сходные и различные признаки и свойства, делать несложное обобщение на основе выделенных общих свойств предметов, разделять предметы на группы (классифицировать) в соответствии с выделенными призна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3:00:00Z</dcterms:created>
  <dc:creator>пользователь</dc:creator>
  <dc:description/>
  <dc:language>en-US</dc:language>
  <cp:lastModifiedBy>пользователь</cp:lastModifiedBy>
  <dcterms:modified xsi:type="dcterms:W3CDTF">2013-10-22T03:02:00Z</dcterms:modified>
  <cp:revision>1</cp:revision>
  <dc:subject/>
  <dc:title/>
</cp:coreProperties>
</file>