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атематика всегда остаётся для учеников работой», - утверждал почти полтора века назад Д. И. Писарев. С тех пор восприятие математики мало изменилось. Математика продолжает оставаться наиболее трудоёмким учебным предметом в школе. Об этом говорят и родители, и учителя, и сами ученики. </w:t>
      </w:r>
    </w:p>
    <w:p>
      <w:pPr>
        <w:pStyle w:val="Style15"/>
        <w:spacing w:before="0" w:after="0"/>
        <w:ind w:firstLine="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и же не знают, что математика трудная дисциплина. И не должны узнать об этом никогда. Задача, стоящая перед педагогом дошкольного учреждения существенно отличается от задачи учителя школы: она состоит не в передаче тех или иных математических знаний и навыков, а в приобщении детей к материалу, дающему пищу воображению, затрагивающему не только чисто интеллектуальную, но и эмоциональную сферу ребёнка. Задача педагога дошкольного учреждения - дать ребёнку почувствовать, что он сможет понять, усвоить не только частные понятия, но и общие закономерности. А главное - познать радость при преодолении трудностей. Для решения этой задачи я использую занимательный материал.</w:t>
      </w:r>
    </w:p>
    <w:p>
      <w:pPr>
        <w:pStyle w:val="Style15"/>
        <w:spacing w:before="0" w:after="0"/>
        <w:ind w:firstLine="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ый    математический материал является хорошим средством воспитания у детей уже в дошкольном возрасте интереса к математике, к логике и доказательности рассуждений, желания проявлять умственное напряжение, сосредоточивать внимание на проблеме.</w:t>
      </w:r>
    </w:p>
    <w:p>
      <w:pPr>
        <w:pStyle w:val="Style15"/>
        <w:spacing w:before="0" w:after="0"/>
        <w:ind w:firstLine="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</w:t>
      </w:r>
      <w:r>
        <w:rPr>
          <w:b/>
          <w:bCs/>
          <w:iCs/>
          <w:color w:val="000000"/>
          <w:sz w:val="28"/>
          <w:szCs w:val="28"/>
        </w:rPr>
        <w:t xml:space="preserve">Актуальность выбранной темы 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бусловлена тем, что одними из самых сложных знаний, умений и навыков, включенных в содержание общественного опыта, которым овладевают подрастающие поколения, являются математические. Они носят отвлеченный характер, оперирование ими требует выполнения системы сложных умственных действий. В повседневной жизни, в быту и в играх ребенок достаточно рано начинает встречаться с такими ситуациями, которые требуют применения, хотя и элементарного, но все же математического решения (приготовить угощение для друзей, накрыть стол для кукол, разделить конфеты поровну и т.д.), знания таких отношений, как «много», «мало», «больше», «меньше», «поровну», умения определить количество предметов во множестве, а также  выбрать соответствующее количество</w:t>
      </w:r>
      <w:r>
        <w:rPr>
          <w:iCs/>
          <w:color w:val="000000"/>
          <w:sz w:val="28"/>
          <w:szCs w:val="28"/>
          <w:shd w:fill="F2F0E8" w:val="clear"/>
        </w:rPr>
        <w:t xml:space="preserve"> </w:t>
      </w:r>
      <w:r>
        <w:rPr>
          <w:iCs/>
          <w:color w:val="000000"/>
          <w:sz w:val="28"/>
          <w:szCs w:val="28"/>
        </w:rPr>
        <w:t>элементов из множества и т.д. Сначала с помощью взрослых, а затем самостоятельно дети разрешают возникающие проблемы. Таким образом, уже в дошкольном возрасте дети знакомятся с математическим содержанием и овладевают элементарными вычислительными умениями, а формирование</w:t>
      </w:r>
      <w:r>
        <w:rPr>
          <w:iCs/>
          <w:color w:val="000000"/>
          <w:sz w:val="28"/>
          <w:szCs w:val="28"/>
          <w:shd w:fill="F2F0E8" w:val="clear"/>
        </w:rPr>
        <w:t xml:space="preserve"> у них элементарных математических представлений является одним из важных направлений работы дошкольных учреждений.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  <w:shd w:fill="F2F0E8" w:val="clear"/>
        </w:rPr>
        <w:t xml:space="preserve">     </w:t>
      </w:r>
      <w:r>
        <w:rPr>
          <w:b/>
          <w:bCs/>
          <w:iCs/>
          <w:color w:val="000000"/>
          <w:sz w:val="28"/>
          <w:szCs w:val="28"/>
          <w:shd w:fill="F2F0E8" w:val="clear"/>
        </w:rPr>
        <w:t>Цель работы -</w:t>
      </w:r>
      <w:r>
        <w:rPr>
          <w:rStyle w:val="Appleconvertedspace"/>
          <w:iCs/>
          <w:color w:val="000000"/>
          <w:sz w:val="28"/>
          <w:szCs w:val="28"/>
          <w:shd w:fill="F2F0E8" w:val="clear"/>
        </w:rPr>
        <w:t> </w:t>
      </w:r>
      <w:r>
        <w:rPr>
          <w:iCs/>
          <w:color w:val="000000"/>
          <w:sz w:val="28"/>
          <w:szCs w:val="28"/>
          <w:shd w:fill="F2F0E8" w:val="clear"/>
        </w:rPr>
        <w:t>обосновать и разработать методику формирования математических представлений у дошкольников посредством занимательного материала, а именно сказки.</w:t>
      </w:r>
    </w:p>
    <w:p>
      <w:pPr>
        <w:pStyle w:val="Style15"/>
        <w:jc w:val="both"/>
        <w:rPr>
          <w:iCs/>
          <w:color w:val="2D2A2A"/>
          <w:sz w:val="28"/>
          <w:szCs w:val="28"/>
          <w:shd w:fill="F2F0E8" w:val="clear"/>
        </w:rPr>
      </w:pPr>
      <w:r>
        <w:rPr>
          <w:iCs/>
          <w:color w:val="2D2A2A"/>
          <w:sz w:val="28"/>
          <w:szCs w:val="28"/>
          <w:shd w:fill="F2F0E8" w:val="clear"/>
        </w:rPr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Осуществляя деятельность в данном направлении, я пришла к выводу, что дошкольнику интереснее все познавать самостоятельно, практическим путем, перенося свою жизнь в сказку, преодолевая искусственно созданные взрослым препятствия, овладевая попутно не только четкими математическими умениями, но и познавая окружающий мир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математическими характеристиками окружающего ребенок знакомится с раннего возраста. Каждый объект окружающего мира, с которым встречается дошкольник, характеризуется цветом, формой, величиной, расположением в пространстве, изменениями во времени — признаками, которые позволяют ему познать мир вокруг себя. Везде есть счет, числительные, названия величин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знавая мир и его математические характеристики, ребенок выполняет различные действия, в результате которых различает свойства и отношения предметов и явлений, количество, величину, форму, пространство, время, формиру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элементарные математические представления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этом ему надо научиться поступать по указанию взрослого или самому искать путь к решению поставленной задачи: исследовать, сравнивать, устанавливать соответствие, считать, измерять, комбинировать, группировать, запоминать, рассуждать и объяснять свои действия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тематические предст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ужат средством интеллектуального развития ребенка, его познавательных и творческих способностей. От эффективности математического развития ребенка в дошкольном возрасте зависит успешность обучения математике в начальной шко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жно помнить, что главное — не объем знаний и умений, а их качество и влияние на уровень развития ребенка. Излишняя поспешность, стремление опередить возможности ребенка, усложнить задания могут привести к формальному, механическому запоминанию без должного осмысливания определенных действий и глубокого их понимания.</w:t>
      </w:r>
    </w:p>
    <w:p>
      <w:pPr>
        <w:pStyle w:val="Style15"/>
        <w:jc w:val="both"/>
        <w:rPr/>
      </w:pPr>
      <w:r>
        <w:rPr>
          <w:color w:val="2D2A2A"/>
          <w:sz w:val="28"/>
          <w:szCs w:val="28"/>
        </w:rPr>
        <w:t>Разрабатывая собственные</w:t>
      </w:r>
      <w:r>
        <w:rPr>
          <w:rStyle w:val="Appleconvertedspace"/>
          <w:color w:val="2D2A2A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нятия</w:t>
        </w:r>
      </w:hyperlink>
      <w:r>
        <w:rPr>
          <w:sz w:val="28"/>
          <w:szCs w:val="28"/>
        </w:rPr>
        <w:t xml:space="preserve">, </w:t>
      </w:r>
      <w:r>
        <w:rPr>
          <w:color w:val="2D2A2A"/>
          <w:sz w:val="28"/>
          <w:szCs w:val="28"/>
        </w:rPr>
        <w:t>мной учитываются многие фактор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" w:tgtFrame="_blank">
        <w:r>
          <w:rPr>
            <w:rStyle w:val="InternetLink"/>
            <w:color w:val="000000"/>
            <w:sz w:val="28"/>
            <w:szCs w:val="28"/>
          </w:rPr>
          <w:t>возрастные 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ологические особенности моих воспитанни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специфика</w:t>
        </w:r>
      </w:hyperlink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самого занят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знавательный интерес де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итуативность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результаты предыдущей деятельности в данном направлении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Занятия, которые проходят в игровом и поисковом режиме, делают процесс формирования интереса к математике и соответственно математических навыков наиболее успешным.</w:t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показывает практика, наиболее эффективные результаты при обучении дошкольников математике дает использование занимательности. Занимательный математический материал способствует решению задач всестороннего развития и воспитания дошкольников: активизировать умственную деятельность, заинтересовать математическим материалом, увлекать и развлекать детей, развивать ум, расширять, углублять математические представления, закреплять полученные знания и умения, упражнять. </w:t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воей практике широко использую занимательность во всем педагогическом процессе. Наши воспитанники с большим интересом воспринимают задачи-шутки, головоломки, загадки, ребусы, математические фокусы; настойчиво ищут пути решения, ведущие к результатам. Увлекаясь решением занимательной задачи, они испытывают эмоциональный подъем, что, в свою очередь, стимулирует их мыслительную активность.</w:t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пекты занятий по математике строю с использованием сказочных сюжетов, которые вызывают у детей положительные эмоции, желание включиться в выполнение разнообразных действий, мотивированных логикой развития сюжета.</w:t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22" w:before="0" w:after="1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Инновационный опыт</w:t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на тему:</w:t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«Формирование элементарных математических представлений посредством сказки»</w:t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  <w:u w:val="single"/>
        </w:rPr>
        <w:t>Аннотация: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 xml:space="preserve">     </w:t>
      </w:r>
      <w:r>
        <w:rPr>
          <w:rStyle w:val="StrongEmphasis"/>
          <w:b w:val="false"/>
          <w:color w:val="444444"/>
          <w:sz w:val="28"/>
          <w:szCs w:val="28"/>
        </w:rPr>
        <w:t>Ещё не научившись читать, каждый ребёнок узнаёт, что такое сказка, и волшебной сказкой открывается для него чудесный мир художественной литературы. Мой проект посвящён сказкам. В нём я предлагаю детям отправиться в увлекательное путешествие по страницам сказок, приглашаю в прекрасный мир сказки, переливающийся всеми цветами, наполненный блеском светлого неба, сиянием звёзд и светил. Сказки сопутствуют народу на протяжении многих веков его истории. Простые, мудрые и прекрасные, они дороги каждому человеку, дороги так, как может быть дорога родина, народ и его история. Необходимость приобщения детей к чтению бесспорна. Сказка совершенствует ум ребёнка, помогает овладеть речью, познать окружающий мир. Образные, яркие выражения, сравнения, "сказочные" языковые средства способствуют развитию выразительной речи, а также творчеству самих детей, повышают степень включённости дошкольника в книжную культуру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 </w:t>
      </w:r>
      <w:r>
        <w:rPr>
          <w:rStyle w:val="StrongEmphasis"/>
          <w:b w:val="false"/>
          <w:color w:val="444444"/>
          <w:sz w:val="28"/>
          <w:szCs w:val="28"/>
        </w:rPr>
        <w:t>Данный проект является долгосрочным и рассчитан на один год, предназначен для детей среднего дошкольного возраста. Он включает в себя несколько блоков, которые можно рассматривать, как отдельные проекты (каждый блок посвящен одной сказке). В перерывах между блоками предполагается ознакомление детей с другими сказками, которые мы будем более подробно изучать в следующем году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 xml:space="preserve">  </w:t>
      </w:r>
      <w:r>
        <w:rPr>
          <w:rStyle w:val="StrongEmphasis"/>
          <w:b w:val="false"/>
          <w:color w:val="444444"/>
          <w:sz w:val="28"/>
          <w:szCs w:val="28"/>
        </w:rPr>
        <w:t>Каждый блок рассчитан на 1- 1,5 недели. В эту неделю всё оформление группы подчиненно изучаемой сказке: кукольный театр, сказочные персонажи, иллюстрации, подборка книг, дидактических игр и пособий по определённой сказке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 xml:space="preserve">  </w:t>
      </w:r>
      <w:r>
        <w:rPr>
          <w:rStyle w:val="StrongEmphasis"/>
          <w:b w:val="false"/>
          <w:color w:val="444444"/>
          <w:sz w:val="28"/>
          <w:szCs w:val="28"/>
        </w:rPr>
        <w:t>Все обучающие мероприятия на этой неделе тоже проходят на заданную тему. Помимо занятий по развитию математических представлений, в каждый блок обязательно включены занятия по приобщению детей к основам русской национальной культуры, физкультурные и музыкальные развлечения.  Новизной данного проекта можно считать использование математических праздников для выявления достижений детей в освоении простейших математических понятий, создать через сказку наличие поисково-исследовательской части. В каждой сказке присутствует тема, в которой маленькие дети могут почувствовать себя учёными и сделать первый шаг к самостоятельному первому анализу проведённых исследований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 xml:space="preserve">  </w:t>
      </w:r>
      <w:r>
        <w:rPr>
          <w:rStyle w:val="StrongEmphasis"/>
          <w:b w:val="false"/>
          <w:color w:val="444444"/>
          <w:sz w:val="28"/>
          <w:szCs w:val="28"/>
        </w:rPr>
        <w:t>Наравне с детьми участниками проекта являются и их родители, которые получают возможность проявить свои творческие возможности и лучше узнать своих детей.</w:t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0" w:after="0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  <w:u w:val="single"/>
        </w:rPr>
        <w:t>Цель проекта:</w:t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Развитие внимания, восприятия, логического мышления, памяти, речи, воспитание стремления оказывать помощь тем, кто в ней нуждается, совершенствование навыков счёта, знания геометрических фигур, развитие творческой активности детей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Создание условий, необходимых для воспитания учебных навыков и формирования интереса к занятиям математического содержания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Создание образовательной среды с учётом возрастных и индивидуальных возможностей ребёнка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Создать благоприятную психологическую среду для детского взаимодействия, воспитывать у детей интерес к народному творчеству, развивать в детях оригинальное, творческое восприятие содержания знакомых сказок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0" w:after="0"/>
        <w:jc w:val="center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  <w:u w:val="single"/>
        </w:rPr>
        <w:t>Задачи проекта:</w:t>
      </w:r>
    </w:p>
    <w:p>
      <w:pPr>
        <w:pStyle w:val="Style15"/>
        <w:spacing w:lineRule="atLeast" w:line="249" w:before="83" w:after="83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Формирование элементарных математических представлений у дошкольников посредством сказки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Развитие логико-математических представлений, используя развивающие игры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Развитие коммуникативных способностей у детей, умения сотрудничать, анализировать собственную деятельность и деятельности товарища, привитие устойчивого интереса к математике.</w:t>
      </w:r>
    </w:p>
    <w:p>
      <w:pPr>
        <w:pStyle w:val="Style15"/>
        <w:spacing w:lineRule="atLeast" w:line="249" w:before="83" w:after="83"/>
        <w:jc w:val="both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Формирование нравственных качеств: доброты, сопереживания, отзывчивости.</w:t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Планирование образовательной деятельности в рамках проекта                 «Формирование элементарных математических представлений посредством сказки » (старшая группа)</w:t>
      </w:r>
    </w:p>
    <w:p>
      <w:pPr>
        <w:pStyle w:val="Style15"/>
        <w:spacing w:lineRule="atLeast" w:line="249" w:before="0" w:after="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Блок «Репка»</w:t>
      </w:r>
    </w:p>
    <w:p>
      <w:pPr>
        <w:pStyle w:val="Style15"/>
        <w:spacing w:lineRule="atLeast" w:line="249" w:before="83" w:after="83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>
          <w:color w:val="444444"/>
        </w:rPr>
      </w:r>
    </w:p>
    <w:tbl>
      <w:tblPr>
        <w:tblW w:w="11908" w:type="dxa"/>
        <w:jc w:val="center"/>
        <w:tblInd w:w="0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037"/>
        <w:gridCol w:w="3945"/>
        <w:gridCol w:w="392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епосредственная образовательная деятельность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 в режимные моменты</w:t>
            </w:r>
          </w:p>
        </w:tc>
      </w:tr>
      <w:tr>
        <w:trPr>
          <w:trHeight w:val="5608" w:hRule="atLeast"/>
        </w:trPr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b/>
                <w:color w:val="444444"/>
              </w:rPr>
              <w:t> </w:t>
            </w:r>
            <w:r>
              <w:rPr>
                <w:b/>
                <w:color w:val="444444"/>
                <w:u w:val="single"/>
              </w:rPr>
              <w:t>ОЗНАКОМЛЕНИЕ С ОКРУЖАЮЩИМ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целостной картины мира. Расширение кругозора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то раньше, кто позже пришёл тащить репку». (Занятие по формированию элементарных математических представлений.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сказывание русской народной сказки «Репка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Во саду ли в огороде». (Исследовательская часть проекта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Чудесный сундучок» (Занятие по приобщению детей к истокам национальной культуры)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Лото «Овощи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Дидактические игры: «Назови ласково», «В магазине много», «Овощ или фрукт», «Найди, что круглое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южетные игры: «Садоводы», «Магазин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Театрализованные игра «Репка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Рассказ воспитателя о репе, как о главном овоще в старину. 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b/>
                <w:color w:val="444444"/>
                <w:u w:val="single"/>
              </w:rPr>
              <w:t> </w:t>
            </w:r>
            <w:r>
              <w:rPr>
                <w:rStyle w:val="StrongEmphasis"/>
                <w:color w:val="444444"/>
                <w:u w:val="single"/>
              </w:rPr>
              <w:t>ТРУД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первичных представлений о труде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Во саду ли, в огороде»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Помощь детей воспитателю в 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уборке урожая и последующей подготовке грядок к следующему году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ХУДОЖЕСТВЕННОЕ ТВОРЧЕСТВО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Репка на грядке» (Занятие лепкой)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исование репки.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Рассматривание иллюстраций к сказке «Репка» разных 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художников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азлы «Овощи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color w:val="444444"/>
                <w:u w:val="single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color w:val="444444"/>
                <w:u w:val="single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color w:val="444444"/>
                <w:u w:val="single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ФИЗИЧЕСКАЯ КУЛЬТУР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1. «Вырастили репу» (Физкультурное развлечение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Игры: «Посиди репку» (Игра на формирование зрительно-двигательной координации), 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Репка» (Домино), «Угадай, кто позвал», «Опиши рисунок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color w:val="444444"/>
              </w:rPr>
              <w:t> </w:t>
            </w:r>
            <w:r>
              <w:rPr>
                <w:rStyle w:val="StrongEmphasis"/>
                <w:color w:val="444444"/>
                <w:u w:val="single"/>
              </w:rPr>
              <w:t>НРАВСТВЕННОЕ ВОСПИТАНИЕ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гражданской принадлежности, патриотических чувств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Во саду ли, в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городе»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Рассказывание историй о 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старинном быте и укладе, и о 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епе – главном продукте питания древних славян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МУЗЫК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П</w:t>
            </w:r>
            <w:r>
              <w:rPr>
                <w:rStyle w:val="StrongEmphasis"/>
                <w:b w:val="false"/>
                <w:color w:val="444444"/>
              </w:rPr>
              <w:t>росмотр спектакля «Репка» (Показывают дети подготовительной группы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рослушивание радиоспектакля «Репка».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Музыкальная игра «Тянем – потянем».</w:t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</w:tc>
      </w:tr>
    </w:tbl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>
          <w:rStyle w:val="StrongEmphasis"/>
          <w:b w:val="false"/>
          <w:color w:val="444444"/>
        </w:rPr>
        <w:t> </w:t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/>
      </w:pPr>
      <w:r>
        <w:rPr>
          <w:rStyle w:val="StrongEmphasis"/>
          <w:color w:val="444444"/>
          <w:sz w:val="28"/>
          <w:szCs w:val="28"/>
        </w:rPr>
        <w:t>Блок «Курочка Ряба»</w:t>
      </w:r>
    </w:p>
    <w:p>
      <w:pPr>
        <w:pStyle w:val="Style15"/>
        <w:spacing w:lineRule="atLeast" w:line="249" w:before="0" w:after="0"/>
        <w:jc w:val="center"/>
        <w:rPr>
          <w:rStyle w:val="StrongEmphasis"/>
          <w:b/>
          <w:b/>
          <w:color w:val="444444"/>
          <w:sz w:val="28"/>
          <w:szCs w:val="28"/>
        </w:rPr>
      </w:pPr>
      <w:r>
        <w:rPr/>
      </w:r>
    </w:p>
    <w:tbl>
      <w:tblPr>
        <w:tblW w:w="11908" w:type="dxa"/>
        <w:jc w:val="left"/>
        <w:tblInd w:w="-1737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3839"/>
        <w:gridCol w:w="4192"/>
        <w:gridCol w:w="3877"/>
      </w:tblGrid>
      <w:tr>
        <w:trPr>
          <w:trHeight w:val="762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область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епосредственная образовательная деятельность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 в режимные моменты</w:t>
            </w:r>
          </w:p>
        </w:tc>
      </w:tr>
      <w:tr>
        <w:trPr>
          <w:trHeight w:val="5123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ОЗНАКОМЛЕНИЕ С ОКРУЖАЮЩИМ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целостной картины мира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ширение кругозора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сследовательская часть проекта «Какое оно яичко?»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омоги курочке Рябе. «(Занятие по развитию элементарных математических представлений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урочка Ряба и её семья»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урочка – свистулька» (Ознакомление детей с народными промыслами»)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росмотр мультфильма «Курочка Ряба»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сматривание иллюстраций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южетные игры «Курятник», «У нас во дворе», «курочка и цыплята», «Собери всё жёлтое и белое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астольные игры: лото «Птицы», пазлы «Птичий двор», матрёшка «Курочка Ряба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Чтение потешек.</w:t>
            </w:r>
          </w:p>
        </w:tc>
      </w:tr>
      <w:tr>
        <w:trPr>
          <w:trHeight w:val="1786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ТРУД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первичных представлений о труде.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Милости просим, гости дорогие!»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мощь воспитателю в сервировке стола.</w:t>
            </w:r>
          </w:p>
        </w:tc>
      </w:tr>
      <w:tr>
        <w:trPr>
          <w:trHeight w:val="4112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b/>
                <w:color w:val="444444"/>
                <w:u w:val="single"/>
              </w:rPr>
              <w:t> </w:t>
            </w:r>
            <w:r>
              <w:rPr>
                <w:rStyle w:val="StrongEmphasis"/>
                <w:color w:val="444444"/>
                <w:u w:val="single"/>
              </w:rPr>
              <w:t>ХУДОЖЕСТВЕННОЕ ТВОРЧЕСТВО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Нарисуй яички для курочки» (Занятие по рисованию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Яички» (Лепка округлых предметов)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Лепка круглых предметов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сматривание предметов народного творчества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крашивание овальных предметов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аклеивание «яичек» в окошки.</w:t>
            </w:r>
          </w:p>
        </w:tc>
      </w:tr>
      <w:tr>
        <w:trPr>
          <w:trHeight w:val="1038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ФИЗИЧЕСКАЯ КУЛЬТУРА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В гостях у курочки Рябы» (Физкультурное занятие).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движные игры «Курочка и цыплята», «Петушок по зёрнышку», «Петя – Петушок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итмическая гимнастика по музыку «Цып-цып-цып мои цыплята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альчиковая гимнастика «Курочка Ряба».</w:t>
            </w:r>
          </w:p>
        </w:tc>
      </w:tr>
      <w:tr>
        <w:trPr>
          <w:trHeight w:val="2049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НРАВСТВЕННОЕ ВОСПИТАНИЕ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гражданской принадлежности, патриотических чувств.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Милости просим, гости дорогие» (Знакомство с русскими традициями)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южетные игры «Приходите в гости к нам», «У нас в избе»</w:t>
            </w:r>
          </w:p>
        </w:tc>
      </w:tr>
      <w:tr>
        <w:trPr>
          <w:trHeight w:val="1800" w:hRule="atLeast"/>
        </w:trPr>
        <w:tc>
          <w:tcPr>
            <w:tcW w:w="3839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МУЗЫКА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Музыкальное развлечение «Петушок и курочка»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зучивание песен «Петя – Петушок», «Курочка по двору идёт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лушание песенок и потешек.</w:t>
            </w:r>
          </w:p>
        </w:tc>
      </w:tr>
    </w:tbl>
    <w:p>
      <w:pPr>
        <w:pStyle w:val="Style15"/>
        <w:spacing w:lineRule="atLeast" w:line="249" w:before="83" w:after="83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pacing w:lineRule="atLeast" w:line="249" w:before="83" w:after="83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pacing w:lineRule="atLeast" w:line="249" w:before="83" w:after="83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>
          <w:color w:val="444444"/>
        </w:rPr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  <w:u w:val="single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0" w:after="0"/>
        <w:jc w:val="center"/>
        <w:rPr/>
      </w:pPr>
      <w:r>
        <w:rPr>
          <w:rStyle w:val="StrongEmphasis"/>
          <w:color w:val="444444"/>
          <w:sz w:val="28"/>
          <w:szCs w:val="28"/>
        </w:rPr>
        <w:t>Блок «Заюшкина избушка»</w:t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b w:val="false"/>
          <w:b w:val="false"/>
          <w:color w:val="444444"/>
        </w:rPr>
      </w:pPr>
      <w:r>
        <w:rPr/>
      </w:r>
    </w:p>
    <w:tbl>
      <w:tblPr>
        <w:tblW w:w="11908" w:type="dxa"/>
        <w:jc w:val="left"/>
        <w:tblInd w:w="-1737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037"/>
        <w:gridCol w:w="3945"/>
        <w:gridCol w:w="392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епосредственная образовательная деятельность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 в режимные моменты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color w:val="444444"/>
              </w:rPr>
              <w:t> </w:t>
            </w:r>
            <w:r>
              <w:rPr>
                <w:rStyle w:val="StrongEmphasis"/>
                <w:color w:val="444444"/>
                <w:u w:val="single"/>
              </w:rPr>
              <w:t>ОЗНАКОМЛЕНИЕ С ОКРУЖАЮЩИМ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целостной картины мира. Расширение кругозора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Заюшкина избушка» (Занятие по ознакомлению с математикой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Рассказывание сказки «Заюшкина избушка»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У заюшки в избушке» (занятие по приобщению детей к основам русской национальной культуры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очему растаяла лисья избушка» (Исследовательская часть проекта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Ведение календаря наблюдений за снегом. (Липкий или нелипкий)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зучивание стихотворения «Зайку бросила хозяйка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южетные игры «Зайка приглашает в гости», «Лиса в ледяной избушке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строение на участке ледяной избушки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Лото «Дикие животные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вторение «петушиной» семьи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ТРУД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Беседа о необходимости помогать тем, кто слабее тебя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Уборка снега на участке «Расчистим зайке дорожки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ХУДОЖЕСТВЕННОЕ ТВОРЧЕСТВО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Заюшкина избушка» (Занятие по рисованию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зготовление ледяных домиков и их раскрашивание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сматривание изделий народных промыслов – петухов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ФИЗИЧЕСКАЯ КУЛЬТУР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оможем зайцу» (Физкультурное развлечение на улице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движные игры: «Заинька поскачи», «Догони зайца», «Лиса и зайцы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b/>
                <w:b/>
                <w:color w:val="444444"/>
                <w:u w:val="single"/>
              </w:rPr>
            </w:pPr>
            <w:r>
              <w:rPr>
                <w:rStyle w:val="StrongEmphasis"/>
                <w:u w:val="single"/>
              </w:rPr>
              <w:t>НРАВСТВЕННОЕ ВОСПИТАНИЕ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гражданской принадлежности, патриотических чувств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Заиньки в избушке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Радость, страх и грусть в сказке «Заюшкина избушка». 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гра «Добрые и злые герои сказок»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зыгрывание ситуации «Чем можешь помочь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МУЗЫК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етушок и курочка (Музыкальное развлечение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зображение героев сказки «Заюшкина избушка» в танце.</w:t>
            </w:r>
          </w:p>
        </w:tc>
      </w:tr>
    </w:tbl>
    <w:p>
      <w:pPr>
        <w:pStyle w:val="Style15"/>
        <w:spacing w:lineRule="atLeast" w:line="249" w:before="83" w:after="83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</w:rPr>
        <w:t> </w:t>
      </w:r>
      <w:r>
        <w:rPr>
          <w:rStyle w:val="StrongEmphasis"/>
          <w:b w:val="false"/>
          <w:color w:val="444444"/>
        </w:rPr>
        <w:t> </w:t>
      </w:r>
    </w:p>
    <w:p>
      <w:pPr>
        <w:pStyle w:val="Style15"/>
        <w:spacing w:lineRule="atLeast" w:line="249" w:before="83" w:after="83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83" w:after="83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pacing w:lineRule="atLeast" w:line="249"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 xml:space="preserve"> </w:t>
      </w:r>
      <w:r>
        <w:rPr>
          <w:rStyle w:val="StrongEmphasis"/>
          <w:color w:val="444444"/>
          <w:sz w:val="28"/>
          <w:szCs w:val="28"/>
        </w:rPr>
        <w:t>Блок «Колобок»   </w:t>
      </w:r>
    </w:p>
    <w:p>
      <w:pPr>
        <w:pStyle w:val="Style15"/>
        <w:spacing w:lineRule="atLeast" w:line="249" w:before="0" w:after="0"/>
        <w:jc w:val="center"/>
        <w:rPr/>
      </w:pPr>
      <w:r>
        <w:rPr>
          <w:rStyle w:val="StrongEmphasis"/>
          <w:b w:val="false"/>
          <w:color w:val="444444"/>
        </w:rPr>
        <w:t>  </w:t>
      </w:r>
    </w:p>
    <w:tbl>
      <w:tblPr>
        <w:tblW w:w="11908" w:type="dxa"/>
        <w:jc w:val="left"/>
        <w:tblInd w:w="-1737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037"/>
        <w:gridCol w:w="3945"/>
        <w:gridCol w:w="392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b/>
                <w:b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Непосредственная образовательная деятельность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Образовательная деятельность в режимные моменты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color w:val="444444"/>
              </w:rPr>
              <w:t> </w:t>
            </w:r>
            <w:r>
              <w:rPr>
                <w:rStyle w:val="StrongEmphasis"/>
                <w:color w:val="444444"/>
                <w:u w:val="single"/>
              </w:rPr>
              <w:t>ОЗНАКОМЛЕНИЕ С ОКРУЖАЮЩИМ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целостной картины мира. Расширение кругозора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Джони – Пончик» (Исследовательская часть проекта.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Спасение Колобка» (занятие по развитию творческого воображения.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олобочек – Колобок» (Занятие по развитию элементарных математических представлений.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утешествие Колобка» (Занятие по развитию речи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росмотр мультфильмов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Сюжетные игры: «Испеки Колобок», «Что делает Колобок»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звивающая игра «Из какой я сказки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ТРУД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Подметём дорожки для Колобка»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чистка участка.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одготовка овощных грядок к посадкам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ХУДОЖЕСТВЕННОЕ ТВОРЧЕСТВО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  <w:u w:val="single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олобочек» (Ниткография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олобок» (Лепка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Колобочек покатился по дорожке» (Рисование.)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spacing w:lineRule="atLeast" w:line="249" w:before="83" w:after="83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Мама, нарисуй Колобка» (Конкурс родительских рисунков.)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Рассматривание иллюстраций к сказке «Колобок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ФИЗИЧЕСКАЯ КУЛЬТУР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«Я от бабушки ушёл, я от дедушки ушёл…» (Физкультурное развлечение.) 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гры» Где Колобок?», «Колобок, беги, идёт лиса», «Я от дедушки ушёл, я от бабушки ушёл…»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b/>
                <w:b/>
                <w:color w:val="444444"/>
                <w:u w:val="single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b/>
                <w:b/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НРАВСТВЕННОЕ ВОСПИТАНИЕ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Формирование гражданской принадлежности, патриотических чувств.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«Трень-брень гусельки» (Занятие по приобщению детей к основам национальной культуры)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Игры: «У нас в избе», «Что в избе лишнее».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5"/>
              <w:spacing w:lineRule="atLeast" w:line="249" w:before="83" w:after="83"/>
              <w:rPr>
                <w:color w:val="444444"/>
                <w:u w:val="single"/>
              </w:rPr>
            </w:pPr>
            <w:r>
              <w:rPr>
                <w:rStyle w:val="StrongEmphasis"/>
                <w:color w:val="444444"/>
                <w:u w:val="single"/>
              </w:rPr>
              <w:t>МУЗЫКА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jc w:val="center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>Проведение математического праздника «Колобок встречает друзей»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Style15"/>
              <w:spacing w:lineRule="atLeast" w:line="249" w:before="83" w:after="83"/>
              <w:rPr>
                <w:color w:val="444444"/>
              </w:rPr>
            </w:pPr>
            <w:r>
              <w:rPr>
                <w:color w:val="444444"/>
              </w:rPr>
              <w:t> </w:t>
            </w:r>
            <w:r>
              <w:rPr>
                <w:rStyle w:val="StrongEmphasis"/>
                <w:b w:val="false"/>
                <w:color w:val="444444"/>
              </w:rPr>
              <w:t xml:space="preserve">Слушание спектакля «Колобок» </w:t>
            </w:r>
          </w:p>
        </w:tc>
      </w:tr>
    </w:tbl>
    <w:p>
      <w:pPr>
        <w:pStyle w:val="Style15"/>
        <w:spacing w:lineRule="atLeast" w:line="249" w:before="83" w:after="83"/>
        <w:rPr>
          <w:color w:val="444444"/>
        </w:rPr>
      </w:pPr>
      <w:r>
        <w:rPr>
          <w:color w:val="444444"/>
        </w:rPr>
      </w:r>
    </w:p>
    <w:p>
      <w:pPr>
        <w:pStyle w:val="Style15"/>
        <w:spacing w:lineRule="atLeast" w:line="249" w:before="83" w:after="83"/>
        <w:rPr>
          <w:color w:val="444444"/>
        </w:rPr>
      </w:pPr>
      <w:r>
        <w:rPr>
          <w:color w:val="444444"/>
        </w:rPr>
      </w:r>
    </w:p>
    <w:p>
      <w:pPr>
        <w:pStyle w:val="Style15"/>
        <w:spacing w:lineRule="atLeast" w:line="249" w:before="83" w:after="83"/>
        <w:rPr>
          <w:color w:val="444444"/>
        </w:rPr>
      </w:pPr>
      <w:r>
        <w:rPr>
          <w:color w:val="444444"/>
        </w:rPr>
      </w:r>
    </w:p>
    <w:p>
      <w:pPr>
        <w:pStyle w:val="Style15"/>
        <w:spacing w:lineRule="atLeast" w:line="249" w:before="83" w:after="83"/>
        <w:rPr/>
      </w:pPr>
      <w:r>
        <w:rPr>
          <w:color w:val="444444"/>
        </w:rPr>
        <w:t> </w:t>
      </w:r>
      <w:r>
        <w:rPr>
          <w:b/>
          <w:color w:val="444444"/>
          <w:sz w:val="28"/>
          <w:szCs w:val="28"/>
          <w:u w:val="single"/>
        </w:rPr>
        <w:t>Вывод:</w:t>
      </w:r>
    </w:p>
    <w:p>
      <w:pPr>
        <w:pStyle w:val="Style15"/>
        <w:spacing w:lineRule="atLeast" w:line="249" w:before="83" w:after="83"/>
        <w:rPr>
          <w:color w:val="444444"/>
        </w:rPr>
      </w:pPr>
      <w:r>
        <w:rPr>
          <w:rStyle w:val="StrongEmphasis"/>
          <w:b w:val="false"/>
          <w:color w:val="444444"/>
          <w:sz w:val="28"/>
          <w:szCs w:val="28"/>
        </w:rPr>
        <w:t>При использовании этого опыта на практике, можно сделать следующие выводы:</w:t>
      </w:r>
    </w:p>
    <w:p>
      <w:pPr>
        <w:pStyle w:val="Style15"/>
        <w:spacing w:lineRule="atLeast" w:line="249" w:before="83" w:after="83"/>
        <w:rPr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- на занятиях возрастает мыслительная активность детей, снижается их утомляемость, несмотря на усложнение материала.</w:t>
      </w:r>
    </w:p>
    <w:p>
      <w:pPr>
        <w:pStyle w:val="Style15"/>
        <w:spacing w:lineRule="atLeast" w:line="249" w:before="83" w:after="83"/>
        <w:ind w:left="-850" w:hanging="1"/>
        <w:rPr/>
      </w:pPr>
      <w:r>
        <w:rPr>
          <w:rStyle w:val="StrongEmphasis"/>
          <w:b w:val="false"/>
          <w:color w:val="444444"/>
          <w:sz w:val="28"/>
          <w:szCs w:val="28"/>
        </w:rPr>
        <w:t xml:space="preserve">            </w:t>
      </w:r>
      <w:r>
        <w:rPr>
          <w:rStyle w:val="StrongEmphasis"/>
          <w:b w:val="false"/>
          <w:color w:val="444444"/>
          <w:sz w:val="28"/>
          <w:szCs w:val="28"/>
        </w:rPr>
        <w:t xml:space="preserve">- меняется эмоциональный фон: дети чаще улыбаются и смеются, а в конце    </w:t>
      </w:r>
    </w:p>
    <w:p>
      <w:pPr>
        <w:pStyle w:val="Style15"/>
        <w:spacing w:lineRule="atLeast" w:line="249" w:before="83" w:after="83"/>
        <w:ind w:left="-850" w:hanging="1"/>
        <w:rPr/>
      </w:pPr>
      <w:r>
        <w:rPr>
          <w:rStyle w:val="StrongEmphasis"/>
          <w:b w:val="false"/>
          <w:color w:val="444444"/>
          <w:sz w:val="28"/>
          <w:szCs w:val="28"/>
        </w:rPr>
        <w:t xml:space="preserve">           </w:t>
      </w:r>
      <w:r>
        <w:rPr>
          <w:rStyle w:val="StrongEmphasis"/>
          <w:b w:val="false"/>
          <w:color w:val="444444"/>
          <w:sz w:val="28"/>
          <w:szCs w:val="28"/>
        </w:rPr>
        <w:t xml:space="preserve">дня увлечённо рассказывают родителям о занятии математикой как об  </w:t>
      </w:r>
    </w:p>
    <w:p>
      <w:pPr>
        <w:pStyle w:val="Style15"/>
        <w:spacing w:lineRule="atLeast" w:line="249" w:before="83" w:after="83"/>
        <w:ind w:left="-850" w:hanging="1"/>
        <w:rPr/>
      </w:pPr>
      <w:r>
        <w:rPr>
          <w:rStyle w:val="StrongEmphasis"/>
          <w:b w:val="false"/>
          <w:color w:val="444444"/>
          <w:sz w:val="28"/>
          <w:szCs w:val="28"/>
        </w:rPr>
        <w:t xml:space="preserve">           </w:t>
      </w:r>
      <w:r>
        <w:rPr>
          <w:rStyle w:val="StrongEmphasis"/>
          <w:b w:val="false"/>
          <w:color w:val="444444"/>
          <w:sz w:val="28"/>
          <w:szCs w:val="28"/>
        </w:rPr>
        <w:t>интересном событии в их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C2">
    <w:name w:val="c2"/>
    <w:basedOn w:val="Normal"/>
    <w:qFormat/>
    <w:pPr>
      <w:spacing w:before="280" w:after="280"/>
    </w:pPr>
    <w:rPr>
      <w:lang w:eastAsia="ko-KR"/>
    </w:rPr>
  </w:style>
  <w:style w:type="paragraph" w:styleId="C2c7">
    <w:name w:val="c2 c7"/>
    <w:basedOn w:val="Normal"/>
    <w:qFormat/>
    <w:pPr>
      <w:spacing w:before="280" w:after="280"/>
    </w:pPr>
    <w:rPr>
      <w:lang w:eastAsia="ko-KR"/>
    </w:rPr>
  </w:style>
  <w:style w:type="paragraph" w:styleId="C2c3">
    <w:name w:val="c2 c3"/>
    <w:basedOn w:val="Normal"/>
    <w:qFormat/>
    <w:pPr>
      <w:spacing w:before="280" w:after="280"/>
    </w:pPr>
    <w:rPr>
      <w:lang w:eastAsia="ko-KR"/>
    </w:rPr>
  </w:style>
  <w:style w:type="paragraph" w:styleId="C2c5">
    <w:name w:val="c2 c5"/>
    <w:basedOn w:val="Normal"/>
    <w:qFormat/>
    <w:pPr>
      <w:spacing w:before="280" w:after="280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850-.html" TargetMode="External"/><Relationship Id="rId3" Type="http://schemas.openxmlformats.org/officeDocument/2006/relationships/hyperlink" Target="http://ds82.ru/doshkolnik/234-.html" TargetMode="External"/><Relationship Id="rId4" Type="http://schemas.openxmlformats.org/officeDocument/2006/relationships/hyperlink" Target="http://ds82.ru/doshkolnik/3464-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9:00Z</dcterms:created>
  <dc:creator>ото</dc:creator>
  <dc:description/>
  <cp:keywords/>
  <dc:language>en-US</dc:language>
  <cp:lastModifiedBy>123</cp:lastModifiedBy>
  <dcterms:modified xsi:type="dcterms:W3CDTF">2013-10-22T11:10:00Z</dcterms:modified>
  <cp:revision>9</cp:revision>
  <dc:subject/>
  <dc:title/>
</cp:coreProperties>
</file>