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сновная школа №2</w:t>
      </w:r>
    </w:p>
    <w:p>
      <w:pPr>
        <w:pStyle w:val="Normal"/>
        <w:jc w:val="right"/>
        <w:rPr/>
      </w:pPr>
      <w:r>
        <w:rPr/>
        <w:t>г. Юрюзань</w:t>
      </w:r>
    </w:p>
    <w:p>
      <w:pPr>
        <w:pStyle w:val="Normal"/>
        <w:jc w:val="right"/>
        <w:rPr/>
      </w:pPr>
      <w:r>
        <w:rPr/>
        <w:t>Учитель: Сергиенко Е. Ф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витие интереса к изучению иностранного языка на уроках и во внеурочное врем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Основным психологическим принципом при изучении любого предмета является интерес”</w:t>
      </w:r>
    </w:p>
    <w:p>
      <w:pPr>
        <w:pStyle w:val="Normal"/>
        <w:ind w:firstLine="708"/>
        <w:jc w:val="right"/>
        <w:rPr/>
      </w:pPr>
      <w:r>
        <w:rPr/>
        <w:t>П. Хегбольдт</w:t>
      </w:r>
    </w:p>
    <w:p>
      <w:pPr>
        <w:pStyle w:val="Normal"/>
        <w:ind w:firstLine="708"/>
        <w:rPr/>
      </w:pPr>
      <w:r>
        <w:rPr/>
        <w:t>Каждый учитель иностранного языка, приступая к изучению нового предмета, знает, как трудно убедить ученика в том, что ему нужно знать этот предмет и ещё важнее поддерживать интерес к нему.</w:t>
      </w:r>
    </w:p>
    <w:p>
      <w:pPr>
        <w:pStyle w:val="Normal"/>
        <w:ind w:firstLine="708"/>
        <w:rPr/>
      </w:pPr>
      <w:r>
        <w:rPr/>
        <w:t>Интерес – главная движущая сила познавательной деятельности. Интерес – мой главный принцип при подготовке любого урока. Как сделать каждый урок интересным, увлекательным и добиться того, чтобы он развивал познавательный интерес, творческую и мыслительную активность учащихся? Над этой проблемой я работаю уже много лет. Для этого использую как урок, так и внеурочные формы работы.</w:t>
      </w:r>
    </w:p>
    <w:p>
      <w:pPr>
        <w:pStyle w:val="Normal"/>
        <w:ind w:firstLine="708"/>
        <w:rPr/>
      </w:pPr>
      <w:r>
        <w:rPr/>
        <w:t>Одним из эффективных приёмов в обучении иностранным языкам, особенно на начальном этапе, является использование игровых упражнении на уроках. Для учащихся 5 классов характерно увлечение играми. Игра на уроке – один из способов разнообразия применяемых методов обучения. Они развивают умственную и волевую активность учащихся, внимание, память. Игра способствует созданию естественных коммуникативных ситуаций. В неё вовлекаются даже пассивные ученики. Много лет я веду уроки немецкого и английского языка. Это создаёт определённые трудности в работе, но и заставляет искать наиболее рациональные приёмы обучения иностранному языку, облегчающие также работу самого учителя.</w:t>
      </w:r>
    </w:p>
    <w:p>
      <w:pPr>
        <w:pStyle w:val="Normal"/>
        <w:ind w:firstLine="708"/>
        <w:rPr/>
      </w:pPr>
      <w:r>
        <w:rPr/>
        <w:t>Как правило, урок иностранного языка начинается с фонетической зарядки. На зарядку я беру обычно песни, рифмовки, стихи. Так легко заучиваются новые слова, произношение. Весь выученный таким образом материал использую затем в Неделе иностранного языка. Дети в нашей школе зн6ают много песен на иностранном языке. Большую помощь мне в этом оказывает журнал “Иностранные языки в школе’.  Так ученики 5-6 классов с удовольствием поют такую песню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Hickory, dicory, dock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mouse ran up the clock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clock struck one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mouse ran down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Hickory, dicory, dock.</w:t>
      </w:r>
    </w:p>
    <w:p>
      <w:pPr>
        <w:pStyle w:val="Normal"/>
        <w:ind w:firstLine="708"/>
        <w:rPr/>
      </w:pPr>
      <w:r>
        <w:rPr/>
        <w:t>Хиккори-диккори-док!</w:t>
      </w:r>
    </w:p>
    <w:p>
      <w:pPr>
        <w:pStyle w:val="Normal"/>
        <w:ind w:firstLine="708"/>
        <w:rPr/>
      </w:pPr>
      <w:r>
        <w:rPr/>
        <w:t xml:space="preserve">Мышь на будильник </w:t>
      </w:r>
    </w:p>
    <w:p>
      <w:pPr>
        <w:pStyle w:val="Normal"/>
        <w:ind w:firstLine="708"/>
        <w:rPr/>
      </w:pPr>
      <w:r>
        <w:rPr/>
        <w:t>Скок!</w:t>
      </w:r>
    </w:p>
    <w:p>
      <w:pPr>
        <w:pStyle w:val="Normal"/>
        <w:ind w:firstLine="708"/>
        <w:rPr/>
      </w:pPr>
      <w:r>
        <w:rPr/>
        <w:t>Будильник</w:t>
      </w:r>
      <w:r>
        <w:rPr>
          <w:lang w:val="en-US"/>
        </w:rPr>
        <w:t>:</w:t>
      </w:r>
    </w:p>
    <w:p>
      <w:pPr>
        <w:pStyle w:val="Normal"/>
        <w:ind w:firstLine="708"/>
        <w:rPr/>
      </w:pPr>
      <w:r>
        <w:rPr/>
        <w:t>-Бим-бом!</w:t>
      </w:r>
    </w:p>
    <w:p>
      <w:pPr>
        <w:pStyle w:val="Normal"/>
        <w:ind w:firstLine="708"/>
        <w:rPr/>
      </w:pPr>
      <w:r>
        <w:rPr/>
        <w:t>Мышка-</w:t>
      </w:r>
    </w:p>
    <w:p>
      <w:pPr>
        <w:pStyle w:val="Normal"/>
        <w:ind w:firstLine="708"/>
        <w:rPr/>
      </w:pPr>
      <w:r>
        <w:rPr/>
        <w:t>Бегом!</w:t>
      </w:r>
    </w:p>
    <w:p>
      <w:pPr>
        <w:pStyle w:val="Normal"/>
        <w:ind w:firstLine="708"/>
        <w:rPr/>
      </w:pPr>
      <w:r>
        <w:rPr/>
        <w:t>Хиккори-диккори-док!</w:t>
      </w:r>
    </w:p>
    <w:p>
      <w:pPr>
        <w:pStyle w:val="Normal"/>
        <w:ind w:firstLine="708"/>
        <w:rPr/>
      </w:pPr>
      <w:r>
        <w:rPr/>
        <w:t>Ученики 5, 6, 7 классов знают много других песен. Ученики 5-6 классов любят разгадывать и сами придумывать загадки. Все загадки ученики оформляют и я использую их на уроках и во внеурочное время. Это вызывает интерес ребят, они обязательно хотят знать авторов загадок. В качестве образца вот несколько загадок, придуманных и оформленных ребятами. Успехом у детей пользуются стихи с переводом Маршака, Михалкова и других. Разучиваю с ребятами и перевод, обучая ребят тем самым литературному переводу, к которому прибегаю обычно в 8-9 классе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: Tom, Tom the piper’s son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Stole a pig and away he ran;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The pig was eat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And Tom was beaten</w:t>
      </w:r>
    </w:p>
    <w:p>
      <w:pPr>
        <w:pStyle w:val="Normal"/>
        <w:rPr/>
      </w:pPr>
      <w:r>
        <w:rPr>
          <w:lang w:val="en-US"/>
        </w:rPr>
        <w:tab/>
        <w:t xml:space="preserve">        And Tom went howling down the street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    Том, сын трубача.</w:t>
      </w:r>
    </w:p>
    <w:p>
      <w:pPr>
        <w:pStyle w:val="Normal"/>
        <w:ind w:firstLine="720"/>
        <w:rPr/>
      </w:pPr>
      <w:r>
        <w:rPr/>
        <w:t>Том, Том сын трубача,</w:t>
      </w:r>
    </w:p>
    <w:p>
      <w:pPr>
        <w:pStyle w:val="Normal"/>
        <w:ind w:firstLine="720"/>
        <w:rPr/>
      </w:pPr>
      <w:r>
        <w:rPr/>
        <w:t>Украл свинью и дал стрекача.</w:t>
      </w:r>
    </w:p>
    <w:p>
      <w:pPr>
        <w:pStyle w:val="Normal"/>
        <w:ind w:firstLine="720"/>
        <w:rPr/>
      </w:pPr>
      <w:r>
        <w:rPr/>
        <w:t>Украл он свинью и за это побит.</w:t>
      </w:r>
    </w:p>
    <w:p>
      <w:pPr>
        <w:pStyle w:val="Normal"/>
        <w:ind w:firstLine="720"/>
        <w:rPr/>
      </w:pPr>
      <w:r>
        <w:rPr/>
        <w:t>И вот он в слезах по дороге бежит.</w:t>
      </w:r>
    </w:p>
    <w:p>
      <w:pPr>
        <w:pStyle w:val="Normal"/>
        <w:ind w:firstLine="720"/>
        <w:rPr/>
      </w:pPr>
      <w:r>
        <w:rPr/>
        <w:t xml:space="preserve">                                      </w:t>
      </w:r>
      <w:r>
        <w:rPr/>
        <w:t>( перевод  С. Маршака)</w:t>
      </w:r>
    </w:p>
    <w:p>
      <w:pPr>
        <w:pStyle w:val="Normal"/>
        <w:ind w:firstLine="720"/>
        <w:rPr/>
      </w:pPr>
      <w:r>
        <w:rPr/>
        <w:t>За годы своей работы в школе я собрала много таких стихов, песен, загадок и рифмовок. Всё это расширяет словарный запас учащихся, способствует непроизвольному запоминанию и вносит оживление в урок. Некоторые стихи, рифмовки и песни мы с ребятами инсценируем. В такой работе охотно участвуют даже слабые ученики.</w:t>
      </w:r>
    </w:p>
    <w:p>
      <w:pPr>
        <w:pStyle w:val="Normal"/>
        <w:ind w:firstLine="720"/>
        <w:rPr>
          <w:lang w:val="en-US"/>
        </w:rPr>
      </w:pPr>
      <w:r>
        <w:rPr/>
        <w:t>С удовольствием участвуют ученики, например, 6 класса в такой инсценировке: ( в стиле рэп 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Miss Polly had a dolly,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Who was sick, sick, sic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She called for </w:t>
        <w:tab/>
        <w:t>the doctor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To come quick, quick, quick.</w:t>
      </w:r>
    </w:p>
    <w:p>
      <w:pPr>
        <w:pStyle w:val="Normal"/>
        <w:ind w:firstLine="720"/>
        <w:rPr/>
      </w:pPr>
      <w:r>
        <w:rPr>
          <w:lang w:val="en-US"/>
        </w:rPr>
        <w:t>The doctor came with his hat and a ba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And knocked at the door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at – at – at, Rat – at – a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e looked at the dolly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And he shooked his he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e wrote on the paper for a pill, pill, pi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’ll be back in the morning with my bill, bill, bill.</w:t>
      </w:r>
    </w:p>
    <w:p>
      <w:pPr>
        <w:pStyle w:val="Normal"/>
        <w:ind w:firstLine="720"/>
        <w:rPr/>
      </w:pPr>
      <w:r>
        <w:rPr/>
        <w:t>Мы также часто инсценируем стих: “Дом, который построил Джек” и другие.</w:t>
      </w:r>
    </w:p>
    <w:p>
      <w:pPr>
        <w:pStyle w:val="Normal"/>
        <w:ind w:firstLine="720"/>
        <w:rPr/>
      </w:pPr>
      <w:r>
        <w:rPr/>
        <w:t xml:space="preserve">Стихи, песни, рифмовки, сценки я постепенно разучиваю в течении всего учебного года, а как итог нашей работы – неделя иностранного языка, которую я провожу в феврале месяце. Считаю, что дети должны иметь возможность показать, чему они научились. В этот день в школе для учащихся 5-9 классов. Участвуют все. Каждый класс показывает , что он умеет. Ребята поют, читают стихи. Такие мероприятия пользуются всегда успехом, с интересом учащиеся слушают своих товарищей. Моя задача – связать всё воедино, сделать так, чтобы всем было интересно и понятно, так как звучит иностранная речь. Здесь же подвожу итоги недели иностранного языка, отмечаются и награждаются лучшие ребята и лучшие выступления. Обязательно всем участникам как поощрение ставлю хорошие оценки, даже слабые ученики не боятся участвовать. </w:t>
      </w:r>
    </w:p>
    <w:p>
      <w:pPr>
        <w:pStyle w:val="Normal"/>
        <w:ind w:firstLine="720"/>
        <w:rPr/>
      </w:pPr>
      <w:r>
        <w:rPr/>
        <w:t>Такая работа требует большой подготовки и напряжение учителя, но имеет хорошие результат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.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/>
      </w:pPr>
      <w:r>
        <w:rPr/>
        <w:t>В. И. Шепелева. Внеурочная работа по немецкому языку.</w:t>
      </w:r>
    </w:p>
    <w:p>
      <w:pPr>
        <w:pStyle w:val="Normal"/>
        <w:ind w:firstLine="720"/>
        <w:rPr/>
      </w:pPr>
      <w:r>
        <w:rPr/>
        <w:t>Журнал :”Иностранные языки в школе.” 1989-199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нгвострановедческий аспект в изучении иностранных языков.</w:t>
      </w:r>
    </w:p>
    <w:p>
      <w:pPr>
        <w:pStyle w:val="Normal"/>
        <w:ind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708"/>
        <w:rPr/>
      </w:pPr>
      <w:r>
        <w:rPr/>
        <w:t>На современном этапе обучения иностранного языка предполагается усиление воспитательной, образовательной и развивающей направленности обучения за счёт использования познавательно-страноведческого ( лингвострановедческого) подхода к отбору и организации учебного материала. При таком подходе иностранный язык усваивается в тесной связи с историей и культурой страны изучаемого языка. Лингвострановедческий аспект актуален для любого этапа обучения. Дети всегда проявляют интерес к жизни своих сверстников за рубежом, к их обычаям, традициям, укладу повседневной жизни и т.д. Использование лингвострановедческой информации способствует усвоению элементов иноязычной культуры, повышению познавательной активности обучаемых, созданию у них положительной мотивации.</w:t>
      </w:r>
    </w:p>
    <w:p>
      <w:pPr>
        <w:pStyle w:val="TextBodyIndent"/>
        <w:rPr/>
      </w:pPr>
      <w:r>
        <w:rPr/>
        <w:t xml:space="preserve">Одной из наиболее эффективных форм, позволяющих познакомить младших школьников с лингвострановедческой информацией, является приём коллажирования. Этот приём в настоящее время довольно широко используется в методике преподавания иностранного языка. Он заключается в создании коллажа путём наклеивания ( прикрепления) на какую-нибудь основу различных материалов, для того, чтобы последовательно раскрыть </w:t>
        <w:tab/>
        <w:t>ключевое понятие осваиваемой темы.</w:t>
      </w:r>
    </w:p>
    <w:p>
      <w:pPr>
        <w:pStyle w:val="Normal"/>
        <w:ind w:firstLine="720"/>
        <w:rPr/>
      </w:pPr>
      <w:r>
        <w:rPr/>
        <w:t>Об использовании приёма по теме: ”</w:t>
      </w:r>
      <w:r>
        <w:rPr>
          <w:lang w:val="en-US"/>
        </w:rPr>
        <w:t>Holiday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Britain</w:t>
      </w:r>
      <w:r>
        <w:rPr/>
        <w:t xml:space="preserve">. </w:t>
      </w:r>
      <w:r>
        <w:rPr>
          <w:lang w:val="en-US"/>
        </w:rPr>
        <w:t>Christmas</w:t>
      </w:r>
      <w:r>
        <w:rPr/>
        <w:t>.” рассказывается в 1\93 ИЯШ. Здесь помещён лингвострановедческий словарь с комментариями, который можно использовать как на уроке, так и во внеклассной работе. Этот словарь можно использовать при работе с учебником “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” (Раздел “Праздники”). Этим словарём я сама пользуюсь. Так в эти рождественские дни я познакомила детей с обычаями в Англии, дети сделали флажки, которыми мы украсили класс. </w:t>
      </w:r>
    </w:p>
    <w:p>
      <w:pPr>
        <w:pStyle w:val="Normal"/>
        <w:ind w:firstLine="720"/>
        <w:rPr/>
      </w:pPr>
      <w:r>
        <w:rPr/>
        <w:t>Разумеется, лингвострановедческий аспект всегда был представлен в практике преподавания иностранного языка в школе, однако он не обсуждался в явном виде, не выделялся как самостоятельная методическая категория. Что же понимается под лингвострановедческим аспектом и как представлено лингвострановедение в содержании обучения иностранного языка?</w:t>
      </w:r>
    </w:p>
    <w:p>
      <w:pPr>
        <w:pStyle w:val="Normal"/>
        <w:ind w:firstLine="720"/>
        <w:rPr/>
      </w:pPr>
      <w:r>
        <w:rPr/>
        <w:t>Обратимся к работам наших ведущих методистов. Так Г. В. Рогова включает в лингвострановедческий компонент содержания обучения иностранного языка речевой материал родного уровня, в том числе тексты для аудирования и чтения, в которые должны быть “включены страноведческие сведения из географии, истории, социальной жизни”. ( Рогова Г. В., Верещанена И. Н. Методика обучения английскому языку на начальном этапе в средней школе. Пособие для учителя. Москва Просвещение, 1988). И. Л. Бим говорит о необходимости включить в содержание обучения элементы языковой культуры народов, говорящих на изучаемом языке, и страноведческие сведения  применительно к ситуациям общения. Под лингвострановедческим аспектом, таким образом, также понимаются знания элементов языковой культуры, в том числе применительно к ситуациям общения.</w:t>
      </w:r>
    </w:p>
    <w:p>
      <w:pPr>
        <w:pStyle w:val="Normal"/>
        <w:ind w:firstLine="720"/>
        <w:rPr/>
      </w:pPr>
      <w:r>
        <w:rPr/>
        <w:t xml:space="preserve">Наиболее широко лингвострановедческий материал представлен у Р. К. Миньяр-Белоручева, который включает в знания и лексический фон, и национальную культуру, и национальные реалии. </w:t>
      </w:r>
    </w:p>
    <w:p>
      <w:pPr>
        <w:pStyle w:val="Normal"/>
        <w:ind w:firstLine="720"/>
        <w:rPr/>
      </w:pPr>
      <w:r>
        <w:rPr/>
        <w:t>Таким образом, информация о культуре страны изучаемого языка имеется в содержании обучения иностранного языка у всех автор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11:00Z</dcterms:created>
  <dc:creator>komp_1</dc:creator>
  <dc:description/>
  <dc:language>en-US</dc:language>
  <cp:lastModifiedBy>komp_1</cp:lastModifiedBy>
  <dcterms:modified xsi:type="dcterms:W3CDTF">2006-12-25T08:26:00Z</dcterms:modified>
  <cp:revision>6</cp:revision>
  <dc:subject/>
  <dc:title>Основная школа №2</dc:title>
</cp:coreProperties>
</file>