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16" w:firstLine="708"/>
        <w:rPr/>
      </w:pPr>
      <w:r>
        <w:rPr/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Урок русского языка в 3 класс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(Учебник: А.В. Полякова «Русский язык. 3 класс»,  система Л. В. Занкова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втор: Рыбакова Нина Васильевна, учитель начальных класс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У «Гимназия №6» г. Новочебоксарск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Слова с непроизносимыми согласны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Открытие детьми общего способа решения орфографических задач  при работе над правописанием безударных гласных в  корне  слова, парных по звонкости-глухости согласных в середине и на конце слова и непроизносимых согласных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к уроку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 xml:space="preserve"> </w:t>
        <w:tab/>
        <w:t xml:space="preserve"> карточки для групповой работ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 xml:space="preserve">            карточки для индивидуальной работ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 xml:space="preserve">            записи на доске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.</w:t>
      </w:r>
      <w:r>
        <w:rPr>
          <w:sz w:val="28"/>
          <w:szCs w:val="28"/>
        </w:rPr>
        <w:t>Оргмомент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Чистопис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Начнём работу, как обычно, с минутки чистописания. Придумайте росчерки с буквами, которые вы видите на доске  (д т л) , 2 строчки. (Самостоятельная работ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йчас я предлагаю вам выступить в роли учителя. Оцените работу соседа. (Взаимопровер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итерии оценки: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клон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единения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ота строчных букв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блюдение строки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ворчество</w:t>
      </w:r>
    </w:p>
    <w:p>
      <w:pPr>
        <w:pStyle w:val="Normal"/>
        <w:spacing w:lineRule="auto" w:line="36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то  справился на «отлично», «хорошо», кто не доволен своей работой? (Дети встаю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вы можете сказать о данных буквах?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итуация успех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ы успешно справляетесь с ролью учителя. Предложите задание к тексту (на доске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На  б. льшой п. ляне ст. яла ель. Ре. кий ветер к. чал  ги. кие веточки л. сной кр. савицы. Ро. кий зайчик спрятался в овра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амостоятельная работ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Кто заканчивает работу первым, даются индивидуальные карточки со словами для разбора по состав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Что нужно знать, чтобы успешно справиться с заданием к этому тексту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акой способ вы применили? (слабую позицию согласных и гласных проверяй сильной позици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ка: цепочкой дети 1 ряда читают по предложению, называя проверочные слова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амоконтро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: Оцените свою работу (Дети на полях рисуют зелёный,   жёлтый или красный кружочки)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ерии оценки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лёный кружок- Задание для меня лёгкое. Я очень доволен!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Жёлтый кружок- Задание оказалось не  таким   уж лёгким. Мне было трудно, но я справился. Я вполне доволен собой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ный кружок- Задание оказалось слишком трудным. Мне нужна помощ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аньте,  кто себе поставил зелёный кружочек, жёлтый, красн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Y</w:t>
      </w:r>
      <w:r>
        <w:rPr>
          <w:sz w:val="28"/>
          <w:szCs w:val="28"/>
        </w:rPr>
        <w:t>.  Минута  отдых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 Сейчас поиграем в  «снежки». Я кидаю вам снежок и говорю слово, а вы определяете орфограмму и бросаете обратно с проверочным словом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гро</w:t>
      </w:r>
      <w:r>
        <w:rPr>
          <w:i/>
          <w:sz w:val="28"/>
          <w:szCs w:val="28"/>
          <w:u w:val="single"/>
        </w:rPr>
        <w:t>б</w:t>
      </w:r>
      <w:r>
        <w:rPr>
          <w:i/>
          <w:sz w:val="28"/>
          <w:szCs w:val="28"/>
        </w:rPr>
        <w:t>, л</w:t>
      </w:r>
      <w:r>
        <w:rPr>
          <w:i/>
          <w:sz w:val="28"/>
          <w:szCs w:val="28"/>
          <w:u w:val="single"/>
        </w:rPr>
        <w:t>е</w:t>
      </w:r>
      <w:r>
        <w:rPr>
          <w:i/>
          <w:sz w:val="28"/>
          <w:szCs w:val="28"/>
        </w:rPr>
        <w:t>сной, з</w:t>
      </w:r>
      <w:r>
        <w:rPr>
          <w:sz w:val="28"/>
          <w:szCs w:val="28"/>
          <w:u w:val="single"/>
        </w:rPr>
        <w:t>и</w:t>
      </w:r>
      <w:r>
        <w:rPr>
          <w:i/>
          <w:sz w:val="28"/>
          <w:szCs w:val="28"/>
        </w:rPr>
        <w:t>ма, прору</w:t>
      </w:r>
      <w:r>
        <w:rPr>
          <w:i/>
          <w:sz w:val="28"/>
          <w:szCs w:val="28"/>
          <w:u w:val="single"/>
        </w:rPr>
        <w:t>б</w:t>
      </w:r>
      <w:r>
        <w:rPr>
          <w:i/>
          <w:sz w:val="28"/>
          <w:szCs w:val="28"/>
        </w:rPr>
        <w:t>ь, зага</w:t>
      </w:r>
      <w:r>
        <w:rPr>
          <w:i/>
          <w:sz w:val="28"/>
          <w:szCs w:val="28"/>
          <w:u w:val="single"/>
        </w:rPr>
        <w:t>д</w:t>
      </w:r>
      <w:r>
        <w:rPr>
          <w:i/>
          <w:sz w:val="28"/>
          <w:szCs w:val="28"/>
        </w:rPr>
        <w:t>ка, пру</w:t>
      </w:r>
      <w:r>
        <w:rPr>
          <w:i/>
          <w:sz w:val="28"/>
          <w:szCs w:val="28"/>
          <w:u w:val="single"/>
        </w:rPr>
        <w:t>д</w:t>
      </w:r>
      <w:r>
        <w:rPr>
          <w:i/>
          <w:sz w:val="28"/>
          <w:szCs w:val="28"/>
        </w:rPr>
        <w:t>, сла</w:t>
      </w:r>
      <w:r>
        <w:rPr>
          <w:i/>
          <w:sz w:val="28"/>
          <w:szCs w:val="28"/>
          <w:u w:val="single"/>
        </w:rPr>
        <w:t>д</w:t>
      </w:r>
      <w:r>
        <w:rPr>
          <w:i/>
          <w:sz w:val="28"/>
          <w:szCs w:val="28"/>
        </w:rPr>
        <w:t>кий, сн</w:t>
      </w:r>
      <w:r>
        <w:rPr>
          <w:i/>
          <w:sz w:val="28"/>
          <w:szCs w:val="28"/>
          <w:u w:val="single"/>
        </w:rPr>
        <w:t>е</w:t>
      </w:r>
      <w:r>
        <w:rPr>
          <w:i/>
          <w:sz w:val="28"/>
          <w:szCs w:val="28"/>
        </w:rPr>
        <w:t>жинка, х</w:t>
      </w:r>
      <w:r>
        <w:rPr>
          <w:i/>
          <w:sz w:val="28"/>
          <w:szCs w:val="28"/>
          <w:u w:val="single"/>
        </w:rPr>
        <w:t>о</w:t>
      </w:r>
      <w:r>
        <w:rPr>
          <w:i/>
          <w:sz w:val="28"/>
          <w:szCs w:val="28"/>
        </w:rPr>
        <w:t>лодный, сн</w:t>
      </w:r>
      <w:r>
        <w:rPr>
          <w:i/>
          <w:sz w:val="28"/>
          <w:szCs w:val="28"/>
          <w:u w:val="single"/>
        </w:rPr>
        <w:t>еж</w:t>
      </w:r>
      <w:r>
        <w:rPr>
          <w:i/>
          <w:sz w:val="28"/>
          <w:szCs w:val="28"/>
        </w:rPr>
        <w:t>ки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. Ситуация</w:t>
      </w:r>
      <w:r>
        <w:rPr>
          <w:sz w:val="28"/>
          <w:szCs w:val="28"/>
        </w:rPr>
        <w:t xml:space="preserve"> разрыва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: Ребята, помогите разобраться.  Алёша  тоже выполнял такую же работу, как вы, но ему вернули текст, сказав, что он допустил ошибки. Найдите ошибки и укажите, что Алёша хорошо знает, а что он не знает. </w:t>
      </w:r>
    </w:p>
    <w:p>
      <w:pPr>
        <w:pStyle w:val="Normal"/>
        <w:spacing w:lineRule="auto" w:line="360"/>
        <w:ind w:firstLine="708"/>
        <w:rPr/>
      </w:pPr>
      <w:r>
        <w:rPr>
          <w:i/>
          <w:sz w:val="28"/>
          <w:szCs w:val="28"/>
        </w:rPr>
        <w:t>Ребятишки  долго  ждали  празника.  У  всех  было  грусное   настроение.  Наконец  привезли  ёлку.  Веточки  ели  украсили  флажками  и хлопушками.  Даже  яркое  сонце  заглянуло  в  окошко.  Радосный  смех  заполнил  комнату.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ёша знает                                                               Алёша не знает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?</w:t>
        <w:tab/>
        <w:tab/>
        <w:tab/>
        <w:tab/>
        <w:tab/>
        <w:tab/>
        <w:tab/>
        <w:tab/>
        <w:t>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: Чтобы ускорить эту работу,  поработайте в группах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YI</w:t>
      </w:r>
      <w:r>
        <w:rPr>
          <w:sz w:val="28"/>
          <w:szCs w:val="28"/>
        </w:rPr>
        <w:t>. Открытие детьми способа решения орфографической задачи.  Групповая рабо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: Договоритесь в группах,  кто от вашей группы будет выступать. Внимательно слушайте ответы, не повторяйте то, что назвали ребята предыдущей групп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: Алёша не знает,   как писать слова  «праздник», «грустное»,  «солнце»,  «радостное».  А что трудного в этих словах? Какие согласные звуки не произносятся? А почему они не произносятся? (слабая позиция, рядом несколько согласных, стечение согласных) Вы нашли ошибки, посоветуйте Алёше, что он должен сделать, чтобы грамотно написать слова. Какой способ проверки вы предлагаете? А это новый способ  или уже знакомый? Где мы его уже использовали?  (при проверки безударных гласных, парных  по звонкости-глухости согласных) А можно ли его сформулировать в общем виде, чтобы применять к 3 орфограммам? (Безударные гласные,  парные по звонкости-глухости согласные, непроизносимые согласны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Вывод: Слабую позицию гласных и согласных проверяй сильной позици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вы думаете, какая тема нашего сегодняшнего урока? А какую цель мы поставим перед собою?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YI</w:t>
      </w:r>
      <w:r>
        <w:rPr>
          <w:sz w:val="28"/>
          <w:szCs w:val="28"/>
        </w:rPr>
        <w:t>. Минутка отдых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: О каком празднике говориться в тексте Алёши? А как бы вы объяснили лексическое значение слова «праздник». (Ответы детей) Слово «праздник» произошло от древнерусского слова «праздь»- день свободный от работы. В наше время это день торжества в честь кого или чего-нибудь. Обычай отмечать праздник Новый год и украшать ёлку сложился сравнительно недавно,  хотя имеет глубокие корни. Древние земледельцы верили, что вечнозелёные деревья могут оказать благотворное влияние  на урожай и приносили в дом еловые ветки. В нашей стране обычай отмечать праздник Новый год ввёл Пё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Специальным указом он повелел 1 января 1970г украсить все дома еловыми и сосновыми ветками и поздравлять друг друга с Новым годом. В этом году мы празднуем Новый год 310 раз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YII</w:t>
      </w:r>
      <w:r>
        <w:rPr>
          <w:sz w:val="28"/>
          <w:szCs w:val="28"/>
        </w:rPr>
        <w:t>.   Проверка на практике открытого способ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К какому вы выводу пришли, как проверять непроизносимые согласные в словах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непроизносимый согласный поставь в сильную позицию) Проверим этот спосо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по учебнику А.В.Поляковой «Русский язык . 3класс.»,  стр.116. упр.22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YIII</w:t>
      </w:r>
      <w:r>
        <w:rPr>
          <w:sz w:val="28"/>
          <w:szCs w:val="28"/>
        </w:rPr>
        <w:t xml:space="preserve">.  Самоконтрол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: Оцените свою работу (Дети на полях рисуют зелёный,   жёлтый или красный кружочки)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Творческое домашнее зад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ни-сочинение.  Использовать  слова: грустный, радостный,  солнце,  праздн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жегов С.И. Словарь русского языка.- М.: Русский язык, 198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ульневич С.В., Лакоцетина Т.П. Современный урок. Часть 3: Проблемные уроки.- Ростов н/Д: Учитель,  200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5:08:00Z</dcterms:created>
  <dc:creator>user</dc:creator>
  <dc:description/>
  <cp:keywords/>
  <dc:language>en-US</dc:language>
  <cp:lastModifiedBy>Admin</cp:lastModifiedBy>
  <dcterms:modified xsi:type="dcterms:W3CDTF">2010-04-07T17:30:00Z</dcterms:modified>
  <cp:revision>18</cp:revision>
  <dc:subject/>
  <dc:title>Тема: Слова с непроизносимыми согласными</dc:title>
</cp:coreProperties>
</file>