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дошкольное образовательное учреждени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ий сад комбинированного вида №16 «Скворушк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спект занятия по развитию реч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tt-RU"/>
        </w:rPr>
        <w:t xml:space="preserve"> </w:t>
      </w:r>
      <w:r>
        <w:rPr>
          <w:rFonts w:cs="Arial" w:ascii="Arial" w:hAnsi="Arial"/>
          <w:b/>
          <w:sz w:val="32"/>
          <w:szCs w:val="32"/>
          <w:lang w:val="tt-RU"/>
        </w:rPr>
        <w:t>в подготовительной групп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на татарском языке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tt-RU"/>
        </w:rPr>
      </w:pPr>
      <w:r>
        <w:rPr>
          <w:rFonts w:cs="Arial" w:ascii="Arial" w:hAnsi="Arial"/>
          <w:b/>
          <w:sz w:val="32"/>
          <w:szCs w:val="32"/>
        </w:rPr>
        <w:t>«Көз. Яфраклы һәм ылыслы агачлар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  <w:lang w:val="tt-RU"/>
        </w:rPr>
        <w:t>Подготовила: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  <w:lang w:val="tt-RU"/>
        </w:rPr>
        <w:t>воспитатель 1 кв. категории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  <w:lang w:val="tt-RU"/>
        </w:rPr>
        <w:t>Зарипова Миляуша Вилиновна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г. Набережные Челны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tt-RU"/>
        </w:rPr>
        <w:t>Тема:</w:t>
      </w:r>
      <w:r>
        <w:rPr>
          <w:rFonts w:cs="Arial" w:ascii="Arial" w:hAnsi="Arial"/>
          <w:sz w:val="28"/>
          <w:szCs w:val="28"/>
          <w:lang w:val="tt-RU"/>
        </w:rPr>
        <w:t xml:space="preserve"> “Көз. Яфраклы һәм ылыслы агачлар”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tt-RU"/>
        </w:rPr>
        <w:t>Максат:</w:t>
      </w:r>
      <w:r>
        <w:rPr>
          <w:rFonts w:cs="Arial" w:ascii="Arial" w:hAnsi="Arial"/>
          <w:sz w:val="28"/>
          <w:szCs w:val="28"/>
          <w:lang w:val="tt-RU"/>
        </w:rPr>
        <w:t xml:space="preserve"> Балаларның агачлар турындагы белемнәре үсеше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Бурычлар:</w:t>
      </w:r>
      <w:r>
        <w:rPr>
          <w:rFonts w:cs="Arial" w:ascii="Arial" w:hAnsi="Arial"/>
          <w:sz w:val="28"/>
          <w:szCs w:val="28"/>
          <w:lang w:val="tt-RU"/>
        </w:rPr>
        <w:t xml:space="preserve"> 1. Балаларның яфраклы һәм ылыслы агачлар турындагы күзаллауларын камилләштерү, сүзлек запасын арттыру, активлаштыр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“</w:t>
      </w:r>
      <w:r>
        <w:rPr>
          <w:rFonts w:cs="Arial" w:ascii="Arial" w:hAnsi="Arial"/>
          <w:sz w:val="28"/>
          <w:szCs w:val="28"/>
          <w:lang w:val="tt-RU"/>
        </w:rPr>
        <w:t>Ә”, “чөнки” теркәгечләре белән ясалган катлаулы җөмләләр төзү; яфраклы агачлар белән ылыслыларын аера белү күнекмәләрен ныгыту; сөйләм телен хәрәкәтне, билгене белдерүче сүзләр белән бает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2. Танып белү үзенчәләген, күзәтүчәнлекне, сөйләм телен үстерүне камилләштерү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3. Үсемлекләр дөньясына сакчыл караш, алар турында кайгыртучанлык теләге тәрбияләү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tt-RU"/>
        </w:rPr>
        <w:t>Сүзлек өстендә эш:</w:t>
      </w:r>
      <w:r>
        <w:rPr>
          <w:rFonts w:cs="Arial" w:ascii="Arial" w:hAnsi="Arial"/>
          <w:sz w:val="28"/>
          <w:szCs w:val="28"/>
          <w:lang w:val="tt-RU"/>
        </w:rPr>
        <w:t xml:space="preserve"> карагай – лиственница, эрбет – кедр, ылыс, “алтын тәңкәләр”, “алтын көз”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tt-RU"/>
        </w:rPr>
        <w:t xml:space="preserve">Җиһазлау: </w:t>
      </w:r>
      <w:r>
        <w:rPr>
          <w:rFonts w:cs="Arial" w:ascii="Arial" w:hAnsi="Arial"/>
          <w:sz w:val="28"/>
          <w:szCs w:val="28"/>
          <w:lang w:val="tt-RU"/>
        </w:rPr>
        <w:t>предметлы рәсемнәр (агачлар), төрле агач яфраклары, ылыс, магнитофон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tt-RU"/>
        </w:rPr>
        <w:t>Алдан әзерлек эше:</w:t>
      </w:r>
      <w:r>
        <w:rPr>
          <w:rFonts w:cs="Arial" w:ascii="Arial" w:hAnsi="Arial"/>
          <w:sz w:val="28"/>
          <w:szCs w:val="28"/>
          <w:lang w:val="tt-RU"/>
        </w:rPr>
        <w:t xml:space="preserve"> Көзге паркка экскурсия. Агачларның төрләрен күзәтү. Көз турында шигырьләр ятла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Индивидуаль эш:</w:t>
      </w:r>
      <w:r>
        <w:rPr>
          <w:rFonts w:cs="Arial" w:ascii="Arial" w:hAnsi="Arial"/>
          <w:sz w:val="28"/>
          <w:szCs w:val="28"/>
          <w:lang w:val="tt-RU"/>
        </w:rPr>
        <w:t xml:space="preserve"> Дамир белән Айгөлнең сүзләрне дөрес әйтүләренә игътибар итү. Балаларның җавапларындагы хаталарны төзәтү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Шөгыль барышы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Балалар тәрбияче янына ярымтүгәрәк ясап басалар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, тәрәзгә күз төшерегез әле: бүген шундый матур көзге көн! Әйдәгез бергәләп бүгенге көнне сәламлик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>Саумы, бакча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 xml:space="preserve">Саумы, көн!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>Дусларым, хәерле көн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>Телим сезгә сәламәтлек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>Бәхет һәм яшәү дәртен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, сезнең бүген кәефегез яхшымы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йе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йдәгез әле бер-беребезгә карап елмаеп алыйк һәм башкаларга да күтәренке кәеф бүләк итик! (Елмаялар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хәзер күтәренке кәеф белән без көзге урманга сәяхәткә кузгалырбыз. Ләкин иң элек, урманга керер өчен, сезгә табышмакларга җавап табарга кирәк. Тыңлагыз әле: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tt-RU"/>
        </w:rPr>
        <w:t>*Яз килсә киенә,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</w:t>
      </w:r>
      <w:r>
        <w:rPr>
          <w:rFonts w:cs="Arial" w:ascii="Arial" w:hAnsi="Arial"/>
          <w:sz w:val="28"/>
          <w:szCs w:val="28"/>
          <w:lang w:val="tt-RU"/>
        </w:rPr>
        <w:t>Көз килсә чишенә. (Агач)</w:t>
      </w:r>
    </w:p>
    <w:p>
      <w:pPr>
        <w:pStyle w:val="Normal"/>
        <w:ind w:left="264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* Ботаклардан алтын тәңкәләр коела. (Яфраклар)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 Ә ни өчен яфракларны алтын тәңкәләр белән чагыштыралар икән?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 Яфракларны алтын тәңкәләр белән чагыштыралар, чөнки алар көзен са-сары төстә. Кояшта нәкъ алтын тәңкәләр кебек ялтырап күренәләр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 Бик дөрес, балалар, көзне дә бит яратып без “алтын көз” дип атыйбыз! Бүген дә сезнең белән алтын көз һәм агачлар турында сөйләшербез. Ә хәзер күз алдыгызгы китерегез әле: без көзге урманда! Әйдәгез тирән итеп шифалы урман һавасын сулыйк! (сулыш алалар)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 Азалия, син көз турында шигырь беләсеңме? Сөйләп күрсәт әле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8"/>
          <w:szCs w:val="28"/>
          <w:lang w:val="tt-RU"/>
        </w:rPr>
        <w:t>Сары, сары, сап-сары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8"/>
          <w:szCs w:val="28"/>
          <w:lang w:val="tt-RU"/>
        </w:rPr>
        <w:t>Агачның яфраклары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8"/>
          <w:szCs w:val="28"/>
          <w:lang w:val="tt-RU"/>
        </w:rPr>
        <w:t xml:space="preserve">Җил исә, ява яфрак – 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8"/>
          <w:szCs w:val="28"/>
          <w:lang w:val="tt-RU"/>
        </w:rPr>
        <w:t>Көзнең матур чаклары. (Ләбиб Лерон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Рәхмәт! Резеда нинди шигырь белә икән?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</w:t>
      </w:r>
      <w:r>
        <w:rPr>
          <w:rFonts w:cs="Arial" w:ascii="Arial" w:hAnsi="Arial"/>
          <w:sz w:val="28"/>
          <w:szCs w:val="28"/>
          <w:lang w:val="tt-RU"/>
        </w:rPr>
        <w:t>Көз килде, үләннәр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</w:t>
      </w:r>
      <w:r>
        <w:rPr>
          <w:rFonts w:cs="Arial" w:ascii="Arial" w:hAnsi="Arial"/>
          <w:sz w:val="28"/>
          <w:szCs w:val="28"/>
          <w:lang w:val="tt-RU"/>
        </w:rPr>
        <w:t>Саргайды, шиңде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</w:t>
      </w:r>
      <w:r>
        <w:rPr>
          <w:rFonts w:cs="Arial" w:ascii="Arial" w:hAnsi="Arial"/>
          <w:sz w:val="28"/>
          <w:szCs w:val="28"/>
          <w:lang w:val="tt-RU"/>
        </w:rPr>
        <w:t>Сап-сары яфраклар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</w:t>
      </w:r>
      <w:r>
        <w:rPr>
          <w:rFonts w:cs="Arial" w:ascii="Arial" w:hAnsi="Arial"/>
          <w:sz w:val="28"/>
          <w:szCs w:val="28"/>
          <w:lang w:val="tt-RU"/>
        </w:rPr>
        <w:t>Җиргә сибелде. (Әхмәт Ерикәй)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Идәндә төрле-төрле агачларның яфраклары сибелгән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йе шул, балалар, карагыз әле, безнең аяк астында күпме яфраклар! Нинди соң алар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Сары, кызыл, кызыл – сары, зур, кечкенә, озынча, өчпочмак формасында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ик дөрес, балалар! Яфраклар күп төрле, чөнки алар төрле-төрле агачлардан коелганнар. Әйтегез әле, сез нинди яфраклы агачлар беләсез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аен, миләш, имән, юкә, өрәңге, усак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Ни өчен алар яфраклы агачлар дип аталалар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олар яфраклы агачлар дип аталалар, чөнки аларның яфраклары ба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рлык агачлар да яфраклымы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Юк, тагын ылыслы агачлар да бар. Аларның яфраклары урынына – ылысла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Нинди ылыслы агачлар беләсез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Чыршы, нарат, ак чырш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Шулай ук, балалар, ылыслы агачларга карагай (лиственница) һәм ерак Себер урманнарында үсүче эрбет (кедр) агачлары да керә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өз җиткәч яфраклы агачлар ничек үзгәрәләр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өз көне яфраклы агачлар төсләрен үзгәртәләр: аларның яфраклары сары, кызыл, кызыл-сары (оранжевый) төскә керә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ылыслы агачлар көзен үзгәрәләрме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Юк, ылыслы агачлар яшел килеш калалар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Бары тик карагай агачының ылыслары гына көзен саргая, ә барлык башка ылыслы агачлар яшел булып калалар. Җавапларыгыз өчен рәхмәт, балалар. Ә хәзер әйдәгез бергәләп </w:t>
      </w:r>
      <w:r>
        <w:rPr>
          <w:rFonts w:cs="Arial" w:ascii="Arial" w:hAnsi="Arial"/>
          <w:b/>
          <w:sz w:val="28"/>
          <w:szCs w:val="28"/>
          <w:lang w:val="tt-RU"/>
        </w:rPr>
        <w:t>“Бу яфрак кайсы агачтан?”</w:t>
      </w:r>
      <w:r>
        <w:rPr>
          <w:rFonts w:cs="Arial" w:ascii="Arial" w:hAnsi="Arial"/>
          <w:sz w:val="28"/>
          <w:szCs w:val="28"/>
          <w:lang w:val="tt-RU"/>
        </w:rPr>
        <w:t xml:space="preserve"> дигән уен уйнап алабыз. Бер яфрак яки ылыс алыгыз да, алар кайсы агачтан коелган, шул агачның рәсеме янына барып басыгыз.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 биремне үтиләр. Бүлмәдә төрле җиргә (стенага) агач рәсемнәре эленгән. Һәр бала үз агачы янына бара һәм җавап бирә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Мин каен агачы янына килдем, </w:t>
      </w:r>
      <w:r>
        <w:rPr>
          <w:rFonts w:cs="Arial" w:ascii="Arial" w:hAnsi="Arial"/>
          <w:b/>
          <w:sz w:val="28"/>
          <w:szCs w:val="28"/>
          <w:lang w:val="tt-RU"/>
        </w:rPr>
        <w:t xml:space="preserve">чөнки </w:t>
      </w:r>
      <w:r>
        <w:rPr>
          <w:rFonts w:cs="Arial" w:ascii="Arial" w:hAnsi="Arial"/>
          <w:sz w:val="28"/>
          <w:szCs w:val="28"/>
          <w:lang w:val="tt-RU"/>
        </w:rPr>
        <w:t>минем кулымда каен яфраг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Мин чыршы агачы янына килдем, </w:t>
      </w:r>
      <w:r>
        <w:rPr>
          <w:rFonts w:cs="Arial" w:ascii="Arial" w:hAnsi="Arial"/>
          <w:b/>
          <w:sz w:val="28"/>
          <w:szCs w:val="28"/>
          <w:lang w:val="tt-RU"/>
        </w:rPr>
        <w:t xml:space="preserve">чөнки </w:t>
      </w:r>
      <w:r>
        <w:rPr>
          <w:rFonts w:cs="Arial" w:ascii="Arial" w:hAnsi="Arial"/>
          <w:sz w:val="28"/>
          <w:szCs w:val="28"/>
          <w:lang w:val="tt-RU"/>
        </w:rPr>
        <w:t>минем кулымда чыршы ылысы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Шул рәвешле бирем ахырыначы үтәлә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у биремне сез бик яхшы үтәдегез. Хәзер без сезнең белән урман аланында утырып тагын бер уен уйнап алырбыз. Ягез әле, килегез бирегә. (Балалар ярымтүгәрәк итеп тезелгән урындыкларга утыралар)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Уен “Агачларны чагыштыр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Игътибар белән карагыз әле. Сезнең алдыгызда ике агач – имән һәм каен. Хәзер без аларның кәүсәләрен, ботакларын, яфракларын, җимешләрен чагыштырып карарбыз һәм матур җөмләләр төзербез. Мәсәлән, Имән горур, </w:t>
      </w:r>
      <w:r>
        <w:rPr>
          <w:rFonts w:cs="Arial" w:ascii="Arial" w:hAnsi="Arial"/>
          <w:b/>
          <w:sz w:val="28"/>
          <w:szCs w:val="28"/>
          <w:lang w:val="tt-RU"/>
        </w:rPr>
        <w:t>ә</w:t>
      </w:r>
      <w:r>
        <w:rPr>
          <w:rFonts w:cs="Arial" w:ascii="Arial" w:hAnsi="Arial"/>
          <w:sz w:val="28"/>
          <w:szCs w:val="28"/>
          <w:lang w:val="tt-RU"/>
        </w:rPr>
        <w:t xml:space="preserve"> каен төз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шта балалар “кәүсә” сүзенә сыйфат эзлиләр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Имәннең кәүсәсе (юан, көрән төстә), </w:t>
      </w:r>
      <w:r>
        <w:rPr>
          <w:rFonts w:cs="Arial" w:ascii="Arial" w:hAnsi="Arial"/>
          <w:b/>
          <w:sz w:val="28"/>
          <w:szCs w:val="28"/>
          <w:lang w:val="tt-RU"/>
        </w:rPr>
        <w:t>ә</w:t>
      </w:r>
      <w:r>
        <w:rPr>
          <w:rFonts w:cs="Arial" w:ascii="Arial" w:hAnsi="Arial"/>
          <w:sz w:val="28"/>
          <w:szCs w:val="28"/>
          <w:lang w:val="tt-RU"/>
        </w:rPr>
        <w:t xml:space="preserve"> каенныкы (нечкә, ак, кара төркеләр белән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Игътибар белән карагыз әле, бу агачларның ботаклары нәрсә белән аерылалар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Имәннең ботаклары (юан, көрән төстә, өскә карап торалар), </w:t>
      </w:r>
      <w:r>
        <w:rPr>
          <w:rFonts w:cs="Arial" w:ascii="Arial" w:hAnsi="Arial"/>
          <w:b/>
          <w:sz w:val="28"/>
          <w:szCs w:val="28"/>
          <w:lang w:val="tt-RU"/>
        </w:rPr>
        <w:t>ә</w:t>
      </w:r>
      <w:r>
        <w:rPr>
          <w:rFonts w:cs="Arial" w:ascii="Arial" w:hAnsi="Arial"/>
          <w:sz w:val="28"/>
          <w:szCs w:val="28"/>
          <w:lang w:val="tt-RU"/>
        </w:rPr>
        <w:t xml:space="preserve"> каенныкы (нечкә, ак, җиргә бөгелеп торалар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Хәзер яфракларын чагыштырыйк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Имәннең яфраклары (эре, озынча), </w:t>
      </w:r>
      <w:r>
        <w:rPr>
          <w:rFonts w:cs="Arial" w:ascii="Arial" w:hAnsi="Arial"/>
          <w:b/>
          <w:sz w:val="28"/>
          <w:szCs w:val="28"/>
          <w:lang w:val="tt-RU"/>
        </w:rPr>
        <w:t>ә</w:t>
      </w:r>
      <w:r>
        <w:rPr>
          <w:rFonts w:cs="Arial" w:ascii="Arial" w:hAnsi="Arial"/>
          <w:sz w:val="28"/>
          <w:szCs w:val="28"/>
          <w:lang w:val="tt-RU"/>
        </w:rPr>
        <w:t xml:space="preserve"> каенныкы (вак, өчпочмак формасында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аларның җимешләре нинди икән соң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tt-RU"/>
        </w:rPr>
        <w:t xml:space="preserve">Имәндә - чикләвекләр, </w:t>
      </w:r>
      <w:r>
        <w:rPr>
          <w:rFonts w:cs="Arial" w:ascii="Arial" w:hAnsi="Arial"/>
          <w:b/>
          <w:sz w:val="28"/>
          <w:szCs w:val="28"/>
          <w:lang w:val="tt-RU"/>
        </w:rPr>
        <w:t>ә</w:t>
      </w:r>
      <w:r>
        <w:rPr>
          <w:rFonts w:cs="Arial" w:ascii="Arial" w:hAnsi="Arial"/>
          <w:sz w:val="28"/>
          <w:szCs w:val="28"/>
          <w:lang w:val="tt-RU"/>
        </w:rPr>
        <w:t xml:space="preserve"> каенда – алкала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Мин сезнең җавапларыгыз белән бик канәгать. Булдырдыгыз, балалар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Шул рәвешле чыршы һәм нарат агачларын чагыштыру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Рәхмәт сезгә, балалар! Хәзер бераз ял итеп алыйк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Ял минуты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Тәрбияче: И, балалар, күрегез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</w:t>
      </w:r>
      <w:r>
        <w:rPr>
          <w:rFonts w:cs="Arial" w:ascii="Arial" w:hAnsi="Arial"/>
          <w:sz w:val="28"/>
          <w:szCs w:val="28"/>
          <w:lang w:val="tt-RU"/>
        </w:rPr>
        <w:t>Урманда бит инде көз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: Әйе, әйе, күрәбез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</w:t>
      </w:r>
      <w:r>
        <w:rPr>
          <w:rFonts w:cs="Arial" w:ascii="Arial" w:hAnsi="Arial"/>
          <w:sz w:val="28"/>
          <w:szCs w:val="28"/>
          <w:lang w:val="tt-RU"/>
        </w:rPr>
        <w:t>Көз килгәнен беләбез.   (басалар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Тәрбияче: Йә, әйтегез, сөйләгез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</w:t>
      </w:r>
      <w:r>
        <w:rPr>
          <w:rFonts w:cs="Arial" w:ascii="Arial" w:hAnsi="Arial"/>
          <w:sz w:val="28"/>
          <w:szCs w:val="28"/>
          <w:lang w:val="tt-RU"/>
        </w:rPr>
        <w:t>Ничек килә икән көз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: Җил исә, исә, исә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Агачларны селкетә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Сары, кызыл яфраклар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Һавада әйләнәләр.     (әйләнәләр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Әкрен генә әйләнеп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Җиргә килеп төшәләр. (чүгәлиләр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Башларын аска иеп чүгәләп торалар, магнитофоннан тыныч кына көй ишетелә, күпмедер вакыт тыңлап торганнан соң балалар басалар һәм дәвам итәләр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: Агачлар, ялангачлар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Җилләрдә чайкалалар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Тик безгә күңелле көз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</w:t>
      </w:r>
      <w:r>
        <w:rPr>
          <w:rFonts w:cs="Arial" w:ascii="Arial" w:hAnsi="Arial"/>
          <w:sz w:val="28"/>
          <w:szCs w:val="28"/>
          <w:lang w:val="tt-RU"/>
        </w:rPr>
        <w:t>Без бакчага йөрибез!  (елмаеп бер-берсенә карыйлар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Урман аланында уйнавы шундый күңелле! Әйдәгез тагын бер уен уйнап алабыз. Бу </w:t>
      </w:r>
      <w:r>
        <w:rPr>
          <w:rFonts w:cs="Arial" w:ascii="Arial" w:hAnsi="Arial"/>
          <w:b/>
          <w:sz w:val="28"/>
          <w:szCs w:val="28"/>
          <w:lang w:val="tt-RU"/>
        </w:rPr>
        <w:t>уен “Кайсы артык?”</w:t>
      </w:r>
      <w:r>
        <w:rPr>
          <w:rFonts w:cs="Arial" w:ascii="Arial" w:hAnsi="Arial"/>
          <w:sz w:val="28"/>
          <w:szCs w:val="28"/>
          <w:lang w:val="tt-RU"/>
        </w:rPr>
        <w:t xml:space="preserve"> дип атала. (Тәрбияче мольбертка 4 рәсем куя. Шуларның өчесе яфраклы, берсе ылыслы агач. Берничә вариант) Балалар, сез шушы 4 агач арасыннан артыгын сайлап алып, аңлатырга тиеш. Мәсәлән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Монда чыршы агачы артык, чөнки ул ылыслы агач, ә каен , миләш, имән – яфраклы агачлар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Бирем шул рәвешле үтәлә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Рәхмәт сезгә, булдырдыгыз! Балалар, без бүген шөгыльдә агачлар турында күп сөйләштек. Әйтегез әле, агачлар ни өчен кирәк? Алар безнең җир шарына, табигатькә нинди файда китерәләр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Агачлар без сулый торган һаваны чистарталар, табигатьне бизәп торалар, җәйге эссе көннәрдә үзләренең шәүләләре белән ышыклыйлы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без – кешеләр – агачларны ничек файдаланабыз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Агачтан йорт җиһазлары (мебель), уенчыклар, савыт-саба, музыка уен кораллары, ишекләр, тәрәзә рамнары, йортлар төзилә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йе, балалар, агачлар безгә бик күп файда китерәләр. Димәк, аларны нишләргә кирәк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Сакларга кирәк, сындырырга ярамый, күбрәк утыртырга кирәк һ.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, сезгә бүгенге сәяхәт ошадымы? Бигрәк тә нәрсәләр ошады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 xml:space="preserve">(Балаларның җаваплары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Миңа да сәяхәтебез бик ошады. Бигрәк тә сезнең төгәл, тулы җавапларыгыз сөендерде мине. Ә хәзер безгә урман белән саубуллашып, бакчабызга кайтырга кирә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Сау бул, урман! Без һәр агачны сакларга, сындармаска сүз бирәбез!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Саубуллашып чыгып китәләр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5:00Z</dcterms:created>
  <dc:creator>пк</dc:creator>
  <dc:description/>
  <cp:keywords/>
  <dc:language>en-US</dc:language>
  <cp:lastModifiedBy>пк</cp:lastModifiedBy>
  <dcterms:modified xsi:type="dcterms:W3CDTF">2013-10-22T09:55:00Z</dcterms:modified>
  <cp:revision>2</cp:revision>
  <dc:subject/>
  <dc:title>Муниципальное дошкольное образовательное учреждение</dc:title>
</cp:coreProperties>
</file>