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Что же спрятано в песке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Лето позади. А как весело  дети играют летом в песочнице. Песок нужен малышам, чтобы они чувствовали себя зимой как летом. Именно поэтому предлагаем Вам, Дорогие Взрослые, использовать песочницу ( водонепроницаемый ящик 50х70х8см; чистый, просеянный песок) в помещении для обучения чтения, письму, грамоте. В своей работе я использую некоторые игры, которые, надеюсь, и Вам помогут в этом. Безусловно, эти игры не заменят Вам и ребенку учебники, но помогут подготовить ребенка к школе, создадут базу для более органичного усвоения учебного материал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исьма на песке»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/>
        <w:t>Создание на песке букв - пишем пальчиком, палочкой, держа её как ручку.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0"/>
          <w:szCs w:val="20"/>
          <w:lang w:val="en-US"/>
        </w:rPr>
        <w:drawing>
          <wp:inline distT="0" distB="0" distL="0" distR="0">
            <wp:extent cx="4250690" cy="272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u w:val="single"/>
        </w:rPr>
        <w:drawing>
          <wp:inline distT="0" distB="0" distL="0" distR="0">
            <wp:extent cx="43815" cy="4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Город волшебных букв»</w:t>
      </w:r>
    </w:p>
    <w:p>
      <w:pPr>
        <w:pStyle w:val="Normal"/>
        <w:jc w:val="center"/>
        <w:rPr/>
      </w:pPr>
      <w:r>
        <w:rPr/>
        <w:t>Лепим буквы, сгребая песок ребрами ладоней на поверхности песочницы.</w:t>
      </w:r>
    </w:p>
    <w:p>
      <w:pPr>
        <w:pStyle w:val="Normal"/>
        <w:jc w:val="center"/>
        <w:rPr/>
      </w:pPr>
      <w:r>
        <w:rPr/>
        <w:t>«Давайте строить Город Букв!</w:t>
      </w:r>
    </w:p>
    <w:p>
      <w:pPr>
        <w:pStyle w:val="Normal"/>
        <w:jc w:val="center"/>
        <w:rPr/>
      </w:pPr>
      <w:r>
        <w:rPr/>
        <w:t>Песок у нас здесь есть.</w:t>
      </w:r>
    </w:p>
    <w:p>
      <w:pPr>
        <w:pStyle w:val="Normal"/>
        <w:jc w:val="center"/>
        <w:rPr/>
      </w:pPr>
      <w:r>
        <w:rPr/>
        <w:t>Пусть каждый нарисует сам</w:t>
      </w:r>
    </w:p>
    <w:p>
      <w:pPr>
        <w:pStyle w:val="Normal"/>
        <w:jc w:val="center"/>
        <w:rPr/>
      </w:pPr>
      <w:r>
        <w:rPr/>
        <w:t>Какие буквы есть! »</w:t>
      </w:r>
    </w:p>
    <w:p>
      <w:pPr>
        <w:pStyle w:val="Normal"/>
        <w:jc w:val="center"/>
        <w:rPr/>
      </w:pPr>
      <w:r>
        <w:rPr/>
        <w:t>Вариант игры. Предложите ребенку задание: «Я вылеплю букву, а ты – выкопа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</w:rPr>
        <w:drawing>
          <wp:inline distT="0" distB="0" distL="0" distR="0">
            <wp:extent cx="3911600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а «Мина»</w:t>
      </w:r>
    </w:p>
    <w:p>
      <w:pPr>
        <w:pStyle w:val="Normal"/>
        <w:jc w:val="center"/>
        <w:rPr/>
      </w:pPr>
      <w:r>
        <w:rPr/>
        <w:t>Взрослый закапывает букву в песок. Задача играющего ребенка - «сапера» откопать «мину», не дотрагиваясь до неё (можно дуть на «мину», помогать себе тонкой палочкой). В процессе раскопок, по открывающимся частям предмета, ребенок пытается догадаться, какая буква была закопана.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/>
        <w:t xml:space="preserve">Вариант игры. Можно закапывать не одну, а несколько букв, целое слово и по открывающимся буквам отгадывать слово (Вариация </w:t>
      </w:r>
      <w:r>
        <w:rPr>
          <w:b/>
          <w:sz w:val="28"/>
          <w:szCs w:val="28"/>
          <w:u w:val="single"/>
        </w:rPr>
        <w:t>игры «Чудесный мешочек»</w:t>
      </w:r>
      <w:r>
        <w:rPr/>
        <w:t>). Прежде, чем начать игру, необходимо подобрать слова. В песочнице Вы совместно с ребенком складываете слова и читаете их. Потом ребенок закрывает глаза, а Вы перемешиваете буквы, частично закапывая их в песок. Открыв глаза, ребенок должен сложить обратно первоначальные слова.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</w:rPr>
        <w:drawing>
          <wp:inline distT="0" distB="0" distL="0" distR="0">
            <wp:extent cx="4363720" cy="314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а «Секретики»</w:t>
      </w:r>
    </w:p>
    <w:p>
      <w:pPr>
        <w:pStyle w:val="Normal"/>
        <w:jc w:val="center"/>
        <w:rPr/>
      </w:pPr>
      <w:r>
        <w:rPr/>
        <w:t>Взрослый: «Я загадаю загадку, а отгадка закопана в песок». Ребенок проверяет себя, откапывая разгадку. Или «пишет» букву-отгадку, вылепливая песочные буквы.</w:t>
      </w:r>
    </w:p>
    <w:p>
      <w:pPr>
        <w:pStyle w:val="Normal"/>
        <w:jc w:val="center"/>
        <w:rPr/>
      </w:pPr>
      <w:r>
        <w:rPr/>
        <w:t>Отгадал, не называй,</w:t>
      </w:r>
    </w:p>
    <w:p>
      <w:pPr>
        <w:pStyle w:val="Normal"/>
        <w:jc w:val="center"/>
        <w:rPr/>
      </w:pPr>
      <w:r>
        <w:rPr/>
        <w:t>Вылепи и прочитай!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0"/>
          <w:szCs w:val="20"/>
          <w:u w:val="single"/>
        </w:rPr>
        <w:drawing>
          <wp:inline distT="0" distB="0" distL="0" distR="0">
            <wp:extent cx="4331970" cy="322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Игра «Дружные буквы»</w:t>
      </w:r>
    </w:p>
    <w:p>
      <w:pPr>
        <w:pStyle w:val="Normal"/>
        <w:jc w:val="center"/>
        <w:rPr/>
      </w:pPr>
      <w:r>
        <w:rPr/>
        <w:t>(слоговое чтение)</w:t>
      </w:r>
    </w:p>
    <w:p>
      <w:pPr>
        <w:pStyle w:val="Normal"/>
        <w:jc w:val="center"/>
        <w:rPr>
          <w:lang w:val="en-US"/>
        </w:rPr>
      </w:pPr>
      <w:r>
        <w:rPr/>
        <w:t>Взрослый рассказывает сказку о том, как 2 буквы подружились: Посмотри – 2 подружки «М» и «О»ходят и поют песенку: «Ммооо». (Далее сливаем слоги в слова: мо-ре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</w:rPr>
        <w:drawing>
          <wp:inline distT="0" distB="0" distL="0" distR="0">
            <wp:extent cx="3754755" cy="280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b/>
          <w:sz w:val="20"/>
          <w:szCs w:val="20"/>
        </w:rPr>
        <w:drawing>
          <wp:inline distT="0" distB="0" distL="0" distR="0">
            <wp:extent cx="2291715" cy="1473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drawing>
          <wp:inline distT="0" distB="0" distL="0" distR="0">
            <wp:extent cx="3371215" cy="2533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Чудесные превращения букв»</w:t>
      </w:r>
    </w:p>
    <w:p>
      <w:pPr>
        <w:pStyle w:val="Normal"/>
        <w:jc w:val="center"/>
        <w:rPr/>
      </w:pPr>
      <w:r>
        <w:rPr/>
        <w:t>Взрослый: «Давай посмотрим, какие чудеса могут творить созданные нами песочные буквы! Они могут превращаться одна в другую! Буква Л – в букву А, буква Г в букву Т, буква О в букву Ю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еске легко создавать буквы и слова, разрушая их. Если они написаны неправильно, исправлять на песке проще и «безболезненнее», чем на листе бумаги, где всегда видны следы ошибок. Песок позволит Вам быстрее справиться с любым сложным заданием. Уверена, что песочные игры сделают ваше обучение увлекательным и интересны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о пособию Т.М.Грабенко, Т.Д.Зинкевич-Евстигнеевой «Чудеса на песк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готовила Биляева О.Н. учитель-логопед МДОУ д/с №125 «Росточек».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0:31:00Z</dcterms:created>
  <dc:creator>Home</dc:creator>
  <dc:description/>
  <cp:keywords/>
  <dc:language>en-US</dc:language>
  <cp:lastModifiedBy>USER</cp:lastModifiedBy>
  <dcterms:modified xsi:type="dcterms:W3CDTF">2013-10-21T20:57:00Z</dcterms:modified>
  <cp:revision>14</cp:revision>
  <dc:subject/>
  <dc:title>ОБУЧЕНИЕ БЕЗ СТРЕССА</dc:title>
</cp:coreProperties>
</file>