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леница. Сценарий праздника. 3 класс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</w:rPr>
        <w:t>Длительность: 2 часа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понадобится: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лины,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сни встречи и проводов Масленицы, масленичных гуляний и хороводов,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квизит для конкурсов,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вениры-призы,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каты: "Не все коту масленица, будет и великий пост", "Без блинов - не масленица, без пирогов - не именины", "Не житье, а масленица"</w:t>
      </w:r>
    </w:p>
    <w:p>
      <w:pPr>
        <w:pStyle w:val="Normal"/>
        <w:widowControl w:val="false"/>
        <w:autoSpaceDE w:val="false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сонажи: Ведущий, Масленица (ученики средней школы), "свита" Масленицы: Медведь, Заяц, Волк, Лиса, Петух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вучит музыка П. Чайковского "Масленица". В зале устроена горка.  Дети, "поливают" ее "водой"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ти: Приезжай к нам в гости,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Масленица, на широкий двор: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на горах покататься,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в блинах поваляться,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сердцем потешаться!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</w:rPr>
        <w:t>Ведущий: Так готовились к Масленице в деревнях: целую неделю заливали ледяные горки, в воскресенье вечером выходили на них кататься, "встречать Масленицу" с песнями, играми. (Дети танцуют в хороводе с инсценировкой русской народной песни "Как на тоненький ледок").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</w:rPr>
        <w:t>Дети (съезжая с горки, поют)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Масленица годовая,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Гостья наша дорогая!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Она пешей к нам не ходит,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Всё на конях приезжает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У ней кони вороные,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Слуги молодые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дущий: В понедельник все встречали Масленицу, звали ее, приглашали в гости, на двор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-й чтец: Душа ль ты моя, Масленица,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Сахарные твои уста,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Сладкая твоя речь!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Приезжай ко мне в гости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На широкий двор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На горах покататься,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В блинах поваляться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-й чтец: Уж ты моя Масленица,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Красная краса, русая коса,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Тридцати братьев сестра,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Трех матушек дочка,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Приезжай ко мне во тесовый дом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Умом повеселиться,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Речью насладиться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-й чтец: Приезжай, честная Масленица,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Широкая боярыня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На семидесяти семи санях,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На широкой лодочке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В город пировать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дущий: Нет, что-то не идет Масленица. Как же будем без нее праздновать? Видно, придется всем вместе ее позвать. Давайте сделаем так: я начну звать Масленицу, а вы повторяйте за мной каждую фразу. А в конце все вместе хором произнесем: "Приезжай, Масленица, в гости на широкий двор!" Ну-ка попробуем. (Вместе с детьми репетирует повтор фраз). А теперь я буду Масленицу звать, буду ее хвалить, а вы подхватывайте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рогая наша гостья, Масленица,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вдотьюшка Изотьевна!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уня белая, Дуня румяная,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са длинная, триаршинная,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нта алая, двуполтинная,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ток беленький, новомодненький,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рови черные, наведенные,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уба синяя, ластки красные,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апти частые, головастые,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езжай, Масленица, в гости на широкий двор!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венят колокольчики. Входит Масленица - нарядно одетая девушка. С нею свита: лесные звери и птицы, несущие символ солнца - украшенные лентами круги на палках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дущий: Здравствуй, дорогая Масленица! Здравствуйте, гости любезные! С вами мы всегда рады повеселиться на празднике проводов зимы холодной, встречи весны ясной. Надолго ли ты, Масленица, к нам пришла?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</w:rPr>
        <w:t>Масленица: Здравствуйте, люди добрые! Я пришла к вам всего на 7 дней. О каждом из этих дней я вам и расскажу: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недельник называется «встреча», в этот день ребятишки выбегали на улицу, лепили из последнего снега снежную бабу, строили снежные горки и устраивали битвы снежками. Так они прощались с зимой, готовились встретить весну. Давайте и мы поиграем с вами в снежки.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</w:rPr>
        <w:t>Игра "Снежки". Дети, разделившись на две команды, берут в руки"снежки" - круглые мячики из пенопласта или комочки ваты – и пытаются попасть друг в друга. Задача нападающих - попасть "снежком" в противника, обороняющихся - увернуться и не дать в себя попасть. Побеждает команда, которая сделала больше метких попаданий.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</w:rPr>
        <w:t>Масленица: Вторник назывался «заигрыши». В этот день дети и молодежь усаживали в санях чучело, изображающее Масленицу, надевали на него шубу шерстью вверх, шапку, подпоясывали кушаком, обували в лапти и возили его по деревням. Кроме этого, съезжали с гор на санях, катались на лошадях. Когда темнело, молодежь устраивала общие вечеринки. На вечеринках пели, веселились, играли, водили хороводы. Давайте и мы поиграем в одну из таких игр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Жмурки с колокольчиком". Для игры понадобится небольшой колокольчик, две маски (повязки на глаза) и несколько скрученных из соломы и перевязанных бечевкой жгутов (или полотенца). Команды выделяют по одному участнику. Обоим надевают маски (или повязки на глаза), одному привязывают колокольчик к ноге, второму дают в руки жгут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сигналу ведущего игрок с колокольчиком убегает от противника, который старается "осалить" его жгутом. Болельщики игрока с колокольчиком пользуются правом подсказки. Когда игрок со жгутом подходит близко к своему противнику, они кричат "Огонь!" и тем самым предупреждают своего игрока. Игра продолжается недолго, затем выходит следующая пара, роли играющих меняются. Выигрывает та команда, чей игрок со жгутом больше раз запятнал противника.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</w:rPr>
        <w:t>Масленица: Среда считается «лакомкой». В этот день тещи угощали зятьев блинами. Для выпечки блинов много секретов надо знать. Тесто ставили на снеговой воде, на дворе, когда всходил месяц, да еще приговаривали: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Месяц, ты месяц,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Выгляни в окошко!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Подуй на опару!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А на гуляньях все пели песни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Давайте и мы с вами их споем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Как на масленой неделе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Со стола блины летели,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И сыр, и творог -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Все летело под порог!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Как на масленой неделе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Из печи блины летели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Весело было нам,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Весело было нам!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дущий: А как вы думаете, почему блины круглые? Какие бывают блины? С чем их едят?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</w:rPr>
        <w:t>Масленица: Четверг назывался «широкий», или «разгуляй-четверток». Веселье усиливалось. Днем молодежь веселилась на улице, разгуливая с песнями и гармониками или устраивая хороводы. Парни и девушки ходили также на ледяные горки, где усаживались толпой на больших санях, лихо скатывались с них. Считалось, что чем дальше скатишься, тем длиннее уродится лен. Вечером встречались на вечеринках, гуляньях, которые сопровождались песнями, частушками, плясками. Приходили ряженые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дущий: Покажем Масленице наш хоровод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ровод "Со вьюном я хожу". Девочки выходят в круг и исполняют русскую народную хороводную песню "Со вьюном я хожу". Песня исполняется в спокойном темпе, мягко. Девочки плавным ходом движутся по кругу, одна выходит в круг, идет с платком (или с цветком) по кругу в обратном направлении, медленно помахивая платком, кладет его то на правое, то на левое плечо. Затем подходит к любой девочке из хоровода, кладет ей платок на плечо, кланяется, и они меняются ролями. Песня начинается сначала, в центре - другая девочка. Так могли ходить очень долго. На празднике достаточно исполнить песню дважды, чтобы зрители уяснили закономерность смены девушек в хороводной игре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сленица: В пятницу и субботу устраивали посиделки, потому эти дни так и называли. В эти дни ходили к родственникам в гости на блины. В городах устраивали балы, маскарады, в театрах давали дневные спектакли. Особенно популярным было катание по улицам в нарядных санях с бубенцами под дугой. Везде светились огни балаганов, выступали раешники, продавали чай, блины, сладости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вочки исполняют танец, используя движения русского народного танца (под музыку песни "Под дугой колокольчик звенит")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сленица: А про последний день вам расскажет моя свита.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</w:rPr>
        <w:t>Медведь: В воскресенье народ прощался с Масленицей. И день этот называли проводы, прощеный день. Сооружали снежные городки: довольно высокий снежный забор, вокруг него, пониже главного забора, несколько рядов снежной насыпи. Все эти сооружения поливали водой, чтобы они замерзли на морозе и стали прочней. В воскресенье происходило взятие таких городков. Парни, участвующие в забаве, делились на две партии: одни защищали городок снежками, другие нападали. Смотреть на эту потеху собирались все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ц: Катанье, песни, звуки гармоники, шум и гам в последний день продолжались до вечера, когда в заключение всех затей провожали Масленицу, то есть сжигали чучело, ее изображающее, за деревней, на ближайшей горке, именно там, где и встречали Масленицу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лк: Для этого устраивали за деревней огромный костер из сухих веток, дегтярных бочек, кострики ото льна, соломы. Чучело или привозили к костру прямо с катанья или же насаживали его на высокий шест и торжественно приносили к месту сожжения. Сжигали чучело под пение подходящих песен, под громкие крики. Участвовали жители нескольких деревень. Парни и девушки образовывали круг и пели. (Волк приглашает детей спеть вместе с ведущим)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Ты прощай, прощай,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Наша Масленица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Ты прощай, прощай,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Наша Масленица широкая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Ты не в среду пришла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И не в пятницу,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Ты пришла в воскресенье,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Всю недельку веселье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Ты пришла с добром,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С хмельным пивом и вином, 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Со блинами, пирогами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Да с оладьями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Блины масляные,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Шаньги мазаные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Мы катаемся с горы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От зари и до зари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А сегодня, в воскресенье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Наше кончилось веселье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Прощай, прощай,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Наша Масленица!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</w:rPr>
        <w:t>Лиса: Мальчишки выхватывали из горящего костра пучки соломы, кружились с ними и припевали: "Мы Масленицу первые встречали, мы широкую первые сжигали!" Подбрасывая солому в огонь, дети усердно повторяли: "Масленица, прощай! А на тот год опять приезжай!" Когда горела Масленица, замечали, как идет дым: если он поднимается столбом вверх, то это сулит в настоящем году урожай, а ежели дым стелется по земле, то это признак неурожая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тух: Все затеи и веселье продолжались только до вечера Прощеного воскресенья. Как только начинали звонить к вечерне, веселье обрывалось. После вечерней службы все прощали друг другу обиды, просили прощения у родных, соседей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дущий: Масленицу провожаем - весну встречаем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стья загостилася, с зимушкой простилася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крыши капели, грачи прилетели,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робьи чирикают, они весну кликают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сна - начало земледельческих работ. Вспомним, как люди обрабатывали землю для посадки семян. Сначала ее вскапывали лопатами - покажите, как (ребята показывают). А как семена разбрасывают? Как из лейки поливают? Как сорную траву вырывают? (Дети показывают). А теперь поиграем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гра "Здравствуй, дедушка Мазай". Сначала дети должны посчитаться, кто будет Мазаем: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й, качи, качи, качи!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янь, блины и калачи,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янь, блины и калачи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пылу, жару из печи!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ы откуда, калачи?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ак откуда? Из печи!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 куда же вы идете?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 тем, кто в поле на работе!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сть-ка вдоволь поедят,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лентяи поглядят!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ти толпой подходят к Мазаю. Идет диалог: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дравствуй, дедушка Мазай, на солнышко вылезай!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драсьте, детки, где вы были, что вы делали?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Где мы были, не расскажем, а что делали - покажем!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овещавшись, ребята вместе с ведущим пантомимически изображают один извесенних трудовых процессов. Мазай отгадывает. Игра проводится несколько раз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сленица: А знаете ли вы пословицы о труде? Проверим. Я начну говорить пословицу, а вы заканчивайте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учен день до вечера, коли ... делать нечего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з дела жить - только ... небо коптить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енишься - и ... хлеба лишишься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полатях лежать, так и ... ломтя не видать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тай до поту, так ... поешь в охоту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бы рыбку съесть, надо ... в воду лезть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то рано встает, тому ... Бог подает, и др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лодцы! Хорошую встречу и добрые проводы вы мне подготовили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гуляла с вами, теперь села в сани,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ла и плясала, больно я устала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чилось весельице - беритесь за делице,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равляйте сошенку выехать на пашенку,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со мной проститеся, блинами угоститеся.</w:t>
      </w:r>
    </w:p>
    <w:p>
      <w:pPr>
        <w:pStyle w:val="Normal"/>
        <w:widowControl w:val="false"/>
        <w:autoSpaceDE w:val="false"/>
        <w:spacing w:before="0" w:after="200"/>
        <w:rPr/>
      </w:pPr>
      <w:r>
        <w:rPr>
          <w:rFonts w:cs="Times New Roman" w:ascii="Times New Roman" w:hAnsi="Times New Roman"/>
        </w:rPr>
        <w:t>Масленица и свита уходят, прощаясь с ребятами. Ведущий приглашает всех угоститься блинами. Праздник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заканчивается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веселой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плясовой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музыкой</w:t>
      </w:r>
      <w:r>
        <w:rPr>
          <w:rFonts w:cs="Times New Roman" w:ascii="Times New Roman" w:hAnsi="Times New Roman"/>
          <w:lang w:val="en-US"/>
        </w:rPr>
        <w:t>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0T08:56:00Z</dcterms:created>
  <dc:creator>Zef</dc:creator>
  <dc:description/>
  <dc:language>en-US</dc:language>
  <cp:lastModifiedBy>Zef</cp:lastModifiedBy>
  <dcterms:modified xsi:type="dcterms:W3CDTF">2013-10-20T08:56:00Z</dcterms:modified>
  <cp:revision>2</cp:revision>
  <dc:subject/>
  <dc:title/>
</cp:coreProperties>
</file>