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</w:rPr>
        <w:t>Сценарий развлечения для  дошкольного возраста</w:t>
      </w:r>
    </w:p>
    <w:p>
      <w:pPr>
        <w:pStyle w:val="Normal"/>
        <w:numPr>
          <w:ilvl w:val="0"/>
          <w:numId w:val="0"/>
        </w:numPr>
        <w:spacing w:lineRule="auto" w:line="240" w:before="28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</w:rPr>
        <w:t>«Широкая маслениц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Цель. </w:t>
      </w:r>
      <w:r>
        <w:rPr>
          <w:rFonts w:cs="Times New Roman" w:ascii="Times New Roman" w:hAnsi="Times New Roman"/>
        </w:rPr>
        <w:t>Воспитывать уважение к традициям русского нар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>Действующие лица</w:t>
      </w:r>
      <w:r>
        <w:rPr>
          <w:rFonts w:cs="Times New Roman" w:ascii="Times New Roman" w:hAnsi="Times New Roman"/>
        </w:rPr>
        <w:t>: два скомороха, ряженные, Ем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Ход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Скоморо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дравствуйте, ребята дорогие,</w:t>
        <w:br/>
        <w:t>Маленькие и больши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 Скоморо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дравствуйте, гости!</w:t>
        <w:br/>
        <w:t>Милости прос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1Скоморо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ирайтесь, гости!</w:t>
        <w:br/>
        <w:t>Встречать Масленицу годовую,</w:t>
        <w:br/>
        <w:t>Нашу гостьюшку дорогую! Масленицу встречаем, зиму провожаем, Весну заклик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Скоморо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сленица – самый веселый праздник!</w:t>
        <w:br/>
        <w:t>Длится неделю, а ждем Масленицу целый год!</w:t>
        <w:br/>
        <w:t>Масленицу широкую открываем, веселье начина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ступает хореографический ансамбль народного танца «Карнавал» под руководством заслуженного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бенко Марии Евгеньевны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b/>
          <w:lang w:eastAsia="ru-RU"/>
        </w:rPr>
        <w:t>Танец « Барыня»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 Скоморо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сленица- это праздник перехода от зимы к лету, теплу, солнцу. Его празднуют весело, разгульно.  Вот и мы сегодня будем гулять шутить да веселиться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хочешь удивить подружку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й весёлую частушку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eastAsia="ru-RU"/>
        </w:rPr>
        <w:t>Частушки</w:t>
      </w:r>
    </w:p>
    <w:p>
      <w:pPr>
        <w:pStyle w:val="Style15"/>
        <w:tabs>
          <w:tab w:val="clear" w:pos="708"/>
          <w:tab w:val="left" w:pos="204" w:leader="none"/>
        </w:tabs>
        <w:rPr/>
      </w:pPr>
      <w:r>
        <w:rPr>
          <w:rFonts w:cs="Times New Roman" w:ascii="Times New Roman" w:hAnsi="Times New Roman"/>
          <w:b/>
          <w:lang w:eastAsia="ru-RU"/>
        </w:rPr>
        <w:t>1 Начинаем петь частушки,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осим не смеяться: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ут народу очень много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ожем растеряться!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 Веселей играй , гармошка,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асленица, не грусти!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ходи, весна , скорее,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иму прочь от нас гони!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3 Мы давно блинов не ели,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ы блиночков захотели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й, блины, блины, блины,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ы блиночки мои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4 Я на Масленицу маме,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 руками и ногами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омогала печь блины,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Небывалой ширины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5 Вот настал момент прощанья,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Будет краткой наша речь.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оворим мы : « До свиданья,»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До счастливых новых встреч!</w:t>
      </w:r>
    </w:p>
    <w:p>
      <w:pPr>
        <w:pStyle w:val="Style15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eastAsia="ru-RU"/>
        </w:rPr>
        <w:t>1 Скоморох</w:t>
      </w:r>
      <w:r>
        <w:rPr>
          <w:rFonts w:cs="Times New Roman" w:ascii="Times New Roman" w:hAnsi="Times New Roman"/>
          <w:lang w:eastAsia="ru-RU"/>
        </w:rPr>
        <w:t>. Ребята, а вы знаете заклички о Масленице? Ну-ка послушаем.</w:t>
      </w:r>
    </w:p>
    <w:p>
      <w:pPr>
        <w:pStyle w:val="Style15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Дети. ( хором)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 Ой, Масленица встречам тебя хорошенько</w:t>
      </w:r>
    </w:p>
    <w:p>
      <w:pPr>
        <w:pStyle w:val="Style15"/>
        <w:tabs>
          <w:tab w:val="clear" w:pos="708"/>
          <w:tab w:val="left" w:pos="748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ыром, маслом, калачами</w:t>
        <w:tab/>
        <w:t>011</w:t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румяными пирогами.</w:t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 А мы Масленицу повстречали</w:t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ыром гору поливали</w:t>
      </w:r>
    </w:p>
    <w:p>
      <w:pPr>
        <w:pStyle w:val="Style15"/>
        <w:tabs>
          <w:tab w:val="clear" w:pos="708"/>
          <w:tab w:val="left" w:pos="7621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широкий двор зазывали</w:t>
        <w:tab/>
        <w:t>05</w:t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 блинами заедали!</w:t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 Широкая Масленица</w:t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ы тобой не нахвалимся</w:t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езжай к нам в гости</w:t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широкий двор</w:t>
      </w:r>
    </w:p>
    <w:p>
      <w:pPr>
        <w:pStyle w:val="Style15"/>
        <w:tabs>
          <w:tab w:val="clear" w:pos="708"/>
          <w:tab w:val="left" w:pos="7757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 детьми поиграть </w:t>
        <w:tab/>
        <w:t>09</w:t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горках кататься</w:t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 Наша Масленица дорогая ,</w:t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надолго к нам пришла</w:t>
      </w:r>
    </w:p>
    <w:p>
      <w:pPr>
        <w:pStyle w:val="Style15"/>
        <w:tabs>
          <w:tab w:val="clear" w:pos="708"/>
          <w:tab w:val="left" w:pos="782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ы думали- на семь недель,</w:t>
        <w:tab/>
        <w:t>06</w:t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казалось – на семь дней.</w:t>
      </w:r>
    </w:p>
    <w:p>
      <w:pPr>
        <w:pStyle w:val="Style1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5"/>
        <w:tabs>
          <w:tab w:val="clear" w:pos="708"/>
          <w:tab w:val="left" w:pos="8151" w:leader="none"/>
        </w:tabs>
        <w:rPr/>
      </w:pPr>
      <w:r>
        <w:rPr>
          <w:rFonts w:eastAsia="Times New Roman" w:cs="Times New Roman" w:ascii="Times New Roman" w:hAnsi="Times New Roman"/>
          <w:lang w:eastAsia="ru-RU"/>
        </w:rPr>
        <w:t>5 Наша Масленица, ты широкая,                                                                                        08</w:t>
        <w:br/>
        <w:t>В детский сад к нам пришла</w:t>
        <w:br/>
        <w:t>И веселье принесла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 Скоморох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сленица не одна пришла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 Скоморох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С собой свиту привела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Скоморохи ( хором):</w:t>
      </w:r>
      <w:r>
        <w:rPr>
          <w:rFonts w:eastAsia="Times New Roman" w:cs="Times New Roman" w:ascii="Times New Roman" w:hAnsi="Times New Roman"/>
          <w:lang w:eastAsia="ru-RU"/>
        </w:rPr>
        <w:t xml:space="preserve"> Выходите , Ряженные , все в зверьё наряженные!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(Выходят Ряженные: </w:t>
      </w:r>
      <w:r>
        <w:rPr>
          <w:rFonts w:eastAsia="Times New Roman" w:cs="Times New Roman" w:ascii="Times New Roman" w:hAnsi="Times New Roman"/>
          <w:b/>
          <w:lang w:eastAsia="ru-RU"/>
        </w:rPr>
        <w:t>медведь, коза, петух, кабан, лошадь, бык</w:t>
      </w:r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Медведь:</w:t>
      </w:r>
      <w:r>
        <w:rPr>
          <w:rFonts w:eastAsia="Times New Roman" w:cs="Times New Roman" w:ascii="Times New Roman" w:hAnsi="Times New Roman"/>
          <w:lang w:eastAsia="ru-RU"/>
        </w:rPr>
        <w:t xml:space="preserve"> Здравствуйте, мальчишки, широкие штанишки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 дети отвечают)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Коза:</w:t>
      </w:r>
      <w:r>
        <w:rPr>
          <w:rFonts w:eastAsia="Times New Roman" w:cs="Times New Roman" w:ascii="Times New Roman" w:hAnsi="Times New Roman"/>
          <w:lang w:eastAsia="ru-RU"/>
        </w:rPr>
        <w:t xml:space="preserve"> Смешливые девчонки, короткие юбчонки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Петух:</w:t>
      </w:r>
      <w:r>
        <w:rPr>
          <w:rFonts w:eastAsia="Times New Roman" w:cs="Times New Roman" w:ascii="Times New Roman" w:hAnsi="Times New Roman"/>
          <w:lang w:eastAsia="ru-RU"/>
        </w:rPr>
        <w:t xml:space="preserve"> пришли к вам позабавиться да повеселиться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Кабан:</w:t>
      </w:r>
      <w:r>
        <w:rPr>
          <w:rFonts w:eastAsia="Times New Roman" w:cs="Times New Roman" w:ascii="Times New Roman" w:hAnsi="Times New Roman"/>
          <w:lang w:eastAsia="ru-RU"/>
        </w:rPr>
        <w:t>Праздник Масленицы встретить.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Лошадь: </w:t>
      </w:r>
      <w:r>
        <w:rPr>
          <w:rFonts w:eastAsia="Times New Roman" w:cs="Times New Roman" w:ascii="Times New Roman" w:hAnsi="Times New Roman"/>
          <w:lang w:eastAsia="ru-RU"/>
        </w:rPr>
        <w:t>Детвора, а разгадывать загадки любите? Они у нас масленичные!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b/>
          <w:lang w:eastAsia="ru-RU"/>
        </w:rPr>
        <w:t>Загадки  (загадывают по очеред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Медведь</w:t>
      </w:r>
      <w:r>
        <w:rPr>
          <w:rFonts w:eastAsia="Times New Roman" w:cs="Times New Roman" w:ascii="Times New Roman" w:hAnsi="Times New Roman"/>
        </w:rPr>
        <w:t>.: Пузырюсь я и пыхчу,</w:t>
        <w:br/>
        <w:t>Жить в квашне я не хочу.</w:t>
        <w:br/>
        <w:t>Надоела мне квашня,</w:t>
        <w:br/>
        <w:t>Посадите в печь меня.</w:t>
        <w:br/>
        <w:t>(Тесто.)</w:t>
        <w:br/>
      </w:r>
      <w:r>
        <w:rPr>
          <w:rFonts w:eastAsia="Times New Roman" w:cs="Times New Roman" w:ascii="Times New Roman" w:hAnsi="Times New Roman"/>
          <w:b/>
        </w:rPr>
        <w:t>коза</w:t>
      </w:r>
      <w:r>
        <w:rPr>
          <w:rFonts w:eastAsia="Times New Roman" w:cs="Times New Roman" w:ascii="Times New Roman" w:hAnsi="Times New Roman"/>
        </w:rPr>
        <w:t>.Жидкое, а не вода,</w:t>
        <w:br/>
        <w:t>Белое, а не снег.</w:t>
        <w:br/>
        <w:t>Ешь да пей,</w:t>
        <w:br/>
        <w:t>Да гостям налей</w:t>
        <w:br/>
        <w:t>И коту не пожалей.</w:t>
        <w:br/>
        <w:t xml:space="preserve">(Молоко.) </w:t>
        <w:br/>
      </w:r>
      <w:r>
        <w:rPr>
          <w:rFonts w:eastAsia="Times New Roman" w:cs="Times New Roman" w:ascii="Times New Roman" w:hAnsi="Times New Roman"/>
          <w:b/>
        </w:rPr>
        <w:t>лошадь</w:t>
      </w:r>
      <w:r>
        <w:rPr>
          <w:rFonts w:eastAsia="Times New Roman" w:cs="Times New Roman" w:ascii="Times New Roman" w:hAnsi="Times New Roman"/>
        </w:rPr>
        <w:t>. Лоснятся у него бока,</w:t>
        <w:br/>
        <w:t>Он сотворен из молока,</w:t>
        <w:br/>
        <w:t>В нем бывает много дыр,</w:t>
        <w:br/>
        <w:t>Все мы очень любим …</w:t>
        <w:br/>
        <w:t>(Сыр.)</w:t>
        <w:br/>
      </w:r>
      <w:r>
        <w:rPr>
          <w:rFonts w:eastAsia="Times New Roman" w:cs="Times New Roman" w:ascii="Times New Roman" w:hAnsi="Times New Roman"/>
          <w:b/>
        </w:rPr>
        <w:t>кабан</w:t>
      </w:r>
      <w:r>
        <w:rPr>
          <w:rFonts w:eastAsia="Times New Roman" w:cs="Times New Roman" w:ascii="Times New Roman" w:hAnsi="Times New Roman"/>
        </w:rPr>
        <w:t>. Захотели мы поесть,</w:t>
        <w:br/>
        <w:t>Напечем их горок шесть,</w:t>
        <w:br/>
        <w:t>Наедимся, как слоны.</w:t>
        <w:br/>
        <w:t>Очень любим мы …</w:t>
        <w:br/>
        <w:t>(</w:t>
      </w:r>
      <w:r>
        <w:rPr>
          <w:rFonts w:eastAsia="Times New Roman" w:cs="Times New Roman" w:ascii="Times New Roman" w:hAnsi="Times New Roman"/>
          <w:bCs/>
        </w:rPr>
        <w:t>Блины</w:t>
      </w:r>
      <w:r>
        <w:rPr>
          <w:rFonts w:eastAsia="Times New Roman" w:cs="Times New Roman" w:ascii="Times New Roman" w:hAnsi="Times New Roman"/>
        </w:rPr>
        <w:t>.)</w:t>
        <w:br/>
      </w:r>
      <w:r>
        <w:rPr>
          <w:rFonts w:eastAsia="Times New Roman" w:cs="Times New Roman" w:ascii="Times New Roman" w:hAnsi="Times New Roman"/>
          <w:b/>
        </w:rPr>
        <w:t>петух</w:t>
      </w:r>
      <w:r>
        <w:rPr>
          <w:rFonts w:eastAsia="Times New Roman" w:cs="Times New Roman" w:ascii="Times New Roman" w:hAnsi="Times New Roman"/>
        </w:rPr>
        <w:t>. Белая бочка,</w:t>
        <w:br/>
        <w:t>Нет на ней ни сучочка.</w:t>
        <w:br/>
        <w:t>Может разбиться,</w:t>
        <w:br/>
        <w:t>А может свариться.</w:t>
        <w:br/>
        <w:t xml:space="preserve">(Яйцо.) </w:t>
        <w:br/>
      </w:r>
      <w:r>
        <w:rPr>
          <w:rFonts w:eastAsia="Times New Roman" w:cs="Times New Roman" w:ascii="Times New Roman" w:hAnsi="Times New Roman"/>
          <w:b/>
        </w:rPr>
        <w:t>бык</w:t>
      </w:r>
      <w:r>
        <w:rPr>
          <w:rFonts w:eastAsia="Times New Roman" w:cs="Times New Roman" w:ascii="Times New Roman" w:hAnsi="Times New Roman"/>
        </w:rPr>
        <w:t>. Растопили мы снежок,</w:t>
        <w:br/>
        <w:t>Показался там лужок,</w:t>
        <w:br/>
        <w:t>Лес проснулся ото сна,</w:t>
        <w:br/>
        <w:t>Это к нам пришла …</w:t>
        <w:br/>
        <w:t>(</w:t>
      </w:r>
      <w:r>
        <w:rPr>
          <w:rFonts w:eastAsia="Times New Roman" w:cs="Times New Roman" w:ascii="Times New Roman" w:hAnsi="Times New Roman"/>
          <w:bCs/>
        </w:rPr>
        <w:t>Весна</w:t>
      </w:r>
      <w:r>
        <w:rPr>
          <w:rFonts w:eastAsia="Times New Roman" w:cs="Times New Roman" w:ascii="Times New Roman" w:hAnsi="Times New Roman"/>
        </w:rPr>
        <w:t xml:space="preserve">.) </w:t>
        <w:br/>
      </w:r>
      <w:r>
        <w:rPr>
          <w:rFonts w:eastAsia="Times New Roman" w:cs="Times New Roman" w:ascii="Times New Roman" w:hAnsi="Times New Roman"/>
          <w:b/>
          <w:lang w:eastAsia="ru-RU"/>
        </w:rPr>
        <w:t>Скоморох</w:t>
      </w:r>
      <w:r>
        <w:rPr>
          <w:rFonts w:eastAsia="Times New Roman" w:cs="Times New Roman" w:ascii="Times New Roman" w:hAnsi="Times New Roman"/>
          <w:lang w:eastAsia="ru-RU"/>
        </w:rPr>
        <w:t>:Вот  у нас сейчас будет очень весело, потому что пришло время поиграть, веселой игрой Масленицу потеши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гра.  «Найди своего героя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герои сами вызывают по 6-8детей, каждый герой делает свой хоровод. Под музыку дети двигаются по кругу вокруг своего героя.  Музыка останавливает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1.Скоморох  Ребята все присели, глазки закрыли. (пока дети сидят  Ряженые меняются мест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1 Скоморох А теперь глазки открываем к своему герою подбега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 Скоморох. </w:t>
      </w:r>
      <w:r>
        <w:rPr>
          <w:rFonts w:eastAsia="Times New Roman" w:cs="Times New Roman" w:ascii="Times New Roman" w:hAnsi="Times New Roman"/>
          <w:lang w:eastAsia="ru-RU"/>
        </w:rPr>
        <w:t>Праздник наш вперёд идёт,  всех  ребят  приглашаем  и в плетень мы поиграем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 Скоморох.</w:t>
      </w:r>
      <w:r>
        <w:rPr>
          <w:rFonts w:cs="Times New Roman" w:ascii="Times New Roman" w:hAnsi="Times New Roman"/>
        </w:rPr>
        <w:t xml:space="preserve"> Тень-тень-потетень,</w:t>
        <w:br/>
        <w:t>Выше города плетень.</w:t>
        <w:br/>
        <w:t>Сели звери на плетень.</w:t>
        <w:br/>
        <w:t>Похвалялися весь день.</w:t>
        <w:br/>
        <w:t xml:space="preserve">  Конечно же сейчас будет  игра плетень. И построим мы её вместе с родителями.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Плетень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Дети говорят во время игры: Раз, два. три, четыре, Выполнять должны приказ. Нет, конечно, в целом мире Дружбы лучше, чем у нас</w:t>
      </w:r>
      <w:r>
        <w:rPr>
          <w:rFonts w:cs="Times New Roman" w:ascii="Times New Roman" w:hAnsi="Times New Roman"/>
        </w:rPr>
        <w:t>!)</w:t>
        <w:br/>
        <w:br/>
        <w:t>После этих слов дети должны  разбежаться и танцевать . По сигналу    должны встать в шеренги и образовать плетень. Выигрывает шеренга, выполнившая действия первой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2 Скоморох</w:t>
      </w:r>
      <w:r>
        <w:rPr>
          <w:rFonts w:eastAsia="Times New Roman" w:cs="Times New Roman" w:ascii="Times New Roman" w:hAnsi="Times New Roman"/>
          <w:lang w:eastAsia="ru-RU"/>
        </w:rPr>
        <w:t>. Ещё один подарок ждёт тех, кто с нами  поиграет.  Предлагаем  нашим героям выбрать себе группу и продолжить  поиграть  на другой площадке 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гры. Для младших груп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ша Масленица, ты широкая,</w:t>
        <w:br/>
        <w:t>В детский сад к нам пришла</w:t>
        <w:br/>
        <w:t>И веселье принесла!</w:t>
        <w:br/>
        <w:t>А кого на масленой неделе</w:t>
        <w:br/>
        <w:t>Не катал на карусели?</w:t>
        <w:br/>
        <w:t>Все сюда ко мне сбегайтесь</w:t>
        <w:br/>
        <w:t>И бесплатно покатайтесь!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 Карусель»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« Катание на лошадях» </w:t>
      </w:r>
      <w:r>
        <w:rPr>
          <w:rFonts w:eastAsia="Times New Roman" w:cs="Times New Roman" w:ascii="Times New Roman" w:hAnsi="Times New Roman"/>
          <w:i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Детей катают </w:t>
      </w:r>
      <w:r>
        <w:rPr>
          <w:rFonts w:eastAsia="Times New Roman" w:cs="Times New Roman" w:ascii="Times New Roman" w:hAnsi="Times New Roman"/>
          <w:i/>
          <w:lang w:eastAsia="ru-RU"/>
        </w:rPr>
        <w:t>в обруче  воспитатель и медвед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у наших у ворот</w:t>
        <w:br/>
        <w:t>Конь давно детишек ждет.</w:t>
        <w:br/>
        <w:t>Вы бегите, малыши,</w:t>
        <w:br/>
        <w:t xml:space="preserve">Покатайтесь от душ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«Хоровод» </w:t>
      </w:r>
      <w:r>
        <w:rPr>
          <w:rFonts w:eastAsia="Times New Roman" w:cs="Times New Roman" w:ascii="Times New Roman" w:hAnsi="Times New Roman"/>
          <w:u w:val="single"/>
          <w:lang w:eastAsia="ru-RU"/>
        </w:rPr>
        <w:t>(на выбор воспитател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«У медведя во бору» </w:t>
      </w:r>
      <w:r>
        <w:rPr>
          <w:rFonts w:eastAsia="Times New Roman" w:cs="Times New Roman" w:ascii="Times New Roman" w:hAnsi="Times New Roman"/>
          <w:lang w:eastAsia="ru-RU"/>
        </w:rPr>
        <w:t>(проводит Скоморох, одевая шапку медвед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гры для средних и старших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lang w:eastAsia="ru-RU"/>
        </w:rPr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lang w:eastAsia="ru-RU"/>
        </w:rPr>
        <w:t>Игра «Петушиный бой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й, было, давно это было. Да и по сей день осталось. Добры молодцы собирались на площади силой своей померяться да затеять кулачные бои, а то и посмотреть на бои петушиные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 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глашаем самых сильных посостязаться. ( обручи)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левой рукой нужно держать свою левую ногу, а правым плечом, без помощи рук, вытолкнуть соперника из круга)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Эстафета « Мешок с мукой»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Для того, чтобы испечь блины, необходима…. Мука. По сигналу первые стоящие в команде прыгают в мешках до отметки и обратно и т.д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Эстафета « Испеки блины»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инный праздник продолжается,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единок начинается!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единок блинный, стало быть, спортив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Хороводная игра «Золотые воро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ти делятся пополам, можно играть с родителями.  Одна команда становится в круг, руки держат воротиками, и произносят слова:  «Золотые ворота пропускают не всегда. Первый раз прощается, второй раз запрещается, а на третий раз сюда не пропустим никогда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ря-зарница </w:t>
      </w:r>
      <w:r>
        <w:rPr>
          <w:rFonts w:eastAsia="Times New Roman" w:cs="Times New Roman" w:ascii="Times New Roman" w:hAnsi="Times New Roman"/>
          <w:i/>
          <w:lang w:eastAsia="ru-RU"/>
        </w:rPr>
        <w:t>(на всякий случа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спиной, а один из играющих - заря - ходит сзади с лентой и говори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ря-зарн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асная дев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полю ход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лючи оброн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лючи золот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нты голуб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ьца обвиты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водой пошла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последними словами водящий осторожно кладет ленту  между   играющих, оба бегут в разные стороны по кругу. Тот, кто останется без ленты, становится зарей. Игра повторяется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 Скоморох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бирайся народ! Мы зовём вас всех,  кто любит веселье и смех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Дети  все собрались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 Скоморох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Ой да Масленица , блинов выбегальщица!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ы тебя встречаем , потом провожаем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 Скоморох 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Встречаем то блинами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, а провожаем то сухарями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ы весёлые песни распеваем, на блины, на веселье созываем</w:t>
      </w:r>
    </w:p>
    <w:p>
      <w:pPr>
        <w:pStyle w:val="Normal"/>
        <w:tabs>
          <w:tab w:val="clear" w:pos="708"/>
          <w:tab w:val="left" w:pos="28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b/>
          <w:lang w:eastAsia="ru-RU"/>
        </w:rPr>
        <w:t>Песня « Блины»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 Скоморох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 какая масленица без блинов!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рячих , да румяных!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 Скоморох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Посмотрите , кто-то к нам сюда едет . ( заезжает на печи Емеля- Вова 08гр)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Емеля: </w:t>
      </w:r>
      <w:r>
        <w:rPr>
          <w:rFonts w:eastAsia="Times New Roman" w:cs="Times New Roman" w:ascii="Times New Roman" w:hAnsi="Times New Roman"/>
          <w:lang w:eastAsia="ru-RU"/>
        </w:rPr>
        <w:t>Для вас готово угощенье,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м на удивленье!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гощайтесь, гости дорогие!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т блинчиков пора,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шьте—с пылу, с жару!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Емеля раздаёт на каждую группу подносы с блинами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 Скоморох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мы скажем все Емеле- СПАСИБО!!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 Скоморох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 нас такой обычай есть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Надо чучело зимы  сжечь,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Чтоб тепло его костра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сна- девица-красна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й душою ощутила к нам на праздник поспешила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2 Скоморох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395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вои права , весна вступай природой править начинай! Гори, гори ясно, чтобы не погасло!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>Медведь- Елена Викторовна, Коза-Елена Юрьевна, Лошадь- Алёна Валерьевна, Кабан- Ольга Анатольевна, Петух- Ольга Алексеевна, Бык-Ирина Викторовна, Скоморох- Елена Анатольевна, Скоморох………………...</w:t>
      </w:r>
    </w:p>
    <w:sectPr>
      <w:type w:val="nextPage"/>
      <w:pgSz w:w="11906" w:h="16838"/>
      <w:pgMar w:left="851" w:right="170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46:00Z</dcterms:created>
  <dc:creator>1</dc:creator>
  <dc:description/>
  <cp:keywords/>
  <dc:language>en-US</dc:language>
  <cp:lastModifiedBy>1</cp:lastModifiedBy>
  <cp:lastPrinted>2013-02-27T15:28:00Z</cp:lastPrinted>
  <dcterms:modified xsi:type="dcterms:W3CDTF">2013-03-01T06:30:00Z</dcterms:modified>
  <cp:revision>8</cp:revision>
  <dc:subject/>
  <dc:title/>
</cp:coreProperties>
</file>