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 xml:space="preserve">МЕТОДИЧЕСКАЯ </w:t>
      </w:r>
    </w:p>
    <w:p>
      <w:pPr>
        <w:pStyle w:val="Heading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/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НЕКЛАССНОГО МЕРОПРИЯТ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ПО МАТЕМАТИ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МАТЕМАТИЧЕСКИЙ ШОУ-РИНГ»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sz w:val="40"/>
          <w:szCs w:val="40"/>
          <w:u w:val="single"/>
        </w:rPr>
        <w:t>Учителя математики</w:t>
      </w:r>
      <w:r>
        <w:rPr>
          <w:b/>
          <w:sz w:val="40"/>
          <w:szCs w:val="40"/>
        </w:rPr>
        <w:t>: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ЧЕРЕПАНОВА ТАТЬЯНА ВИКТОРОВНА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УНЕВА АЛЕНА АНАТОЛЬЕ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е мероприятие 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атематический шоу-рин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-й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Цель:</w:t>
      </w: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Привитие интереса к математике. Воспитани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оллективизма и ответствен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40"/>
          <w:szCs w:val="40"/>
        </w:rPr>
        <w:t>Задачи: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Формирование устойчивого интереса у учащихся 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зучению предмета математ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Создание условий для практического применен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иобретенных знаний, умений и навыков по математике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астники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мероприятия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- 2 ведущих (учащиеся 5-х классов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- 3 члена жюри (приглашенные учител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редметники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- 2 команды по 5 человек (у каждой команды н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столе опознавательный знак с эмблемой команд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У капитана – бейджик с буквой «К»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- болельщики – одноклассники участников иг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Ход мероприятия: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омашнее задание</w:t>
      </w:r>
      <w:r>
        <w:rPr>
          <w:sz w:val="32"/>
          <w:szCs w:val="32"/>
        </w:rPr>
        <w:t xml:space="preserve">. Участники команд, готовят стенгазету с эмблемой своей команды. Пишут девиз, свои достижения в области математики. (Стенгазета заранее крепится на стены.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Ведущие: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ы, наш праздник открывая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ам желаем Добрый день!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е команды шоу-ринга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Мы сейчас представим всем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i/>
          <w:sz w:val="32"/>
          <w:szCs w:val="32"/>
        </w:rPr>
        <w:t>Команды выходят по очереди, говорят название команды и девиз</w:t>
      </w:r>
      <w:r>
        <w:rPr>
          <w:sz w:val="32"/>
          <w:szCs w:val="32"/>
        </w:rPr>
        <w:t>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i/>
          <w:sz w:val="32"/>
          <w:szCs w:val="32"/>
        </w:rPr>
        <w:t>Представление жюри</w:t>
      </w:r>
      <w:r>
        <w:rPr>
          <w:sz w:val="32"/>
          <w:szCs w:val="32"/>
        </w:rPr>
        <w:t>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десь разместился желтый «Круг»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Математике – он друг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Ум, смекалка – всё здесь есть;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сех достоинств и не счес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 зеленый наш «Квадрат»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Мы посадим с кругом в ряд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Там достойные ребята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Сообразят не хуже брата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десь сядет синий «Треугольник»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Будет рад им каждый школьник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о плечу им все заданья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е страшны им состязанья!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sz w:val="32"/>
          <w:szCs w:val="32"/>
          <w:u w:val="single"/>
        </w:rPr>
        <w:t>1.Ведущий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Первый ринг мы объявляем,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 разминку приглашаем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десь шифровки и задачи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желаем всем удачи!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2.Ведущий:</w:t>
      </w:r>
      <w:r>
        <w:rPr>
          <w:sz w:val="32"/>
          <w:szCs w:val="32"/>
        </w:rPr>
        <w:t xml:space="preserve">  Конкурс первый «Разминочный». Каждая команда 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 xml:space="preserve">      </w: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имеет возможность получить 1 очко за верный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ответ. В случае не удачной попытки команды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равом ответа может воспользоваться другая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оманд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К 7 прибавить 5: как правильно записать один-надцать или одиннадцать? (12)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ла старушка в Йошкар-Олу, а навстречу ей три старушки. Сколько человек шли в </w:t>
        <w:tab/>
        <w:t>Йошкар-Олу? (1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легче: пуд ваты или пуд железа? (равны по весу)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вое играли в шахматы 4 часа. Сколько времени играл каждый? (4 часа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утник делает один оборот за 1 час 40 мин, а второй оборот за 100 мин. Как это может быть? (1ч 40 мин=100мин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6 штук картофеля сварились в кастрюле за 30 минут. За сколько минут сварилась 1 штука? (за 30 мин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ва отца и два сына съели три апельсина.  По сколько съел каждый из них. (по 1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на живёт к школе ближе чем, Вера, а Вера ближе, чем Зоя. Кто живёт ближе к школе Нина или Зоя. (ближе живёт Нина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sz w:val="32"/>
          <w:szCs w:val="32"/>
          <w:u w:val="single"/>
        </w:rPr>
        <w:t>1. Ведущий:</w:t>
      </w:r>
      <w:r>
        <w:rPr>
          <w:sz w:val="32"/>
          <w:szCs w:val="32"/>
        </w:rPr>
        <w:t xml:space="preserve">  Ринг второй для капитан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Умных и отважных сам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Будет игроков утех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От небывалого успех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i/>
          <w:sz w:val="32"/>
          <w:szCs w:val="32"/>
          <w:u w:val="single"/>
        </w:rPr>
        <w:t>2. Ведущий:</w:t>
      </w:r>
      <w:r>
        <w:rPr>
          <w:sz w:val="32"/>
          <w:szCs w:val="32"/>
        </w:rPr>
        <w:t xml:space="preserve">  Капитанов просим  выйти на сцену. Задание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Надо  решить уравнения и расшифровать фразу с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омощью ключ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(6,9 - х) – 1,8 = 2,9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(х – 6,12):23 = 4,7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(х + 1,7) ·4 = 15,2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3,3 – 9х = 1,5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8,1 : х – 0,5 = 0,5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-7х - 4х + 4,1 = 6,3</w:t>
      </w:r>
    </w:p>
    <w:p>
      <w:pPr>
        <w:pStyle w:val="Normal"/>
        <w:ind w:left="11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76"/>
        <w:gridCol w:w="1093"/>
        <w:gridCol w:w="1096"/>
        <w:gridCol w:w="1099"/>
        <w:gridCol w:w="1099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,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</w:tr>
    </w:tbl>
    <w:p>
      <w:pPr>
        <w:pStyle w:val="Normal"/>
        <w:ind w:left="11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 xml:space="preserve">   </w:t>
      </w:r>
      <w:r>
        <w:rPr>
          <w:i/>
          <w:sz w:val="32"/>
          <w:szCs w:val="32"/>
          <w:u w:val="single"/>
        </w:rPr>
        <w:t>1. Ведущий:</w:t>
      </w:r>
      <w:r>
        <w:rPr>
          <w:sz w:val="32"/>
          <w:szCs w:val="32"/>
        </w:rPr>
        <w:t xml:space="preserve">    Третий ринг. Пусть всяк узна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то же лучше всех смекае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Кто начитанней, мудрей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ыиграет конкурс се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i/>
          <w:sz w:val="32"/>
          <w:szCs w:val="32"/>
          <w:u w:val="single"/>
        </w:rPr>
        <w:t xml:space="preserve">2. Ведущий: </w:t>
      </w:r>
      <w:r>
        <w:rPr>
          <w:sz w:val="32"/>
          <w:szCs w:val="32"/>
        </w:rPr>
        <w:t>Идёт о математике молв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Что она в порядок ум приводи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И, наверно, потому математические сл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Часто можем слышать мы в наро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  <w:u w:val="single"/>
        </w:rPr>
        <w:t xml:space="preserve">1. Ведущий: </w:t>
      </w:r>
      <w:r>
        <w:rPr>
          <w:sz w:val="32"/>
          <w:szCs w:val="32"/>
        </w:rPr>
        <w:t xml:space="preserve"> Объявляем конкурс «Народный». Условия это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конкурса: каждая команда по очереди должн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назвать крылатое выражение или народно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высказывание (пословицу, поговорку) с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математическими словами или числами. За кажды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ответ команда получает 2 очка. В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затруднения помогают болельщики, тогда коман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учает только 1 очк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4. </w:t>
      </w:r>
      <w:r>
        <w:rPr>
          <w:i/>
          <w:sz w:val="32"/>
          <w:szCs w:val="32"/>
          <w:u w:val="single"/>
        </w:rPr>
        <w:t>1. Ведущий:</w:t>
      </w:r>
      <w:r>
        <w:rPr>
          <w:sz w:val="32"/>
          <w:szCs w:val="32"/>
        </w:rPr>
        <w:t xml:space="preserve">   Конкурс «Допиши как можешь». Каждой команде раздаются листы, за 3 минуты нужно заметить закономерность в рядах чисел, записать в каждую строчку по два следующих числа. За каждую правильную закономерность команда получает 2 очка. Листы с выполненным заданием сдаются жюр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, 3, 4, 5, 6, 7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, 9, 8, 7, 6, 5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, 10,15, 20, 25, 30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, 12, 15, 18, 21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, 8, 6, 6, 4, 4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, 7 11, 15, 19, 23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, 1, 7, 1, 5, 1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, 5, 8, 9, 12, 13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, 25, 21, 21, 17, 17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, 2, 4, 8, 16, 32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5. </w:t>
      </w:r>
      <w:r>
        <w:rPr>
          <w:i/>
          <w:sz w:val="32"/>
          <w:szCs w:val="32"/>
          <w:u w:val="single"/>
        </w:rPr>
        <w:t>2.Ведущий:</w:t>
      </w:r>
      <w:r>
        <w:rPr>
          <w:sz w:val="32"/>
          <w:szCs w:val="32"/>
        </w:rPr>
        <w:t xml:space="preserve">   Конкурс пятый – последний. Каждой команде раздаются листы на которых паутина, связывающая кружочки с десятичными дробями. Надо с одного угла до другого соединить числа арифметическими знаками так, чтобы из 0,1 получилась 1. За правильное выполненное задание команда получает 10 очков, за время ещё 5 оч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93040</wp:posOffset>
                </wp:positionV>
                <wp:extent cx="3429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5.2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1185</wp:posOffset>
                </wp:positionH>
                <wp:positionV relativeFrom="paragraph">
                  <wp:posOffset>13335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55pt;margin-top:10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93040</wp:posOffset>
                </wp:positionV>
                <wp:extent cx="3429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5.2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sz w:val="40"/>
          <w:szCs w:val="40"/>
        </w:rPr>
        <w:t>5         0,3                 1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38885</wp:posOffset>
                </wp:positionH>
                <wp:positionV relativeFrom="paragraph">
                  <wp:posOffset>168910</wp:posOffset>
                </wp:positionV>
                <wp:extent cx="4572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55pt;margin-top:13.3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4572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.8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3876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8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,4      0,3     0,2</w:t>
      </w:r>
    </w:p>
    <w:p>
      <w:pPr>
        <w:pStyle w:val="Normal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2606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7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2606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7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</w:rPr>
        <w:t xml:space="preserve">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2        0,4</w:t>
      </w:r>
    </w:p>
    <w:p>
      <w:pPr>
        <w:pStyle w:val="Normal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336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6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6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6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0,1                0,5      0,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  <w:u w:val="single"/>
        </w:rPr>
        <w:t xml:space="preserve">1. Ведущий: </w:t>
      </w:r>
      <w:r>
        <w:rPr>
          <w:sz w:val="32"/>
          <w:szCs w:val="32"/>
        </w:rPr>
        <w:t xml:space="preserve">Пока команды решаю задание конкурс загадок для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болельщиков. Каждый болельщик может принести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дополнительное очко команд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Жюри объявляют результат игры.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8:11:00Z</dcterms:created>
  <dc:creator>LAN_OS</dc:creator>
  <dc:description/>
  <cp:keywords/>
  <dc:language>en-US</dc:language>
  <cp:lastModifiedBy>Админ</cp:lastModifiedBy>
  <cp:lastPrinted>2011-02-16T11:57:00Z</cp:lastPrinted>
  <dcterms:modified xsi:type="dcterms:W3CDTF">2011-12-31T09:19:00Z</dcterms:modified>
  <cp:revision>12</cp:revision>
  <dc:subject/>
  <dc:title>Внеклассное мероприятие по математике</dc:title>
</cp:coreProperties>
</file>