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компенсирующего вида № 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Принято на педагогическом</w:t>
        <w:tab/>
        <w:tab/>
        <w:tab/>
        <w:tab/>
        <w:tab/>
        <w:tab/>
        <w:tab/>
        <w:t>Утверждаю:</w:t>
      </w:r>
    </w:p>
    <w:p>
      <w:pPr>
        <w:pStyle w:val="Normal"/>
        <w:jc w:val="left"/>
        <w:rPr/>
      </w:pPr>
      <w:r>
        <w:rPr/>
        <w:t>совете №_____от_______2013г</w:t>
        <w:tab/>
        <w:tab/>
        <w:tab/>
        <w:tab/>
        <w:t xml:space="preserve">           Заведующий МБДОУ № 1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    приказ № _____от______2013г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>____________А.С.Заболотн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ПРОГРАММА РАЗВИТИЯ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БДОУ № 1 НА 2013 -2017г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овочеркасск 2013г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    записк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онная справк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рмативно-правовая основ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, задачи 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направлен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олагаем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стема   мониторинг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ое обеспечения  реализации программы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ступлением в силу с 01.09.2013г Федерального закона № 273 - ФЗ  «Закона об образовании в Российской Федерации», в соответствии с Государственными стандартами. В образовательном учреждении возникла необходимость создания «Программы развития», для осуществления возможности быть  конкурентоспособными на рынке образова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2. Информационная справка об учреждени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Полное название: муниципальное бюджетное дошкольное образовательное учреждение детский сад компенсирующего вида № 1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кращенное название: МБДОУ детский сад компенсирующего вида № 1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Юридический адрес:346429, Ростовская область, город Новочеркасск, ул.Александровская,68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редитель: Управление образования Администрации города Новочеркасска, в лице начальника И.В.Троценко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ь учреждения: заведующий Заболотнева А.С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нзия на право осуществления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48 от 21 сентября 2011 г. серия 61 № 000666  срок действия - бес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аккреди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АА № 128927 от 14 декабря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ет в налоговом орг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61 № 0074034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61 № 007061524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Лицензия на осуществления медицинской деятельности: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№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О-61-01-001548 от 22 февраля 2011г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ализация  общеобразовательных и коррекционных программ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0"/>
        <w:gridCol w:w="2595"/>
        <w:gridCol w:w="3540"/>
        <w:gridCol w:w="1615"/>
      </w:tblGrid>
      <w:tr>
        <w:trPr>
          <w:trHeight w:val="261" w:hRule="atLeast"/>
        </w:trPr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и дополнительные общеобразовательные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\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разовательной программы (основная, дополнительная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вень (ступень) образовательной программ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(направленность) общеобразовательной программ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25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Нормативный срок осво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образовате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грамма дошкольного образования «Детство» В.И.Логинова, Т.И. Бабае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образовате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18" w:right="0" w:firstLine="2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грамма дошкольного образования «Программа обучения и воспитания детей с фонетико-фонематическим недоразвитием речи» Т.Б.Филичева, Г.В.Чирк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образовате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грамма дошкольного образования «Подготовка к школе детей с общим недоразвитием речи в условиях специального детского сада» Т.Б.Филичева, Г.В.Чирк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образовате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грамма дошкольного образования «программа обучения детей с недоразвитием фонематического строя речи» Г.А. Каше, Т.Б.Филиче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грамма дошкольного образования «Гармония» Т.В.Тарас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грамма дошкольного образования «физическая культура – дошкольникам» Л.Д.Глазыр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Кадровая характеристика: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Администрация детского сад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едующий – Заболотнева А.С.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меститель заведующего по ВМР – Ковакина Р. Н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едующий хозяйством – Величко Н.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лавный бухгалтер – Бутрименко Е.А.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едагогический персонал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тели – 5 человек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я – логопеды – 2 челове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зыкальный руководител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бслуживающий персона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ладшие воспитатели – 4 челове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овар – 1 челове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ухонный рабочий – 1 челове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борщик служебных помещений -1 челове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360" w:right="0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ашинист по стирке и ремонту спец.одежды – 1 человек.</w:t>
      </w:r>
    </w:p>
    <w:p>
      <w:pPr>
        <w:pStyle w:val="Normal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них имеют 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е – 5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е специальное – 5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на курсовой подготовке прошли в течение     5 лет - 100 %  педагогического и руководящего состава. Два педагога обучаются в высшем учебном заведении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едагоги ДОУ самостоятельно разрабатывают  перспективно-тематические планы, координируя их по содержанию с деятельностью специалисто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тели и специалисты ДОУ участвуют в работе городских методических объединений, в мероприятиях, организованных Управлением образования. В ДОУ  проводится коррекционно-образовательная работа, по результатам которой ежегодно выводится большой процент воспитанников с чистой речь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снащение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размещено в типовом 2-х этажном здании. Оснащено современным оборудованием. Здание, земельный участок находятся на  праве оперативного управления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Нормативно -  правовой основой создания</w:t>
      </w:r>
      <w:r>
        <w:rPr>
          <w:sz w:val="28"/>
          <w:szCs w:val="28"/>
        </w:rPr>
        <w:t xml:space="preserve">  «Программы развития» яв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об образовании в Российской Федерации от 29.12.2012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2 сентября 2008 года N 666 «Об утверждении Типового положения о дошкольном образовательном учреждени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МБДОУ детского сада компенсирующего вида №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по  ДОУ  №  80 от 02.09.2013.  «О создании рабочей группы для разработки Программы  развития МБДОУ № 1  на 2013-2017 г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решения педагогического совета № 2 от 30.08.2013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/>
          <w:bCs/>
          <w:sz w:val="28"/>
          <w:szCs w:val="28"/>
        </w:rPr>
        <w:t>4. Цель программы</w:t>
      </w:r>
      <w:r>
        <w:rPr>
          <w:sz w:val="28"/>
          <w:szCs w:val="28"/>
        </w:rPr>
        <w:t xml:space="preserve">:  создание  условий в ДОУ,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аправленных на разностороннее развитие детей дошкольного возраста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</w:t>
      </w:r>
    </w:p>
    <w:p>
      <w:pPr>
        <w:pStyle w:val="Style19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чами программы</w:t>
      </w:r>
      <w:r>
        <w:rPr>
          <w:sz w:val="28"/>
          <w:szCs w:val="28"/>
        </w:rPr>
        <w:t xml:space="preserve"> является :</w:t>
      </w:r>
    </w:p>
    <w:p>
      <w:pPr>
        <w:pStyle w:val="Normal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ывести учреждение на высокий уровень конкурентноспособности на рынке образовательных услуг.</w:t>
      </w:r>
    </w:p>
    <w:p>
      <w:pPr>
        <w:pStyle w:val="Normal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тимулировать родителей (законных представителей), педагогов ДОУ  для качественного  выполнения муниципального задания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беспечить индивидуальный подход к воспитанникам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азработать модель преемственности во взаимодействии со школой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оздать условия для получения воспитанниками дополнительных образовательных услуг (платных\бесплатных)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хватить наибольший контингент детей для занятий в кружковой работе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тимулировать педагогический коллектив для самообразования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целивать педагогов для передачи опыта по средствам СМИ, интернета и т. д.</w:t>
      </w:r>
    </w:p>
    <w:p>
      <w:pPr>
        <w:pStyle w:val="Default1"/>
        <w:numPr>
          <w:ilvl w:val="0"/>
          <w:numId w:val="13"/>
        </w:numPr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лучшить материально-техническое обеспечение ДОУ</w:t>
      </w:r>
    </w:p>
    <w:p>
      <w:pPr>
        <w:pStyle w:val="Default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Основные направления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онкурентоспособность учреждения путем предоставления широкого спектра качественных образовательных, коррекционных и информационно-просветительских услуг разным категориям заинтересованного на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здоровьесберегающей деятельности учреждения, с учетом индивидуальных особенностей воспитанников, через создание программы «Здоровье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систему  управления дошкольным образовательным учреждением  в условиях его деятельности в режиме разви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ффективное, результативное функционирование и постоянный рост профессиональной компетентности  коллектива учреждения, через курсы повышения квалификации, прохождения авторских семинаров, лекций, получения дополнительного образования и т.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качество работы с родителями воспитанников, через создание семейных клубов, консультпунктов и т.д. Содействовать повышению роли родителей в образовании ребенка раннего и до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с требованиями основной общеобразовательной программы дошкольного образования предметно-развивающую среду и материально-техническую базу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Этапы реализации программы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 – </w:t>
      </w:r>
      <w:r>
        <w:rPr>
          <w:b/>
          <w:bCs/>
          <w:sz w:val="28"/>
          <w:szCs w:val="28"/>
          <w:lang w:val="ru-RU"/>
        </w:rPr>
        <w:t xml:space="preserve">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- 2014 г. - информационно-аналитическ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бор информации о степени удовлетворености ДОУ родителями (законными представителями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учение информации о необходимости оказания дополнительных образовательных услуг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готовности коллектива к переходу в режим развития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ализ оказания первоочередных мер по укреплению здоровья воспитанников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I – </w:t>
      </w:r>
      <w:r>
        <w:rPr>
          <w:b/>
          <w:bCs/>
          <w:sz w:val="28"/>
          <w:szCs w:val="28"/>
          <w:lang w:val="ru-RU"/>
        </w:rPr>
        <w:t xml:space="preserve">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– 2014г- Создание нормативно - правовой баз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лучение лицензии на оказание дополнительных образовательных услу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работка положения о кружковой работ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работка положения о мониторинговых исследования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работка программы «Здоровье»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II- </w:t>
      </w:r>
      <w:r>
        <w:rPr>
          <w:b/>
          <w:bCs/>
          <w:sz w:val="28"/>
          <w:szCs w:val="28"/>
          <w:lang w:val="ru-RU"/>
        </w:rPr>
        <w:t xml:space="preserve">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- 2017 г. Практический этап реализаци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казание дополнительных образовательных услуг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ализация программы «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 Предполагаемый результат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реждение конкуртноспособно на рынке образовательных услуг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сокий процент выполнения муниципального задания. Снижение численности заболевания воспитанников и сотрудников ДО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сокий процент охвата воспитанников по оказанию дополнительных образовательных услуг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величение численности выпускников ДОУ успешно обучающихся в школ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величения численности педагогов транслирующих опыт работы через СМИ, интерне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вышение имиджа ДО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лучшение  материально-технического состояния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Система мониторинга </w:t>
      </w:r>
      <w:r>
        <w:rPr>
          <w:sz w:val="28"/>
          <w:szCs w:val="28"/>
        </w:rPr>
        <w:t xml:space="preserve"> за реализацией программы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 отчет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УО о количестве посещения детей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етей охваченных кружковой раб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о количестве заболеваемости, подсчет индекса здоровья воспитанников, количество больничных листов сотрудник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лирование опыта работы по оказанию дополнительных услуг через СМИ, интернет (количество полученных сертификатов о размещении материала в интернете  за 0,5 года каждым педагогом, количество публикаций в печатных изданиях за год, количество информационных выпусков в СМИ, газетах). Мониторинг успешности выпускников ДОУ по средствам получения информации от учителей, получение фотографий воспитанников об участии в олимпиадах, конкурсах и.д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(законных представителей) 1 раз в год о степени удовлетворенности работой ДОУ. Сбор информации с сайта ДОУ (отзыв родителей (законных представителей) о работе детского 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 Финансовое обеспечения  реализации программ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ая работа с попечительский советом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Использование внебюджетных средств, пожертвования, оказание безвозмездной помощ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8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</w:pPr>
    <w:rPr/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</w:pPr>
    <w:rPr/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</w:pPr>
    <w:rPr/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</w:pPr>
    <w:rPr/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</w:pPr>
    <w:rPr/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</w:pPr>
    <w:rPr/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</w:pPr>
    <w:rPr/>
  </w:style>
  <w:style w:type="paragraph" w:styleId="1LTGliederung3">
    <w:name w:val="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</w:pPr>
    <w:rPr/>
  </w:style>
  <w:style w:type="paragraph" w:styleId="1LTGliederung4">
    <w:name w:val="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</w:pPr>
    <w:rPr/>
  </w:style>
  <w:style w:type="paragraph" w:styleId="1LTGliederung5">
    <w:name w:val="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</w:pPr>
    <w:rPr/>
  </w:style>
  <w:style w:type="paragraph" w:styleId="2LTGliederung3">
    <w:name w:val="????????2~LT~Gliederung 3"/>
    <w:basedOn w:val="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</w:pPr>
    <w:rPr/>
  </w:style>
  <w:style w:type="paragraph" w:styleId="2LTGliederung4">
    <w:name w:val="????????2~LT~Gliederung 4"/>
    <w:basedOn w:val="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</w:pPr>
    <w:rPr/>
  </w:style>
  <w:style w:type="paragraph" w:styleId="2LTGliederung5">
    <w:name w:val="????????2~LT~Gliederung 5"/>
    <w:basedOn w:val="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</w:pPr>
    <w:rPr/>
  </w:style>
  <w:style w:type="paragraph" w:styleId="3LTGliederung3">
    <w:name w:val="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</w:pPr>
    <w:rPr/>
  </w:style>
  <w:style w:type="paragraph" w:styleId="3LTGliederung4">
    <w:name w:val="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</w:pPr>
    <w:rPr/>
  </w:style>
  <w:style w:type="paragraph" w:styleId="3LTGliederung5">
    <w:name w:val="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Untertitel">
    <w:name w:val="????????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2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3LTNotizen">
    <w:name w:val="????????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51:47Z</dcterms:created>
  <dc:creator/>
  <dc:description/>
  <dc:language>en-US</dc:language>
  <cp:lastModifiedBy/>
  <cp:lastPrinted>2013-10-21T14:46:00Z</cp:lastPrinted>
  <cp:revision>0</cp:revision>
  <dc:subject/>
  <dc:title/>
</cp:coreProperties>
</file>