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одическая работа педагога МБОУ СОШ №125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узнецовой Александры Юрьевны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тодическая тема: «Сопровождение одаренных детей через систему дополнительных заданий».</w:t>
      </w:r>
    </w:p>
    <w:p>
      <w:pPr>
        <w:pStyle w:val="Normal"/>
        <w:spacing w:lineRule="auto" w:line="360"/>
        <w:jc w:val="both"/>
        <w:rPr/>
      </w:pPr>
      <w:r>
        <w:rPr>
          <w:spacing w:val="-8"/>
          <w:sz w:val="28"/>
          <w:szCs w:val="28"/>
        </w:rPr>
        <w:t>Формы повышения квалификации за последние 5 лет: курс лекций «Реализация идей ФГОС в обучении иностранному языку» (12 часов) - ИРО, 2011; : МУ ИМЦ, образовательная программа «Психолого-педагогические основы образовательной деятельности», 2011г, 72 часа, 2011г.; «Введение ФГОС второго поколения», 2013, 102 часа; семинары педагогов, семинары классных руководителей, городские педагогические чтения;</w:t>
      </w:r>
    </w:p>
    <w:p>
      <w:pPr>
        <w:pStyle w:val="Normal"/>
        <w:jc w:val="center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ление на Педагогических совета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2009-2013г.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45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08.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й Сов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упление «Нравственная самореализация лично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11.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й Со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гражданских и патриотических качеств учащихся в условиях реализации государственных и целевых програм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12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й Со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чностно-ориентированное взаимодействия учителя и ученика как условие развития творческих способностей лич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1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й сов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творческой среды в МОУ СОШ № 125 с целью обеспечения самореализации учащихс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й Со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методических объединений» в формировании гражданской компетентности учащихс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й Со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аренные дети: выявление и сопровожд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й Со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мотивации учащихся через систему внеклассных мероприят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конкурсах профессионального мастерств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45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инар-презинтация деятельности инновационных площадок Кировского района г. Екатеринбурга в рамках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а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 xml:space="preserve"> городских педагогических чт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ый Классный классный – школьный эта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ый Классный классный – районный эта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победителей и призеров районных конкурсов и олимпиа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45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этап конкурса «Мы выбираем будущее» - 1 мес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этап олимпиады «Юные интеллектуалы Урала» по английскому языку – 4 мес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ской этап конкурса «Мы выбираем будущее» - 3 мест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>Личные достиже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45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 2011-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уреат конкурса «Большая переме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дарственное письмо администрации школы за добросовестный тр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дарственное письмо МУ «ИМЦ»  за подготовку участников районного этапа конкурса «Мой гор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плом за подготовку победителя областного конкурса «Мы выбираем будуще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ота начальника отдела образования за подготовку призера муниципального этапа фестиваля «Юные интеллектуалы Ура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тификат участника Городских педагогических чт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плом победителя районного конкурса «Самый Классный классный» в номинации «Методика и профессионализ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узнецова А. 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дарственное письмо администрации Кировского района за большой личный вклад в организацию конкурса «Большая переме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Д</w:t>
      </w:r>
      <w:r>
        <w:rPr/>
        <w:t>остижения учащихся</w:t>
      </w:r>
    </w:p>
    <w:tbl>
      <w:tblPr>
        <w:tblW w:w="105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42"/>
        <w:gridCol w:w="1134"/>
        <w:gridCol w:w="2552"/>
        <w:gridCol w:w="1984"/>
        <w:gridCol w:w="23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№ </w:t>
            </w:r>
            <w:r>
              <w:rPr>
                <w:spacing w:val="-7"/>
              </w:rPr>
              <w:t>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Название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№ </w:t>
            </w:r>
            <w:r>
              <w:rPr>
                <w:spacing w:val="-7"/>
              </w:rPr>
              <w:t>места/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участие (отмети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Ф.И. участника/коллектива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Ф.И.О. руководителя, должность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Областной уро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>«Мы выбираем будущ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оман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</w:rPr>
            </w:pPr>
            <w:r>
              <w:rPr>
                <w:b/>
              </w:rPr>
              <w:t>Городской уро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>«Мы выбираем будущ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оман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</w:rPr>
            </w:pPr>
            <w:r>
              <w:rPr>
                <w:b/>
              </w:rPr>
              <w:t>Районный уро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онкурс «Мой гор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>коман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Выставочные заб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1 место в отборочном т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оман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Школьный уро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Школьная комп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Победа в номинации «Лучшее интервь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оман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Они сражались за роди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оман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Фестиваль национальных культу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оман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Лингвистический калейдоско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1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оман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Неделя русского язы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1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оман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Смотр строя и пес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тряд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Турэстаф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Победа в номинации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«Самые креативны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оманда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Талант-проф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1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лас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Смотр строя и пес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тря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Школьная комп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Победа в номинации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«Лучшее торговое мест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оман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Оскар-12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Оскар за музыкальное 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оман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Поклонимся великим тем год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Мы-за выборы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1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лас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Талант-проф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3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лас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spacing w:val="-7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«Турэстаф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лас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узнецова А. Ю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TextBody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40:00Z</dcterms:created>
  <dc:creator>admin</dc:creator>
  <dc:description/>
  <cp:keywords/>
  <dc:language>en-US</dc:language>
  <cp:lastModifiedBy>Системный администратор</cp:lastModifiedBy>
  <cp:lastPrinted>2010-11-09T17:16:00Z</cp:lastPrinted>
  <dcterms:modified xsi:type="dcterms:W3CDTF">2013-10-21T09:50:00Z</dcterms:modified>
  <cp:revision>4</cp:revision>
  <dc:subject/>
  <dc:title/>
</cp:coreProperties>
</file>