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360" w:hanging="900"/>
        <w:rPr>
          <w:b/>
          <w:b/>
        </w:rPr>
      </w:pPr>
      <w:r>
        <w:rPr>
          <w:b/>
        </w:rPr>
        <w:t>Наименование муниципальной услуги (работы):</w:t>
      </w:r>
    </w:p>
    <w:p>
      <w:pPr>
        <w:pStyle w:val="Normal"/>
        <w:spacing w:lineRule="auto" w:line="240" w:before="0" w:after="0"/>
        <w:ind w:left="-180" w:hanging="0"/>
        <w:rPr>
          <w:b/>
          <w:b/>
          <w:u w:val="single"/>
        </w:rPr>
      </w:pPr>
      <w:r>
        <w:rPr>
          <w:rFonts w:cs="Calibri"/>
          <w:b/>
          <w:u w:val="single"/>
        </w:rPr>
        <w:t xml:space="preserve"> </w:t>
      </w:r>
      <w:r>
        <w:rPr>
          <w:b/>
          <w:u w:val="single"/>
        </w:rPr>
        <w:t xml:space="preserve">Организация общедоступного и бесплатного  дошкольного  образования детей в возрасте 1,5- 7 лет по основным общеобразовательным программам.       </w:t>
      </w:r>
    </w:p>
    <w:p>
      <w:pPr>
        <w:pStyle w:val="Normal"/>
        <w:spacing w:lineRule="auto" w:line="240" w:before="0" w:after="0"/>
        <w:ind w:left="180" w:hanging="36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</w:t>
      </w:r>
      <w:r>
        <w:rPr>
          <w:sz w:val="20"/>
          <w:szCs w:val="20"/>
        </w:rPr>
        <w:t>(наименование муниципальной услуги (работы) в соответствии с (код услуги)</w:t>
      </w:r>
      <w:r>
        <w:rPr>
          <w:b/>
          <w:i/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ведомственным перечнем муниципальных услуг физическим и  (или) юридическим лицам, оказываемых муниципальными учреждениями район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900"/>
        <w:rPr>
          <w:b/>
          <w:b/>
          <w:u w:val="single"/>
        </w:rPr>
      </w:pPr>
      <w:r>
        <w:rPr>
          <w:b/>
          <w:u w:val="single"/>
        </w:rPr>
        <w:t>Выписка из Реестра расходных обязательств главного распорядителя средств местного бюджета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  <w:t xml:space="preserve">       </w:t>
      </w:r>
    </w:p>
    <w:tbl>
      <w:tblPr>
        <w:tblW w:w="153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960"/>
        <w:gridCol w:w="6120"/>
      </w:tblGrid>
      <w:tr>
        <w:trPr/>
        <w:tc>
          <w:tcPr>
            <w:tcW w:w="52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08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u w:val="single"/>
              </w:rPr>
              <w:t>ФЗ «Об образовании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08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08" w:hanging="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u w:val="single"/>
              </w:rPr>
              <w:t xml:space="preserve">                   </w:t>
            </w:r>
            <w:r>
              <w:rPr>
                <w:u w:val="single"/>
              </w:rPr>
              <w:t>№</w:t>
            </w:r>
            <w:r>
              <w:rPr>
                <w:rFonts w:cs="Calibri"/>
                <w:u w:val="single"/>
              </w:rPr>
              <w:t xml:space="preserve"> </w:t>
            </w:r>
            <w:r>
              <w:rPr>
                <w:u w:val="single"/>
              </w:rPr>
              <w:t>3266-1 от 10.07.1992 г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6" w:hanging="180"/>
              <w:jc w:val="center"/>
              <w:rPr>
                <w:sz w:val="24"/>
                <w:szCs w:val="24"/>
              </w:rPr>
            </w:pPr>
            <w:r>
              <w:rPr>
                <w:u w:val="single"/>
              </w:rPr>
              <w:t>(не установлен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реквизиты нормативного правового акта, договора, соглашения РФ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атьи, части, пункта, подпункта, абзаца)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ступления в силу и срок действия</w:t>
            </w:r>
          </w:p>
        </w:tc>
      </w:tr>
      <w:tr>
        <w:trPr>
          <w:trHeight w:val="555" w:hRule="atLeast"/>
        </w:trPr>
        <w:tc>
          <w:tcPr>
            <w:tcW w:w="52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rFonts w:cs="Calibri"/>
              </w:rPr>
              <w:t xml:space="preserve">            </w:t>
            </w:r>
            <w:r>
              <w:rPr>
                <w:rFonts w:cs="Calibri"/>
                <w:u w:val="single"/>
              </w:rPr>
              <w:t xml:space="preserve"> </w:t>
            </w:r>
            <w:r>
              <w:rPr>
                <w:u w:val="single"/>
              </w:rPr>
              <w:t>ЗСО «Об образовании»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№</w:t>
            </w:r>
            <w:r>
              <w:rPr>
                <w:rFonts w:cs="Calibri"/>
                <w:u w:val="single"/>
              </w:rPr>
              <w:t xml:space="preserve"> </w:t>
            </w:r>
            <w:r>
              <w:rPr>
                <w:u w:val="single"/>
              </w:rPr>
              <w:t>33 от 28.04.2005 г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u w:val="single"/>
              </w:rPr>
              <w:t xml:space="preserve">            </w:t>
            </w:r>
            <w:r>
              <w:rPr>
                <w:u w:val="single"/>
              </w:rPr>
              <w:t>(не установлен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реквизиты нормативного правового акта, договора, соглашения Саратовской области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атьи, части, пункта, подпункта, абзаца)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ind w:left="-10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ступления в силу и срок действия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Решение муниципального Собран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08" w:firstLine="1008"/>
              <w:jc w:val="center"/>
              <w:rPr/>
            </w:pPr>
            <w:r>
              <w:rPr/>
              <w:t>Новобурасского МР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119  от 20.12.2012 г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с 01.01. 2013 г.  по 31.12.2013 г.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реквизиты нормативного правового акта, договора, соглашения Новобурасского МР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атьи, части, пункта, подпункта, абзаца)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ind w:left="-10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ступления в силу и срок действия</w:t>
            </w:r>
          </w:p>
        </w:tc>
      </w:tr>
    </w:tbl>
    <w:p>
      <w:pPr>
        <w:pStyle w:val="Normal"/>
        <w:spacing w:lineRule="auto" w:line="240" w:before="0" w:after="0"/>
        <w:ind w:left="-180" w:hanging="0"/>
        <w:rPr/>
      </w:pPr>
      <w:r>
        <w:rPr>
          <w:u w:val="single"/>
        </w:rPr>
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 программам, за исключением полномочий по финансовому обеспечению образовательного процесса,  отнесенных к полномочиям  органов государственной власти субъектов Российской Федерации: организация предоставления дополнительного образования и общедоступного   бесплатного дошкольного  образования детей в возрасте 1,5- 7 лет по основным общеобразовательным программам на территории муниципального района, а также организация отдыха детей в каникулярное время.     </w:t>
      </w:r>
      <w:r>
        <w:rPr/>
        <w:t xml:space="preserve">                                          _________</w:t>
      </w:r>
      <w:r>
        <w:rPr>
          <w:u w:val="single"/>
        </w:rPr>
        <w:t>3.01.11.0.00.______________</w:t>
      </w:r>
    </w:p>
    <w:p>
      <w:pPr>
        <w:pStyle w:val="Normal"/>
        <w:autoSpaceDE w:val="false"/>
        <w:spacing w:lineRule="auto" w:line="240" w:before="0" w:after="0"/>
        <w:ind w:left="-180" w:hanging="0"/>
        <w:jc w:val="both"/>
        <w:rPr>
          <w:sz w:val="28"/>
          <w:szCs w:val="28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муниципальной услуги (работы) в соответствии с     (код услуги) ведомственным перечнем муниципальных услуг физическим и  (или) юридическим лицам, оказываемых муниципальными учреждениями района)</w:t>
      </w:r>
    </w:p>
    <w:p>
      <w:pPr>
        <w:pStyle w:val="Normal"/>
        <w:spacing w:lineRule="auto" w:line="240" w:before="0" w:after="0"/>
        <w:ind w:left="-360" w:hanging="0"/>
        <w:rPr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3. Характеристика  работ</w:t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2837"/>
        <w:gridCol w:w="3420"/>
        <w:gridCol w:w="2700"/>
        <w:gridCol w:w="2520"/>
      </w:tblGrid>
      <w:tr>
        <w:trPr/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Содержание работ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sz w:val="24"/>
                <w:szCs w:val="24"/>
              </w:rPr>
            </w:pPr>
            <w:r>
              <w:rPr/>
              <w:t>Планируемый результат выполнения работ, тыс. руб</w:t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 xml:space="preserve">Отчетный финанс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2011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Текущий финансовый 2012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Очередной финансовый 2013 год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---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--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- заполняется при формировании муниципального задания на выполнение работ, при этом пункты 4-6 не заполняютс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hanging="0"/>
        <w:jc w:val="both"/>
        <w:rPr/>
      </w:pPr>
      <w:r>
        <w:rPr/>
        <w:t>4. Категории физических и (или) юридических лиц, являющихся потребителями муниципальной услуги:</w:t>
      </w:r>
    </w:p>
    <w:tbl>
      <w:tblPr>
        <w:tblW w:w="1540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2542"/>
        <w:gridCol w:w="1884"/>
        <w:gridCol w:w="1607"/>
        <w:gridCol w:w="1785"/>
        <w:gridCol w:w="2104"/>
        <w:gridCol w:w="2699"/>
      </w:tblGrid>
      <w:tr>
        <w:trPr/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атегории потребителей муниципальной услуги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предоставления (безвозмездная, частично платная, платная) &lt;2&gt;</w:t>
            </w:r>
          </w:p>
        </w:tc>
        <w:tc>
          <w:tcPr>
            <w:tcW w:w="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требителей (чел./ед.)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требителей, которым возможно оказать муниципальную услугу (чел./ед.)</w:t>
            </w:r>
          </w:p>
        </w:tc>
      </w:tr>
      <w:tr>
        <w:trPr/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отчетный финансовый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текущий финансовый го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очередной финансовый год (период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текущий финансовый год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очередной финансовый год (период)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20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20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201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201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2013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е граждане от 1,5 до  7 лет (при отсутствии противопоказаний по состоянию здоровья)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а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98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              </w:t>
            </w:r>
            <w:r>
              <w:rPr/>
              <w:t>2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98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- заполняется, если правовыми актами района предусмотрено оказание муниципальной услуги на частично платной или платной основ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 Показатели, характеризующие качество и (или) объем (состав) муниципальной услуг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Показатели качества муниципальной услуг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14"/>
        <w:gridCol w:w="1620"/>
        <w:gridCol w:w="1620"/>
        <w:gridCol w:w="1260"/>
        <w:gridCol w:w="4986"/>
      </w:tblGrid>
      <w:tr>
        <w:trPr>
          <w:trHeight w:val="666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sz w:val="24"/>
                <w:szCs w:val="24"/>
              </w:rPr>
            </w:pPr>
            <w:r>
              <w:rPr/>
              <w:t>Наименование показател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Единица измере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"/>
              <w:jc w:val="both"/>
              <w:rPr>
                <w:sz w:val="24"/>
                <w:szCs w:val="24"/>
              </w:rPr>
            </w:pPr>
            <w:r>
              <w:rPr/>
              <w:t xml:space="preserve">Значения показателей качества оказываемой муниципальной услуги          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94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 201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 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 2013 год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</w:tr>
      <w:tr>
        <w:trPr>
          <w:trHeight w:val="4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1.Охват детей от 1,5 до 7 лет, проживающих на территории Новобурасского МР оказываемой услуго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"/>
              <w:jc w:val="center"/>
              <w:rPr>
                <w:sz w:val="24"/>
                <w:szCs w:val="24"/>
              </w:rPr>
            </w:pPr>
            <w:r>
              <w:rPr/>
              <w:t>8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Постановление Правительства РФ от 19.09.1997 г. № 1024 (ред. От 10.03.2009 г.)    Приказ министерства образования и науки №2562  от 27.10.2011г «Об утверждении Типового положения об общеобразовательном учреждении для детей дошкольного и младшего школьного возраста»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Устав муниципального дошкольного образовательного учреждения; Распоряжение от  22.12.2011г  №793-р</w:t>
            </w:r>
          </w:p>
        </w:tc>
      </w:tr>
      <w:tr>
        <w:trPr>
          <w:trHeight w:val="4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2.Средняя наполняемость групп ясли/са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     </w:t>
            </w:r>
            <w:r>
              <w:rPr/>
              <w:t>2г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13 /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2гр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12 /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72"/>
              <w:jc w:val="center"/>
              <w:rPr>
                <w:sz w:val="24"/>
                <w:szCs w:val="24"/>
              </w:rPr>
            </w:pPr>
            <w:r>
              <w:rPr/>
              <w:t>12 / 12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 xml:space="preserve">Расчет </w:t>
            </w:r>
          </w:p>
        </w:tc>
      </w:tr>
      <w:tr>
        <w:trPr>
          <w:trHeight w:val="4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3.Посещаемость одним ребёнком в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"/>
              <w:jc w:val="center"/>
              <w:rPr>
                <w:sz w:val="24"/>
                <w:szCs w:val="24"/>
              </w:rPr>
            </w:pPr>
            <w:r>
              <w:rPr/>
              <w:t>5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Табель учёта посещаемости детей</w:t>
            </w:r>
          </w:p>
        </w:tc>
      </w:tr>
      <w:tr>
        <w:trPr>
          <w:trHeight w:val="4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4.Среднемесячное количество пропущенных дней по болезни одним ребенком в год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д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1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"/>
              <w:jc w:val="center"/>
              <w:rPr>
                <w:sz w:val="24"/>
                <w:szCs w:val="24"/>
              </w:rPr>
            </w:pPr>
            <w:r>
              <w:rPr/>
              <w:t>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"/>
              <w:jc w:val="center"/>
              <w:rPr>
                <w:sz w:val="24"/>
                <w:szCs w:val="24"/>
              </w:rPr>
            </w:pPr>
            <w:r>
              <w:rPr/>
              <w:t>13,7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Табель учёта посещаемости дете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5.Обеспеченность кадрами (укомплектованность штатов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Заведующий МДОУ</w:t>
            </w:r>
          </w:p>
        </w:tc>
      </w:tr>
      <w:tr>
        <w:trPr>
          <w:trHeight w:val="4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 xml:space="preserve">6.Соответсвие условий содержания детей  ДОУ требованиям СанПина, соблюдение норм пожарной безопасности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"/>
              <w:jc w:val="center"/>
              <w:rPr>
                <w:sz w:val="24"/>
                <w:szCs w:val="24"/>
              </w:rPr>
            </w:pPr>
            <w:r>
              <w:rPr/>
              <w:t>7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Акты приемки ДОУ к новому 2012/2013 учебному году. Постановление администрации Новобурасского МР «О подготовке муниципальных образовательных учреждений к учебному году»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 xml:space="preserve">Постановление Главного государственного санитарного врача РФ от 22 июля 2010 г. № 91 г. «Об утверждении  СанПиН 2.4.1.2660-10 «Санитарно-эпидемиологические требования к устройству, содержанию и организации режима работы в дошкольных организациях», анализ актов ОГПН  по результатам проверок за текущий год.        </w:t>
            </w:r>
          </w:p>
        </w:tc>
      </w:tr>
      <w:tr>
        <w:trPr>
          <w:trHeight w:val="4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7.Курсовая подготовка педагог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 xml:space="preserve">РМК управления образования </w:t>
            </w:r>
          </w:p>
        </w:tc>
      </w:tr>
      <w:tr>
        <w:trPr>
          <w:trHeight w:val="4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8.Удельный вес педагогических работников, имеющих квалификационную категорию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Тарификационный список</w:t>
            </w:r>
          </w:p>
        </w:tc>
      </w:tr>
      <w:tr>
        <w:trPr>
          <w:trHeight w:val="4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9.Удельный вес педагогических работников, имеющих высшее образован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"/>
              <w:jc w:val="center"/>
              <w:rPr>
                <w:sz w:val="24"/>
                <w:szCs w:val="24"/>
              </w:rPr>
            </w:pPr>
            <w:r>
              <w:rPr/>
              <w:t>8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Тарификационный список</w:t>
            </w:r>
          </w:p>
        </w:tc>
      </w:tr>
      <w:tr>
        <w:trPr>
          <w:trHeight w:val="4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 xml:space="preserve">10.Охват детей системой дополнительного образования (кружки)               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количество круж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Заведующий МДОУ</w:t>
            </w:r>
          </w:p>
        </w:tc>
      </w:tr>
      <w:tr>
        <w:trPr>
          <w:trHeight w:val="4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11. Количество воспитанников на одного педагогического работник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7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 xml:space="preserve">Управление образования,  </w:t>
            </w:r>
          </w:p>
        </w:tc>
      </w:tr>
      <w:tr>
        <w:trPr>
          <w:trHeight w:val="4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12. Участие воспитанников в городских, областных конкурсах, смотрах, выставка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 xml:space="preserve">РМК управления образования </w:t>
            </w:r>
          </w:p>
        </w:tc>
      </w:tr>
      <w:tr>
        <w:trPr>
          <w:trHeight w:val="4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13.Удельный вес педагогических и руководящих работников, принявших участие в конкурсах профессионального мастерства, конференциях, семинарах городского, областного уровня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 xml:space="preserve">РМК управления образования </w:t>
            </w:r>
          </w:p>
        </w:tc>
      </w:tr>
      <w:tr>
        <w:trPr>
          <w:trHeight w:val="4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14.Степень оборудования спортивной площадк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"/>
              <w:jc w:val="center"/>
              <w:rPr>
                <w:sz w:val="24"/>
                <w:szCs w:val="24"/>
              </w:rPr>
            </w:pPr>
            <w:r>
              <w:rPr/>
              <w:t>95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Заведующий МДОУ</w:t>
            </w:r>
          </w:p>
        </w:tc>
      </w:tr>
      <w:tr>
        <w:trPr>
          <w:trHeight w:val="4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15.Степень удовлетворенности родителей (законных представителей) качеством оказания услуг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Управление образования, отдел дошкольного образования</w:t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- указывается методика расчета или ссылка на правовой акт, утверждающий методику расче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Объем (состав) муниципальной услуги (в натуральных показателях)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60"/>
        <w:gridCol w:w="2160"/>
        <w:gridCol w:w="1980"/>
        <w:gridCol w:w="2340"/>
        <w:gridCol w:w="2340"/>
      </w:tblGrid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объема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объема муниципальной услуги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объема (состава) оказываемой муниципальной услуг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отчетный финансовый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текущий финансовый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очередной финансовый год (период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Эффективность расходования бюджетных средств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расходованных учреждением бюджетных средств/Количество выделенных средств учреждению *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План  1 674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Факт.  --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План  2594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Факт.  2041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План   2639,0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 xml:space="preserve">Факт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бурасского МР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качества деятельности ОУ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napToGrid w:val="false"/>
              <w:ind w:left="612" w:hanging="10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нтингенты воспитанников в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612" w:hanging="10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и с их возрастом 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ДОУ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 количество воспитанников  младших груп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 количество воспитанников  средних груп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 количество воспитанников  старших груп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            </w:t>
            </w: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                 </w:t>
            </w: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 количество воспитанников  подготовительных к школе груп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/>
              <w:t>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--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-----------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смета расходов, поступление родительской платы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тоимость муниципальной услуги по содержанию одного воспитанника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/>
              <w:t>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--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97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61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 Требования к качеству оказания муниципальной услуг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1. Правовые акты и иные документы, устанавливающие требования к качеству оказываемой муниципальной услуг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я Российской Федерации, принята всемирным голосованием 12.12.1993 г. (в редакции последних изменений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венция о правах ребенка, одобрена Генеральной Ассамблеей ООН 20.11.1989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оссийской Федерации от 10.07. 1992 г. № 3266-1 «Об образовании» (в редакции последних изменений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й закон от 24.07.1998 г. № 124 – ФЗ «Об основных гарантиях прав ребенка в Российской Федерации» (в редакции последних изменений).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оссийской Федерации от 24.06. 1999 г. № 120 – ФЗ «Об основах системы профилактики безнадзорности и правонарушений несовершеннолетних» (в редакции последних изменений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31.05.2002 г. № 62 –ФЗ «О гражданстве Российской Федерации» (в редакции последних изменений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2.05.2006 г. № 59 – ФЗ «О порядке рассмотрения обращений граждан Российской Федерации» (в редакции последних изменений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Ф от 27.10.  2011г   №2562 «Об утверждении Типового положения об общеобразовательном учреждении для детей дошкольного и младшего школьного возраста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Ф от 21.03.2011 г. № 184 «Об утверждении Положения о государственной аккредитации образовательных учреждений и научных организац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ановление Правительства РФ от 16.03.2011 г. № 174 «Об утверждении Положения о лицензировании образовательной деятельности. 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Главного государственного санитарного врача РФ от 22 июля 2010 г. № 91 г. «Об утверждении  СанПиН 2.4.1.2660-10 «Санитарно-эпидемиологические требования к устройству, содержанию и организации режима работы в дошкольных организациях»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кон Саратовской области от 28.04.2005 г. № 33 –ЗСО «Об образовании» (в редакции последних изменений)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нормативно-правовые акты Российской Федерации, Саратовской области и Новобурасского муниципального рай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.3.2. Требования к материально-техническому обеспечению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личие помещений, оборудованных в соответствии с требованиями СанПиН 2.4.1.2660-10, нормам пожарной и антитеррористической безопасност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личие учебного, учебно-наглядного, учебно-лабораторного, демонстрационного оборудования, технических средств обучения в соответствии с образовательной программой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3. Требования к уровню кадрового обеспечения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304"/>
        <w:gridCol w:w="5320"/>
      </w:tblGrid>
      <w:tr>
        <w:trPr>
          <w:trHeight w:val="29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 работнико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е образование</w:t>
            </w:r>
          </w:p>
        </w:tc>
      </w:tr>
      <w:tr>
        <w:trPr>
          <w:trHeight w:val="59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тажу работы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- при окончании учебного заведения</w:t>
            </w:r>
          </w:p>
        </w:tc>
      </w:tr>
      <w:tr>
        <w:trPr>
          <w:trHeight w:val="2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вышения квалификаци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ять лет</w:t>
            </w:r>
          </w:p>
        </w:tc>
      </w:tr>
      <w:tr>
        <w:trPr>
          <w:trHeight w:val="29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ебовани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ально положительный облик 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3.4. Иные требов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медицинских противопоказаний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судимости, медицинские показания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ительный моральный облик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. Порядок оказания муниципальной услуг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5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/>
              <w:t>Показатели / требован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Реквизиты нормативного правового акта, устанавливающего порядок оказания муниципальной услуги</w:t>
            </w:r>
          </w:p>
        </w:tc>
      </w:tr>
      <w:tr>
        <w:trPr>
          <w:trHeight w:val="101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Стандарт качества муниципальной услуги (работы)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/>
              <w:t xml:space="preserve">Закон РФ «Об образовании» от 10.07.1992г. №3266-1 с изменениями на 18.07.2011г., Типовое положение о дошкольном образовательном учреждении, утверждённым Постановлением РФ  от  27.10.  2011г   № 2562     </w:t>
            </w:r>
          </w:p>
        </w:tc>
      </w:tr>
      <w:tr>
        <w:trPr>
          <w:trHeight w:val="36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Основные процедуры оказания муниципальной услуги (выполнения работы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sz w:val="24"/>
                <w:szCs w:val="24"/>
              </w:rPr>
            </w:pPr>
            <w:r>
              <w:rPr/>
              <w:t>____________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Периодичность оказания муниципальной услуги (выполнения работы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sz w:val="24"/>
                <w:szCs w:val="24"/>
              </w:rPr>
            </w:pPr>
            <w:r>
              <w:rPr/>
              <w:t>круглогодич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Порядок информирования потенциальных потребителей об оказании муниципальной услуги (выполнении работы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/>
              <w:t>Средства массовой информации, информационные стенды, родительские собрания, интернет-ресурсы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Требования к численности персонала муниципального учрежден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/>
              <w:t>Штатное расписание, тарификационный список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Требования к организации учебно-воспитательного процесс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/>
              <w:t>Постановление Главного государственного санитарного врача РФ от 22 июля 2010 г. № 91 г. «Об утверждении  СанПиН 2.4.1.2660-10 «Санитарно-эпидемиологические требования к устройству, содержанию и организации режима работы в дошкольных организациях», СНиП 21-01-97 «Пожарная безопасность зданий и сооружений», Устав МДОУ. «Детский сад №2 с.Тёпловка» от 22.12.2011г №793 –р  .Типовое положение от  27.10.  2011г   №2562</w:t>
            </w:r>
          </w:p>
        </w:tc>
      </w:tr>
    </w:tbl>
    <w:p>
      <w:pPr>
        <w:pStyle w:val="ConsPlusNonformat"/>
        <w:widowControl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Нормативный правовой акт об утверждении административного регламента оказания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о-правовой акт об утверждении административного регламента оказания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 имеетс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 административного регламента оказания муниципальной услуги пункты 6.2- 6.5. не заполняются)</w:t>
      </w:r>
    </w:p>
    <w:p>
      <w:pPr>
        <w:pStyle w:val="ConsPlusNonformat"/>
        <w:widowControl/>
        <w:ind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Порядок информирования потенциальных потребителей оказываемой муниципальной услуги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7256"/>
        <w:gridCol w:w="2948"/>
      </w:tblGrid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 потребителей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(место) размещаемой (доводимой) информации для сведения потребителе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143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по вопросам осуществления муниципальной услуги предоставляется по телефону, при личном приеме, а также размещается в информационно-телекоммуникационных сетях общего пользования (в том числе в сети Интернет), публикуется в средствах массовой информация и т.д. 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ходе предоставления муниципальной услуги осуществляется сотрудниками при личном контакте с заявителями, с использованием средств почтовой связи, посредством электронной почты, размещается на сайте образовательного учреждения. Индивидуальное устное консультирование осуществляется специалистом при обращении граждан за информацией лично.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необходимости 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. Основания для приоставления исполнения муниципального задания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основании решения суда, лицензирующего органа и в других случаях, предусмотренных законодательства Российской федерации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4. Основания  для досрочного прекращения исполнения муниципального задания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167"/>
        <w:gridCol w:w="8158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екращения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учреждения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.07.1992г. №3266-1 «Об образовании» статья 34.ч.1,2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рганизация учреждения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РФ от 10.07.1992г. №3266-1 «Об образовании» статья 34 части 1,2; Устав МДОУ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нулирование лицензии на право ведения образовательной деятельности 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РФ от 10.07.1992г. №3266-1 «Об образовании» статья 33 часть 24, </w:t>
            </w:r>
          </w:p>
        </w:tc>
      </w:tr>
    </w:tbl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едельные цены (тарифы) на оплату муниципальной услуги (раздел 7 заполняется, если нормативными правовыми актами района предусмотрено оказание муниципальной услуги на частично или полностью платной основе)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widowControl/>
        <w:ind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. Орган, устанавливающий предельные цены (тарифы) на оплату муниципальной услуги и (или) порядок их установле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2. Значения предельных цен (тарифов)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  <w:gridCol w:w="522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 муниципальной услуг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, часть, статья и реквизиты нормативного правового акта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8. Контроль за исполнением муниципального задания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  <w:gridCol w:w="5220"/>
      </w:tblGrid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проведения контрольных мероприятий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распорядителя средств местного бюджета и (или) иной уполномоченной на проведение контрольных мероприятий организ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 контроль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перативный контроль 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нтроль итоговый (по итогам полугодия, года)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ематический контроль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контроль проводится руководителем учреждени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нкретному обращению заявителя либо другого заинтересованного лица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лану работы учреждения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ДОУ «Детский сад №2 с. Тёпловка  Новобурасского района саратовской области» </w:t>
            </w:r>
          </w:p>
        </w:tc>
      </w:tr>
      <w:tr>
        <w:trPr>
          <w:trHeight w:val="137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шний контроль: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дение мониторинга основных показателей работы за определенный период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нализ обращений и жалоб граждан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оведение контрольных мероприятий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проверки в соответствии с планом работы управления образования  Новобурасского МР, государственных и муниципальных органов наделенных контрольно-надзорными функциями. Внеплановые проверки в случае поступления обращений физических или юридических лиц с жалобами на нарушения их прав и законных интересов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овобурасского МР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- надзорные органы. 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9. Требования к отчетности об исполнении муниципального задани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1. Форма отчета об исполнении муниципального задани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1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5"/>
        <w:gridCol w:w="1600"/>
        <w:gridCol w:w="1800"/>
        <w:gridCol w:w="1800"/>
        <w:gridCol w:w="1980"/>
        <w:gridCol w:w="1980"/>
      </w:tblGrid>
      <w:tr>
        <w:trPr>
          <w:trHeight w:val="720" w:hRule="atLeast"/>
          <w:cantSplit w:val="true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.Охват детей от 1,5 до 7 лет, проживающих на территории Новобурасского МР оказываемой услуг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2.Средняя наполняемость групп ясли/са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3.Посещаемость одним ребёнком в год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4.Среднемесячное количество пропущенных дней по болезни одним ребенком в год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д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25.Обеспеченность кадрами (укомплектованность штатов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6.Соответсвие условий содержания детей  ДОУ требованиям СанПина, соблюдение норм пожарной безопасност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7.Курсовая подготовка педагогов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8.Удельный вес педагогических работников, имеющих квалификационную категори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9.Удельный вес педагогических работников, имеющих высшее образова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 xml:space="preserve">10.Охват детей системой дополнительного образования (кружки)        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количество круж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11. Количество воспитанников на одного педагогического работни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9.2. Сроки предоставления отчетов об исполнении муниципального задания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раз в год в срок не позднее 15 дней со дня сдачи годового отчета управления образования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3. Иные требования к отчетности об исполнении муниципального задания: Отчет о проведенных мероприятиях, аналитический отчет о  результатах работы учреждения (публичный отчет).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отчет о результатах работы учреждения (публичный отчет) -1 раз в год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0. Иная информация, необходимая для исполнения (контроля за исполнением) муниципального задания: 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требованию органов исполнительной в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заведующий МДОУ «Детский сад №2  с. Тёпловка»                                        Казанова Р.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5938520" cy="8173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4:29:00Z</dcterms:created>
  <dc:creator>Admin</dc:creator>
  <dc:description/>
  <cp:keywords/>
  <dc:language>en-US</dc:language>
  <cp:lastModifiedBy>Admin</cp:lastModifiedBy>
  <dcterms:modified xsi:type="dcterms:W3CDTF">2013-05-06T05:02:00Z</dcterms:modified>
  <cp:revision>4</cp:revision>
  <dc:subject/>
  <dc:title/>
</cp:coreProperties>
</file>