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ерспективный план  </w:t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непрерывной непосредсвенно образовательной деятельности  по разделу «физическая культура»</w:t>
        <w:br/>
        <w:t>с детьми       5 – 6 лет</w:t>
      </w:r>
    </w:p>
    <w:p>
      <w:pPr>
        <w:pStyle w:val="Normal"/>
        <w:keepNext w:val="true"/>
        <w:autoSpaceDE w:val="false"/>
        <w:spacing w:lineRule="auto" w:line="264" w:before="0" w:after="48"/>
        <w:ind w:right="-850" w:hanging="0"/>
        <w:jc w:val="center"/>
        <w:rPr/>
      </w:pPr>
      <w:r>
        <w:rPr/>
        <w:t>Сентябрь</w:t>
      </w:r>
    </w:p>
    <w:tbl>
      <w:tblPr>
        <w:tblW w:w="1208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092"/>
        <w:gridCol w:w="2310"/>
        <w:gridCol w:w="2346"/>
        <w:gridCol w:w="2324"/>
        <w:gridCol w:w="300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жня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ьбе и беге в колонне по одному, соблюдая дистан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ьбе с заданием на развитие рук; врассыпную с нахождением своего места; упражнения на осанк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еге змейкой, с изменением темпа; с  захлестыванием голени назад; высоко поднимая колен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спрыгивании с небольшой высот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боте с мячом: подбрасывание-ловля, ведение мяча правой, левой руко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ростейшим навыкам туризма</w:t>
            </w:r>
          </w:p>
          <w:p>
            <w:pPr>
              <w:pStyle w:val="Normal"/>
              <w:autoSpaceDE w:val="false"/>
              <w:spacing w:lineRule="auto" w:line="252" w:before="0" w:after="36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физических качеств дет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, по сигналу врассыпну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змейкой, в колонне врассыпную (бег до 60 секунд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олонны по дво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еля знаний «Умники и умницы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ДД, транспорт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екрасен этот мир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какие мы большие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 СВЕТОФОР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спорта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спортивная семья»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(общеразвивающие упражнени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м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ижен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имнастической палко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дерева»</w:t>
            </w:r>
          </w:p>
        </w:tc>
      </w:tr>
      <w:tr>
        <w:trPr>
          <w:trHeight w:val="279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часть ОВД (основные) виды движ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сильные ножки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</w:t>
              <w:br/>
              <w:t>с места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м. Метание на дальность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 Статическое равновесие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агностика)</w:t>
            </w:r>
          </w:p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едем, едем, едем»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высоты «Полоса препятствий»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: гибк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ячо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пересеченной местности с преодолением препятствий</w:t>
            </w:r>
          </w:p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ограниченной поверхност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стро возьми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стро возьми», «Грозный пес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ови , бросай – упасть не давай», «Мяч соседу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колько шагов до ведущего», «Попади в кольцо», «Попробуй нас догнать», семейная эстафе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 «Мяч в корзину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эстафе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2" w:before="48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2" w:before="48" w:after="48"/>
        <w:jc w:val="center"/>
        <w:rPr/>
      </w:pPr>
      <w:r>
        <w:rPr/>
        <w:t>Октябрь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77"/>
        <w:gridCol w:w="2366"/>
        <w:gridCol w:w="2367"/>
        <w:gridCol w:w="2423"/>
        <w:gridCol w:w="2367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2" w:before="96" w:after="9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умения ходьбы и бега с задание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быстроту, ловкость, общую выносливость, координацию движений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и привычки ухаживать за спортивным инвентарем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импровизировать под мелодию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и владения с мячом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с заданием для рук на носках, на пятках;  шагом с притопом;  приставным шагом боком; шаг с приседанием; на высоких четвереньках, спиной вперед; выпадом;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три колонны;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с захлестыванием голени назад; семенящий бег;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коки, боковой галоп; чередование с широким  шагом 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нцевальные упражн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еделя вежливых дете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т загадочный подводный мир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 - огор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ая осень»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рит-мик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ривое зеркало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право, налево, кругом;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г вперед, назад, в сторону;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ходьба с хлопками вверху и у груд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огород мы все пойдем»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на каждый счет и через счет с хлопками в ладони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ной шаг вперед </w:t>
              <w:br/>
              <w:t>с пружинкой и хлопками перед собой;</w:t>
            </w:r>
          </w:p>
          <w:p>
            <w:pPr>
              <w:pStyle w:val="Normal"/>
              <w:autoSpaceDE w:val="false"/>
              <w:spacing w:lineRule="auto" w:line="252" w:before="0" w:after="36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г вперед, назад, в сторону;</w:t>
            </w:r>
          </w:p>
          <w:p>
            <w:pPr>
              <w:pStyle w:val="Normal"/>
              <w:autoSpaceDE w:val="false"/>
              <w:spacing w:lineRule="auto" w:line="252" w:before="0" w:after="36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ходьба с хлопками вверху и у груд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каждый счет и через счет с хлопками в ладони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имнастической палко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рская «аэроб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упражнения «Хороводная –огородна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вижении с  листочками,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ками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становительное дыхательное упражнение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ыхательное упражнение «Дудочк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сстановительное дыхательное упражнение. 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ыхательное упражнение «Насос», « Водолазы», звуковая «Дельфины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становительное дыхательное упражнение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ыхательное упражнение «Прогони петуха со дво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становительное дыхательное упражнение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ыхательное упражнение «Ветерок»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вверх из глубокого приседа, продвигаясь вперед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зание на низких четвереньках по скамейке, по тоннел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брасывание мяча в парах из исходного положения стоя, сидя, стоя на коленя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Ходьба по гимнастической скамейке, ползание по скамейке на животе; перешагивая предметы; по полу, прыжки из глубокого присед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бросы  и отбивания мяча в парах из разных исходных по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ходное положение стоя, на коленях, сидя.)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зание на четвереньках по скамье, по тоннелю,  змейкой по пол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ираем урожай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осание мяча вверх и ловля его двумя руками, стоя на месте и в движении вперед.</w:t>
            </w:r>
          </w:p>
          <w:p>
            <w:pPr>
              <w:pStyle w:val="Normal"/>
              <w:autoSpaceDE w:val="false"/>
              <w:spacing w:lineRule="auto" w:line="252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по скамейке с мячом в руках, руки вверху, приседая посередине скамейки, руки вперед.</w:t>
            </w:r>
          </w:p>
          <w:p>
            <w:pPr>
              <w:pStyle w:val="Normal"/>
              <w:autoSpaceDE w:val="false"/>
              <w:spacing w:lineRule="auto" w:line="252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через канат боком с мячом в руках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дение мяча, отбивая его правой и левой руко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забавы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нятия построены на эстафетных играх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допрыгнет с глубокого приседа до ориентира, обратно бегом».</w:t>
            </w:r>
          </w:p>
          <w:p>
            <w:pPr>
              <w:pStyle w:val="Normal"/>
              <w:autoSpaceDE w:val="false"/>
              <w:spacing w:lineRule="auto" w:line="252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на высоких четвереньках змейкой вперед, обратно бегом.</w:t>
            </w:r>
          </w:p>
          <w:p>
            <w:pPr>
              <w:pStyle w:val="Normal"/>
              <w:autoSpaceDE w:val="false"/>
              <w:spacing w:lineRule="auto" w:line="252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Работа с мячом  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бросы мяча команды в колонне по одному с ведущим (ведущий стоит лицом к команде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ея», «Книжка», «Маятник», «Бабочка», «Ходьба», «Замочек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ея», « Морская раковина»», « Водоросли», « Скат», «Ходьба», « Морской ёж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Танцуем сид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Маленькие утята»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игр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ше ноги от земли»,»Я знаю пять названи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ре волнуется» игра на ориентировку по «стрелам» «Морское путешествие»,    «Ручейки и озера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ъедобное не съедобное», «Собери картошку»,Эстафеты «Кто ловчее» 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дольше на одной ноге»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дведь и пчелы», «1-2-3 к дереву беги», «День – ночь»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Футбол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гони соперника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дальше» игровое упражне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самомассаж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берегу моря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ковое солнце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самомассажа</w:t>
            </w:r>
          </w:p>
        </w:tc>
      </w:tr>
    </w:tbl>
    <w:p>
      <w:pPr>
        <w:pStyle w:val="Normal"/>
        <w:keepNext w:val="true"/>
        <w:autoSpaceDE w:val="false"/>
        <w:spacing w:lineRule="auto" w:line="242" w:before="48" w:after="48"/>
        <w:jc w:val="center"/>
        <w:rPr/>
      </w:pPr>
      <w:r>
        <w:rPr/>
        <w:t>Ноябрь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17"/>
        <w:gridCol w:w="2326"/>
        <w:gridCol w:w="2456"/>
        <w:gridCol w:w="2380"/>
        <w:gridCol w:w="2421"/>
      </w:tblGrid>
      <w:tr>
        <w:trPr>
          <w:trHeight w:val="14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2" w:before="96" w:after="9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учить построению в шеренгу; размыканию и смыканию приставным шагом, ходьбе с изменением направления по ориентирам, остановке на сигнал; ходьбе с хлопком  под ногой; ходьбе тройками, бегу с выбросом прямых ног вперед, отбиванию мяча от пола на месте и в движении; прыжкам в высоту с разбега; закреплять правильную посадку на фитболе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быстроту, ловкость, гибкость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метания с мест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с правилами игры в «городки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воображение в движениях с помощью музык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и потребность к занятиям по физической культуре</w:t>
            </w:r>
          </w:p>
        </w:tc>
      </w:tr>
      <w:tr>
        <w:trPr>
          <w:trHeight w:val="148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я страна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</w:t>
            </w:r>
          </w:p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птиц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 и их детеныши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</w:t>
            </w:r>
          </w:p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питомцы»</w:t>
            </w:r>
          </w:p>
        </w:tc>
      </w:tr>
      <w:tr>
        <w:trPr>
          <w:trHeight w:val="94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 -  родина моя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, которые не летают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</w:t>
              <w:br/>
              <w:t>част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оры нашей родины»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. Повороты направо, налево. Ходьба на носках, руки вверх, в стороны. Ходьба с изменением направления по сигналу и бег с изменением направления по ориентирам. Бег, выбрасывая прямые ноги впере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ые птенчики»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, размыкание и смыкание.</w:t>
            </w:r>
          </w:p>
          <w:p>
            <w:pPr>
              <w:pStyle w:val="Normal"/>
              <w:autoSpaceDE w:val="false"/>
              <w:spacing w:lineRule="auto" w:line="26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колена вверх до ладони.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остановкой по сигналу, изменяя направление.</w:t>
            </w:r>
          </w:p>
          <w:p>
            <w:pPr>
              <w:pStyle w:val="Normal"/>
              <w:autoSpaceDE w:val="false"/>
              <w:spacing w:lineRule="auto" w:line="26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хлопком под ногой Бег, выбрасывая прямые ноги вперед; наза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правляемся в зоопарк»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и шеренгу по сигналу.  Ходьба с заданием для рук и ног. Бег, выбрасывая ноги вперед, назад. Бег врассыпную по сигналу в колонну друг за другом; бег тройками (с ускорением) до ориентира, затем по боку зала в колонн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ою гурьбою»</w:t>
            </w:r>
          </w:p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. Повороты направо, налево.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изменением направления. Ходьба с хлопком  под ногой. Бег с ускорением тройками. Ходьба на высоких четвереньках тройками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каждый счет и хлопки в ладони через сч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нгвинчики»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каждый счет и хлопки в ладони через сч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опарк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на счет хлопок под ногой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на веточке сидел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лым мячом «Слоны и слоники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едметами «Котята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«Ха» – жаркий вете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: холодный ветер «У-у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«Ха» – жаркий вете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: холодный ветер «У-у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одолевая препятствия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бивание мяча правой и левой рукой поочередно, стоя на месте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по гимнастической скамейке, отбивая мяч, направляя его к низу то слева, то справа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г змейкой между подвесных труб.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ыжки через короткую скакалку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мячом в движении;прокатить по скамейке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 по скамейке, отбивая мяч то слева, то справа; ходьба змейкой через подвесные трубы, отбивая мяч от пола. 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в высоту через  веревку , регулируя высоту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пражнения футболи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животных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зание по скамейке на животе по гимнастической ска мейке, подтягиваясь руками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тание мешочков на дальность  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дение мяча в движении змейкой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ыжки на батуте</w:t>
            </w:r>
          </w:p>
          <w:p>
            <w:pPr>
              <w:pStyle w:val="Normal"/>
              <w:autoSpaceDE w:val="false"/>
              <w:spacing w:lineRule="auto" w:line="264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дение мяча в стойке баскетболиста  с броском в кольц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«Забавные хомячки»: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г по тоннелю на низких четвереньках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овершенствовать удар ногой по мячу»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бивание и ведение мяча, бросок в баскетбольное кольцо.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Верховая езда» на фитболе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бра», «Птица», «Морская звезда», «Рак», «Лошадка», «Дощечка», «Аист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тает не летает»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бра», «Птица», «Морская звезда», «Рак», «Лошадка»,   «Аист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бра», «Птица», «Морская звезда», «Рак», «Лошадка», «Дощечка», «Аист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ое место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- эстафеты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ый поезд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игры, «Бревно-заборчик», «Гуси – гуси», Игра «Перелет птиц»,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хматый пес», «Медведь и пчелы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тий лишний», «Наседка и цыплята», «Лохматый пес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ородки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– игровые упраж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баскетбольное упражнение «Ловкие бельчат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 игровое упражнение «За мячом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ковое солнышко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 «Я люблю себя» (поглаживание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ция (потряхивание ногами в положении стоя, с регулировкой дыхания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ковое солнышко»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/>
        <w:t>Декабрь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17"/>
        <w:gridCol w:w="2385"/>
        <w:gridCol w:w="2411"/>
        <w:gridCol w:w="2395"/>
        <w:gridCol w:w="2392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ть прыжкам через препятствия;  ползанию по плоскост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координацию движений, равновес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естность, дружелюбие, самостоятельность в процессе подвижных игр и выполнения различных физических упражне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беге на выносливос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ыполнять гимнастические упражн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ть простым и смешанным виса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портивно игровое упражнение «Хоккей с мячом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еля милосердия и добр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 «Любимые игры и игрушки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 неделя </w:t>
            </w:r>
          </w:p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 и профессии люде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 «Новый год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 кого не обижай и заботу проявля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работы хороши, выбирай на вкус!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одной шеренги в две. Ходьба змейкой по залу, врассыпную с остановкой по сигнал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крестным шагом, выпадами вперед, хороводная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различном направлен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друг за другом по сигналу, ходьба шеренгой; ходьба по мешочкам,  канату (массаж для стоп).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колонне, бег с захлестыванием голени назад, выбрасывая прямые ноги впере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гимнастическим шагом, чередуя с ходьбой в полуприсяде. Бег в колонне по одному, по сигналу бег парами, тройками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-ритм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ритмические упражн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кла Маш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ритмические упражн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в такт музыке </w:t>
              <w:br/>
              <w:t>с щелчками пальцами и хлопками в ладоши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но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эробика «На зарядку становис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убиками «Мы строител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люшками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одолаз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анета СИТ – НАМ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 Утроби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№1 Утробина 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та с мячами;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имнастические упражнения;</w:t>
            </w:r>
          </w:p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овое упражнение «Забей в ворота»;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бегания, прыжки с использованием снежных валов;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тание снежков «Сбей фигуру»;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тание по ледяным дорожка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с места «Кто дальше?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жнение «Крокодил» – вся группа поточно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через  веревку с  помощью батута</w:t>
            </w:r>
          </w:p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имнастические упражнения: на кольцах, «Березка»,кувыро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буду тренером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утбол. Игровое упражнение «Пингвины с мячом»</w:t>
            </w:r>
          </w:p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скетбол. Ведение мяча  с изменением направления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пражнения «На веселом стадионе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на лыжах по пересеченной местности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! Зима пришла, много снега принесла!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одоление дорожки препятствий  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абота в парах: передача мяча клюшкой, обведение стоек</w:t>
            </w:r>
          </w:p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Катание на санках с горки, проезжая в воротца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имнастические упражнения: двойные кувырки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ивое зеркал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 «Паучок», «Гусеница», «Плавун», «Петушок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щерица», «Летучая мышь», «Лисичка», «Паучок», «Гусеница», «Плавун», «Петушо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онербол»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тейники», «Лиса мышкует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ади в корзину мячом», «Попрыгунчики», «Пингвины с мячом»,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тафеты с обручем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»,</w:t>
            </w:r>
          </w:p>
          <w:p>
            <w:pPr>
              <w:pStyle w:val="Normal"/>
              <w:autoSpaceDE w:val="false"/>
              <w:spacing w:lineRule="auto" w:line="252" w:before="0" w:after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ётчики»</w:t>
            </w:r>
          </w:p>
          <w:p>
            <w:pPr>
              <w:pStyle w:val="Normal"/>
              <w:autoSpaceDE w:val="false"/>
              <w:spacing w:lineRule="auto" w:line="252" w:before="0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нравится тебе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фер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и мяч клюшкой, забей в ворота»;</w:t>
            </w:r>
          </w:p>
          <w:p>
            <w:pPr>
              <w:pStyle w:val="Normal"/>
              <w:autoSpaceDE w:val="false"/>
              <w:spacing w:lineRule="auto" w:line="252" w:before="0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ередал - садись», «Меткие стрелки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снегурочку»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388"/>
        <w:gridCol w:w="2512"/>
        <w:gridCol w:w="2500"/>
        <w:gridCol w:w="2500"/>
        <w:gridCol w:w="2500"/>
      </w:tblGrid>
      <w:tr>
        <w:trPr>
          <w:trHeight w:val="146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рустальная вода» 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чаемся на волнах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а» «Художник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 В позе «лотоса» слушание китайской оздоровительной музы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шистый снег» «Хрустальная вода»</w:t>
            </w:r>
          </w:p>
        </w:tc>
      </w:tr>
    </w:tbl>
    <w:p>
      <w:pPr>
        <w:pStyle w:val="Normal"/>
        <w:autoSpaceDE w:val="false"/>
        <w:spacing w:lineRule="auto" w:line="240" w:before="48" w:after="4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48" w:after="4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48" w:after="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нварь        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17"/>
        <w:gridCol w:w="2383"/>
        <w:gridCol w:w="2413"/>
        <w:gridCol w:w="2404"/>
        <w:gridCol w:w="2383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лазанию по веревочной лестнице  чередующим шагом, метанию малого мяча в цель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в ходьбе, беге разного вид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координацию движения, равновес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ранее освоенные движения в играх-эстафета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умения лазания по гимнастической лестниц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батывать навыки хождения на лыжах: переменный шаг, ходьба по пересеченной мест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в скольжении по ледяным дорожкам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 «Зимушка – зим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 и развлечения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 «Путешествие и многообразие рукотворного мира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 с спортивным инвентарем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идет  - праздник, и веселье нам несет»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 первый, второй. Перестроение из одной шеренги в две. Ходьба с мячом в руках с разным заданием. Бег с мячом в руках с преодолением препятств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: 1, 2, 3. Перестроение по три. Ходьба с высоким подниманием колена, на четвереньках, «гусиным шагом». Бег обычный, с чередованием бега, высоко поднимая колен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гимнастическим шагом, скрестным, приставным шагом, боковой галоп, подскоки. Бег с поворотом на сигнал, меняя направление. Повороты влево, впра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препятствиями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, щелчки пальцами, различные движения в ритмичной музык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ритмические упражнения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Паровозик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, щелчки пальцами, различные движения в ритмичной музык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Ах, ладошки вы, ладошки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 лентами «Снежная буря», «Праздничный салют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 бумажными снежинками, с  праздничной мишуро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эроби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калкой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массаж: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тереть ладони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жимать на точку </w:t>
              <w:br/>
              <w:t>под носом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ереть уши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дох через левую ноздрю (правая закрыта). Выдох через правую (левая закрыта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массаж: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тереть ладони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жимать на точку </w:t>
              <w:br/>
              <w:t>под носом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ереть уши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дох через левую ноздрю (правая закрыта). Выдох через правую (левая закрыта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дох,  медленно руки вверх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ки к плечам – (пальцы сжатые в кулак) – задержка дыхания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 – медленный выдох,  выпад вперед ногой, медленно руки вперед (отодвигая стену). Исходное положение – сидя по-турецки, ладони соединить,  руки вверх – вдох. В исходное положение перед грудью – выдо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ассаж – растереть за ушами. 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ереть кончик носа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ереть грудь ладонью.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ыхание «ха» – резкий выдох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рядили ёлочку»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, «Страус», «Месяц», «Павлин», «Медвежонок», «Пчелка», «Ласточка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рядили ёлочку»</w:t>
            </w:r>
          </w:p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, «Страус», «Месяц», «Павлин»,</w:t>
            </w:r>
          </w:p>
          <w:p>
            <w:pPr>
              <w:pStyle w:val="Normal"/>
              <w:autoSpaceDE w:val="false"/>
              <w:spacing w:lineRule="auto" w:line="24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вод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рядили ёлочку»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, «Страус», «Месяц», «Павлин», «Медвежонок», «Пчелка», «Ласточка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, «Страус», «Месяц», «Павлин», «Медвежонок», «Пчелка», «Ласточка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пражнение с обручем: пролезание, надевание,прыж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тание малого мяча </w:t>
              <w:br/>
              <w:t>в горизонтальную  цель.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Катание на ледяных горка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в длину с ме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ереползание через препятствие и подлезание под д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еребрасывание мячей двумя руками с низу в пар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на лыжах вокруг д/с попеременным скользящим шагом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тание на ледяных горка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со снежного вала «Кто дальше?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Метание в цель: Игровое упр. «Будь метки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через  короткую скакал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дение мяча и  Бросок в парах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одьба на лыжах вокруг д/с попеременным скользящим шаго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стафетные иг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кий хоккеист»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Тоннель – треугольник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права с обруче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неси – не урон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ениц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ения на гимнастической стен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ыжки на двух ногах с продвижением вперед  </w:t>
            </w:r>
          </w:p>
          <w:p>
            <w:pPr>
              <w:pStyle w:val="Normal"/>
              <w:autoSpaceDE w:val="false"/>
              <w:spacing w:lineRule="auto" w:line="24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на лыжах, спуск с пологой горки, торможение полуплугом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ля обезьян»</w:t>
            </w:r>
          </w:p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ьми платоче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крадись не слышно», «Зона очков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ушка», </w:t>
            </w:r>
          </w:p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быстрее», 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олшебные снежинки»,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елиц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арусель» «Ловишки с ленточками», «Мяч водящему», «Кто  самый быстрый»(на лыжах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 соседу», «Мяч в площадку», «Салют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скорее» на ледяной дорожке, «Вверх – вниз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метелочка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метелочк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й лес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массирующим дорожкам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4" w:before="48" w:after="48"/>
        <w:ind w:left="14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4" w:before="48" w:after="48"/>
        <w:ind w:left="1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48" w:after="48"/>
        <w:ind w:left="426" w:hanging="0"/>
        <w:jc w:val="center"/>
        <w:rPr/>
      </w:pPr>
      <w:r>
        <w:rPr/>
        <w:t>Февраль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315"/>
        <w:gridCol w:w="1008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ерестроении в одну, три колонны; в ходьбе, беге по одному с остановкой  по сигналу, меняя исходное положение: стоя, сидя, леж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равновесие, осанку при ходьбе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, координацию при прыжках с энергичным отталкиванием   и при перебросах мяча; ловкость в пролезании в обруч; силу и выносливость в ползании на плоскости, в вис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обучать метанию мешочк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ыполнять игровые задания , катаясь с горки на санка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ить совершенствовать ходьбу на лыжах: спуск с небольших горок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37"/>
        <w:gridCol w:w="2598"/>
        <w:gridCol w:w="2340"/>
        <w:gridCol w:w="2318"/>
        <w:gridCol w:w="2307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по имени «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добрые дел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леница широкая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отечества»</w:t>
            </w:r>
          </w:p>
        </w:tc>
      </w:tr>
      <w:tr>
        <w:trPr>
          <w:trHeight w:val="136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леологическую тему: «Сердце свое сберег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ем праздник Масленица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у как папа»</w:t>
            </w:r>
          </w:p>
        </w:tc>
      </w:tr>
      <w:tr>
        <w:trPr>
          <w:trHeight w:val="136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остановкой  по сигналу и бег с изменением исходного положени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канату прямо и бо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ыпадами, спиной впере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широкой змейкой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о сигналу с задание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о сменой положения рук, хлопок под ногой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прямыми ногами вперед–наза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ой гало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носках, на пятках, с высоко поднятыми коленями по сигналу с поворотом  кругом прыжко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рассыпную по сигналу в колонне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, 1, 2, 3, на 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хлопок вверху над головой, 1, 2, 3, на 4 – хлопок под ногой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Маленький мос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Стойкий оловянный солдатик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Паровозик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под музыку, боковой галоп, остановка, по 3 хлопка справа–слева, по </w:t>
              <w:br/>
              <w:t>3 хлопка по коленям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султанчи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лкой в пар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камейк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предметов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150 (Занимательная ф – ра)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дуй снежинку с ладони.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дох, на выдохе резко с криком «х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»2 156ст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дуй шар.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дох–выдох через сомкнутые губы </w:t>
              <w:br/>
              <w:t>с препятствием «пф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№2 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6</w:t>
            </w:r>
          </w:p>
        </w:tc>
      </w:tr>
      <w:tr>
        <w:trPr>
          <w:trHeight w:val="189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Лазание по канату.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Бросок мяча через сетку в парах  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Ведение мяча по залу с заданием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.Ходьба на лыжах попеременным скользящим шагом, спуск с пологих горок, торможение полуплуг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: в длину, с мячом из обруча в обруч.</w:t>
            </w:r>
          </w:p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азание,ползание по-пластунски «змейкой».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лезание в обруч «змейкой».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уск с горки в низкой стойке и подъем лесенк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Метание мешочков в вертикальную цель.</w:t>
            </w:r>
          </w:p>
          <w:p>
            <w:pPr>
              <w:pStyle w:val="Normal"/>
              <w:autoSpaceDE w:val="false"/>
              <w:spacing w:lineRule="auto" w:line="25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ерешагивание через шнур.</w:t>
            </w:r>
          </w:p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лазание, лазание по гимнастической стенке разноименным способом. 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Выполнение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нежинки» переступанием на лыжа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3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уду сильным, буду смелым!»</w:t>
            </w:r>
          </w:p>
          <w:p>
            <w:pPr>
              <w:pStyle w:val="Normal"/>
              <w:autoSpaceDE w:val="false"/>
              <w:spacing w:lineRule="auto" w:line="25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г  по гимнастической скамейке с мячом. Игра «Пожарники».</w:t>
            </w:r>
          </w:p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азание по шведской стенке разным способом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мячом: набивание правой рукой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на лыжах, выполнять   повороты при спуске 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13"/>
        <w:gridCol w:w="2727"/>
        <w:gridCol w:w="2424"/>
        <w:gridCol w:w="2424"/>
        <w:gridCol w:w="2412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из обруча в обруч.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Цапля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 Веселый тренинг 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очка»,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ягушонок», «Мельница», «Цапля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ка», «Носорог», «Орешек», «Зайчик», «Лягушонок», «Мельница», «Цапля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ка», «Носорог», «Орешек», «Зайчик», «Лягушонок», «Мельница», «Цапля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санками,«Не урони», «Ловишки парами», «Вызов номеров», «Летает – не летает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нежная королева», «оттолкни мяч»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«Мяч о стену», «Поймай мяч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ами, «сороконожка на лыжах», «Гори, гори ясно», «Плетень», «Карусел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: «Посадка картофеля», На одной ножке по дорожке», «Затейники», «Охота на лис» (на лыжах)</w:t>
            </w:r>
          </w:p>
        </w:tc>
      </w:tr>
      <w:tr>
        <w:trPr>
          <w:trHeight w:val="80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аксац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у моря на горячем песк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тенчик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ое положение – сидя по-турецки. Упражнение «Слушай себя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ое положение – сидя по-турецки. Упражнение «Слушай себя»</w:t>
            </w:r>
          </w:p>
        </w:tc>
      </w:tr>
    </w:tbl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48"/>
        <w:jc w:val="center"/>
        <w:rPr/>
      </w:pPr>
      <w:r>
        <w:rPr/>
        <w:t>Март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17"/>
        <w:gridCol w:w="2392"/>
        <w:gridCol w:w="2397"/>
        <w:gridCol w:w="2400"/>
        <w:gridCol w:w="2394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вращения обруча на руке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бег и ходьбу в чередовани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охранении равновесия; в развитии глазомера на полу, координации в упражнениях с мячом, в прыжках через предмет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игровые упражнения с мячо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лазании: гимнастической стенке, канату, веревочной лестниц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прыжках с разбега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а неделя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</w:t>
            </w:r>
          </w:p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красн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еля творчества и фантаз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</w:t>
            </w:r>
          </w:p>
          <w:p>
            <w:pPr>
              <w:pStyle w:val="Normal"/>
              <w:autoSpaceDE w:val="false"/>
              <w:spacing w:lineRule="auto" w:line="252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альная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в чередовании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в два круга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сочетании с ходьбой с крестным шагом.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пиной вперед.</w:t>
            </w:r>
          </w:p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высоко поднимая коле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нний мара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рассыпную по сигналу. Ходьба парами в разных направлениях . Ходьба в 2 круга. Бег с препятстви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нтаз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 с заданием на носках; ходьба приставным шагом правым боком, левым боком, меняя положение рук. Бег на носках, ноги пронося через сторо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рк, цирк, ци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заданием на носках правым боком, меняя положение рук, скрестным шагом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носках, ноги пронося через стороны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72"/>
        <w:gridCol w:w="2482"/>
        <w:gridCol w:w="2482"/>
        <w:gridCol w:w="2470"/>
        <w:gridCol w:w="2494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– шаг;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 – притопыв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– шаг;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 – притопы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 и удары ногой на отдельные звуки музык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 и удары ногой на отдельные звуки музык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тоже так умеем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ихотворению С. Михалкова «Та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-аэробика с гимнастической палк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имнастической палко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предметов №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в сочетании </w:t>
              <w:br/>
              <w:t>с движениями в упражнения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«Ха» – дует жаркий ветер. Выдох живото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3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чели», «Веточка», «Муравей»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Колобок», «Ловкий чертено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Стойкий оловянный солдатик», «Лодочка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достань мяч», «Качалоч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</w:t>
            </w:r>
          </w:p>
          <w:p>
            <w:pPr>
              <w:pStyle w:val="Normal"/>
              <w:autoSpaceDE w:val="false"/>
              <w:spacing w:lineRule="auto" w:line="252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Карусель»,  «Цапля»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из обруча в обруч; вверх с разбега до предме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 по канату, рейке </w:t>
              <w:br/>
              <w:t>с мешочком на голове.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росание мяча вверх </w:t>
              <w:br/>
              <w:t>с хлопками, с поворотом, перебрасывание друг другу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пражнения в лазан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ыжки в высоту с разбег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ние в вертикальную цель малого мяча.</w:t>
            </w:r>
          </w:p>
          <w:p>
            <w:pPr>
              <w:pStyle w:val="Normal"/>
              <w:autoSpaceDE w:val="false"/>
              <w:spacing w:lineRule="auto" w:line="26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ыжки на двух ногах между предмета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ание малого мяча в вертикальную цель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катывание обручей друг другу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ращение обруча на  полу – упражнение для кисти рук.</w:t>
            </w:r>
          </w:p>
          <w:p>
            <w:pPr>
              <w:pStyle w:val="Normal"/>
              <w:autoSpaceDE w:val="false"/>
              <w:spacing w:lineRule="auto" w:line="26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лзание по гимнастической скамейке (по медвежьи) – задание на ловкость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ыжки через предме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 Прокати и сбей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 Пробеги не задень»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тание мешочка в горизонтальную цель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одлезание под шнур 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одьба с перешагиванием предметов, змейко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: «Помогу маме», « Салки с платочками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мурки», «Ловишки», «эстафеты с мячом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Гусиная прогулка»</w:t>
            </w:r>
          </w:p>
          <w:p>
            <w:pPr>
              <w:pStyle w:val="Normal"/>
              <w:autoSpaceDE w:val="false"/>
              <w:spacing w:lineRule="auto" w:line="264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чка»,«Улит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кого шире шаг» (до ориентира), «Удочка», «Канатоходец», «Смена капитана»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цветы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лени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«кисточ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«кисточка»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52" w:before="0" w:after="48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0" w:after="4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прель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17"/>
        <w:gridCol w:w="2402"/>
        <w:gridCol w:w="2395"/>
        <w:gridCol w:w="2403"/>
        <w:gridCol w:w="2383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учать перестроения из одной колоны в 2-3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ходьбе парами, по кругу встречным движением, прыжкам по скамейке, перекаты под бревно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едение мяча; заброс мяча  в корзину, прыжки в высоту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упражнения со скакалко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пражнения на перекладине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его прав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дом – Земля. Космос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, в котором я живу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весны и труда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 выбор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лая родина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шаг с носка; бег умеренный  с дыханием: 1 – вдох – 2 выдоха – 5 минут. Ходьба на четвереньках – «Обезьянки». Бег «Паучок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правляемся в по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ая ходьба выпадами. Крестный шаг боком, бег тройкам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тешествуем по улиц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два круга со встречным направлением.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умеренный с дыхательным упражнением: 1 – вдох – 2 выдоха – 5 мину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нние заб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притопами и прихлопами. Бег подскоком. Бег приставным шагом вперед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ритмика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ое движение под музы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смическая  фантазия»  движение под музыку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ое движение под музыку с мячам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ое движение под музыку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лажками (Глазырин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бручем №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ячо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а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жнения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жнения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ая аэробика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тчинг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Экскаватор» «Улитка», «Флюгер»,  «Бег», «Лошадки», Замочек», «Аист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ыбки», «Колечко», «Улитка», «Флюгер»,  «Бег», «Лошадки»,  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ый тренинг   «Карусель»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ки», «Колечко», «Улитка», «Флюгер»,  «Бег», «Лошадки», Замочек», «Аист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Экскаватор », «Флюгер»,  «Бег», «Лошадки», Замочек», «Аист»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35"/>
        <w:gridCol w:w="2671"/>
        <w:gridCol w:w="2286"/>
        <w:gridCol w:w="2286"/>
        <w:gridCol w:w="2322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на двух ногах  по обручам.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дение мяча левой и правой руками, передача мяча с поворотами на 360 градусов, забрасывание в корзину.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с на гимнастической стенке, держать уго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парами по двум параллельным скамейкам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скетбол Ведение мяча между предметами с броском в корзину; работа с мячом в парах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ыжки через короткую скакалк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Метание мешочков в вертикальную цель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олзание с переползанием через скамейку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Игра в классики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по возвыш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брось – поймай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ыстро разложи, быстро собери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Мышеловка».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овые упражнения «Сбей кеглю», «Ловец с мячом», «Пять бросков», «Метко в кольцо»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</w:t>
              <w:br/>
              <w:t>игр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едведь и пчелы»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орву хвостик» стр174 (Глазырина),  «Игра в парах «Не наступ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ми свое место»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 передач» с элементами баскетбол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пеши, но не урони», «Городки», «Классики», «Вышибалы», «прятки»,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жонглер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 кочки на кочку»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 капитану»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й веселый звонкий мяч»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ые  игр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и промолч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то ушел?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обыкновенный художник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Щука»</w:t>
            </w:r>
          </w:p>
        </w:tc>
      </w:tr>
      <w:tr>
        <w:trPr>
          <w:trHeight w:val="1042" w:hRule="atLeast"/>
        </w:trPr>
        <w:tc>
          <w:tcPr>
            <w:tcW w:w="11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6" w:after="9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агностика</w:t>
            </w:r>
          </w:p>
        </w:tc>
      </w:tr>
    </w:tbl>
    <w:p>
      <w:pPr>
        <w:pStyle w:val="Normal"/>
        <w:autoSpaceDE w:val="false"/>
        <w:spacing w:lineRule="auto" w:line="264" w:before="48" w:after="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</w:p>
    <w:tbl>
      <w:tblPr>
        <w:tblW w:w="11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17"/>
        <w:gridCol w:w="2418"/>
        <w:gridCol w:w="2392"/>
        <w:gridCol w:w="2394"/>
        <w:gridCol w:w="237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роевые упражн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торить упражнения в лазании по рукоходу; ходьбе парами, по кругу встречным движением, прыжкам по скамейке, перекаты под бревно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едение мяча; заброс мяча  в корзину, прыжки в высоту; метание диск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упражнения с скакалко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пражнения на переклади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ой деятельности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ая Побед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здоровья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еля безопасности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неделя</w:t>
            </w:r>
          </w:p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и ушедшего времен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шать правильно!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себя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у смел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шаг с носка; бег умеренный  с дыханием: 1 – вдох – 2 выдоха – 5 минут. Ходьба на четвереньках – «Обезьянки». Бег «Паучо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ая ходьба выпадами. Крестный шаг боком, бег тройк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два круга со встречным направлением.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умеренный с дыхательным упражнением: 1 – вдох – 2 выдоха – 5 мину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со спортом –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притопами и прихлопами. Бег подскоком. Бег приставным шагом вперед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ритмик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ое движение под музык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ое движение под музы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иском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к здороваются ладошк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мыслу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вижен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вижении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тер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жнения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евцо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тчинг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тренинг «Экскаватор» «Улитка», «Флюгер»,  «Бег», «Лошадки», Замочек», «Аист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ыбки», «Колечко», «Улитка», «Флюгер»,  «Бег», «Лошадки»,  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ый тренинг   «Карусель»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мотрите, какой я лов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на двух ногах  по обручам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дение мяча левой и правой руками, передача мяча с поворотами на 360 градусов, забрасывание в корзину.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с на гимнастической стенке,  лазание по рукоход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парами по двум параллельным скамейкам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скетбол Ведение мяча между предметами с броском в корзину; работа с мячом в парах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ыжки через короткую скакал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г на  выносливость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бкость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атическое равновес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г 10, 30 метров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ыжки в длину</w:t>
            </w:r>
          </w:p>
          <w:p>
            <w:pPr>
              <w:pStyle w:val="Normal"/>
              <w:autoSpaceDE w:val="false"/>
              <w:spacing w:lineRule="auto" w:line="264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в высоту</w:t>
            </w:r>
          </w:p>
          <w:p>
            <w:pPr>
              <w:pStyle w:val="Normal"/>
              <w:autoSpaceDE w:val="false"/>
              <w:spacing w:lineRule="auto" w:line="266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метание мяча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</w:t>
              <w:br/>
              <w:t>игр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усель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скакалками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ехарда», «Поезда», «Охотник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й веселый звонкий мяч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кочки на кочку»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 капитану»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й веселый звонкий мяч»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гр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еобыкновенный художник», «Щу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то ушел?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йди и промолчи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Щука»</w:t>
            </w:r>
          </w:p>
        </w:tc>
      </w:tr>
    </w:tbl>
    <w:p>
      <w:pPr>
        <w:pStyle w:val="Normal"/>
        <w:autoSpaceDE w:val="false"/>
        <w:spacing w:lineRule="auto" w:line="252" w:before="0" w:after="4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ерспективный план</w:t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непрерывной непосредсвенно образовательной </w:t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деятельности  по разделу «физическая культура »</w:t>
        <w:br/>
        <w:t>с детьми   3 - 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- октябрь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еля знаний  «Умники и умницы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«ПДД, транспор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Как прекрасен этот мир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Неделя вежливых детей»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т загадочный подводный мир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ад - огород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ая осен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75"/>
        <w:gridCol w:w="3311"/>
      </w:tblGrid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и бег небольшими группами в прямом направлении за воспитателями, ходьба и бег в колонне по одному, небольшими группами. Ходьба и бег по кругу, с остановкой по сигналу воспитател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йдем в г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 (Галанов стр.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 флаж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веселый, звонкий мяч</w:t>
            </w:r>
          </w:p>
        </w:tc>
      </w:tr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между двумя линиями (шир.25см.); бег между двумя линиями (шир.20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 «Ель, елка, елоч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челка»</w:t>
            </w:r>
          </w:p>
        </w:tc>
      </w:tr>
      <w:tr>
        <w:trPr>
          <w:trHeight w:val="161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двух ногах на месте (подпрыгивание); перепрыгивание через шнур, положенный на по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шагни через веревку»</w:t>
              <w:br/>
              <w:t>«Птички в гнездах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г – ск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комара»</w:t>
            </w:r>
          </w:p>
        </w:tc>
      </w:tr>
      <w:tr>
        <w:trPr>
          <w:trHeight w:val="185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мячей друг другу (расстояние 1; 1,5 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ик» (Галанов стр.6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ел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ание не четвереньках, на ладонях и коленях. Подлезание под шнур на ладонях и коленях (высота50 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хматый пе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ный альпинис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едка и цыплята»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 – декабрь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я страна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ире птиц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 и их детеныш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питом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деля милосердия и добр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юбимые игры и игрушк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уд и профессии люде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75"/>
        <w:gridCol w:w="3311"/>
      </w:tblGrid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 с переходом на бег  и обратно;  ходьба  в колонне по одному с изменением направления движения.    Ходьба и бег    в рассыпную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 (Галанов стр.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 ровненькой дорож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мя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дом Деда Мороза»</w:t>
            </w:r>
          </w:p>
        </w:tc>
      </w:tr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и бег между двумя линиями (шир.20см.);  ходьба по доске, лежащей на полу (шир.15 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 «Найди свой домик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Воробышки и кот»</w:t>
            </w:r>
          </w:p>
        </w:tc>
      </w:tr>
      <w:tr>
        <w:trPr>
          <w:trHeight w:val="161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обруч, из обруча лежащего на полу;  спрыгивание со скамейке (высота10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Мыши в кладовой»</w:t>
              <w:br/>
              <w:t>« Из ямки в ямку»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Допрыгай до погрему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вить мяч, брошенный воспитателем и бросать его обратно. Катание мячей друг другу (расстояние 1.5 – 2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 Прокати мяч до флаж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узенькой дорож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зание под шнур на ладонях и коленях  (высота 50 – 40 с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зание под шнур, не касаясь руками пола (высота50 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Мыши в кладово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Подлезание под дугу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Щенята»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 – февраль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овый год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ушка – зим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 и развлечен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и многообразие рукотворного мир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ловек по имени «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и добрые дел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леница широка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отечества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75"/>
        <w:gridCol w:w="3311"/>
      </w:tblGrid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арами,  бег врассыпную;  ходьба  в колонне по одному с изменением направления движения, бег врассыпную  Ходьба в колоне по одному, перешагивая через шнуры,   бег в рассыпную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Найди свой домик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Найди свой цв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е боимся мы ко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ые зад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не зад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еги до флажка»</w:t>
            </w:r>
          </w:p>
        </w:tc>
      </w:tr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по гимнастической скамейке (высота 15 – 20см.);  ходьба по доске, лежащей на полу (шир.10 см.); ходьба по снежному вал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 « Пройдем по мости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Воробышки и ко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прыгивание с скамейки (высота15 -20см.); спрыгивание со снежного вал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 Поймай снежинку»</w:t>
              <w:br/>
              <w:t>« Из ямки в ямку»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Допрыгай до погрему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росание мяча через шнур двумя руками. Катание мячей в ворота друг другу (расстояние 1–1,5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ягу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зание под  дугу, не касаясь руками пола (высота 40 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 Пти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рол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ши вылезли из нор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рт – апрель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мина неделя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 красн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деля творчества и фантази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атральна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его прав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 дом – Земля. Космос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, в котором я жив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весны и труд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75"/>
        <w:gridCol w:w="3311"/>
      </w:tblGrid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 и  бег  по кругу;  ходьба  парами,    бег врассыпную с остановкой по сигналу, с изменением направления движения. 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ведь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Цыплята на полян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Поговорим с ладош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 Солнышко и дожд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по гимнастической скамейке (высота  25 , шир.20см.);  ходьба по  шнуру  положенному прямо и по кругу.   на полу (шир.10 см 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.: «Клоун »(ходьба по доске с различным положением ру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ыжки в длину с места (растояние10 – 15 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Кролики»</w:t>
              <w:br/>
              <w:t>«  Перепрыгни через ручеек»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 Лягу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росание мяча о землю и ловля его двумя руками. Бросание мяча вверх и ловля двумя рукам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Мой веселый, звонкий мя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осание мешочков в да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зание по  скамейке не ладонях и коленях (высота 20 см.),;  влезание на наклонную лесенк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Белочки и соба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репах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одолей препятств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– июнь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ликая Победа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збука здоровь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деля безопасност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то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75"/>
        <w:gridCol w:w="3311"/>
      </w:tblGrid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 и  бег  по кругу, бег врассыпную;  ходьба с изменениями направления  движения, перешагивая через шнур. . 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 Летят самолетики»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 Воробышки и автомоби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одьба по гимнастической скамейке (высота   30 , шир.20см.);  ходьба по   наклонной доске (шир.30 см.)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ое упр.: « Пройди смело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ыжки в длину с места (15 см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обруч из обруч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о по дорож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  <w:br/>
              <w:t xml:space="preserve">«Заячий концерт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Бросание мяча в даль двумя руками (из – за головы, то груди) о землю и ловля его. Бросание мяча вдаль  правой и левой рукой. 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Попади в сетку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Кто ловк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зание под   шнур не  касаясь руками пола (высота40см.),;  влезание на наклонную лесенку стремянк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Мы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Цыпля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ти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 - август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75"/>
        <w:gridCol w:w="3311"/>
      </w:tblGrid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в колонне по одному по краю площадки; бег с остановкой по сигналу, со сменой направления, врассыпную, с перешагиванием через бруски   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овые задания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 Догони обруч»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Кон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шад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Ходьба по бревну;    ходьба по   наклонной доске (шир.3 5 см.)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ое упр.: « Пройди смело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ыжки в длину с места (15 - 20 см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ыгивание с скамейки (высота 20 см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ймай бабоч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3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Бросание мяча в  горизонтальную цель (с расстояния 1- 1,5 м.) 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кати мяч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рокати обру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бей кегл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зание  и влезание на гимнастическую стенк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Мы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Цыпля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ти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Calibri" w:cs="Calibri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ерспективный план</w:t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непрерывной непосредсвенно образовательной</w:t>
      </w:r>
    </w:p>
    <w:p>
      <w:pPr>
        <w:pStyle w:val="Normal"/>
        <w:keepNext w:val="true"/>
        <w:autoSpaceDE w:val="false"/>
        <w:spacing w:lineRule="auto" w:line="264" w:before="0" w:after="96"/>
        <w:ind w:right="-1558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деятельности  по разделу «физическая культура»</w:t>
        <w:br/>
        <w:t>с детьми   2 – 3 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– октябр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знаний  «Умники и умницы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ДД, транспор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Как прекрасен этот мир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Неделя вежливых детей»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т загадочный подводный мир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ад - огород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ая осен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273"/>
        <w:gridCol w:w="3315"/>
      </w:tblGrid>
      <w:tr>
        <w:trPr>
          <w:trHeight w:val="11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одного края площадки до другого  (по 8-10 челове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ть с одного края площадки  до друг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ть по всей площадк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« Возьми фла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ойдем в гост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 ко м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гоните меня» (бег с игрушкой «Ветерок»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лнышко и дождик» </w:t>
            </w:r>
          </w:p>
        </w:tc>
      </w:tr>
      <w:tr>
        <w:trPr>
          <w:trHeight w:val="19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ыгивать стоя на мест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дпрыгни до ладони»</w:t>
              <w:br/>
              <w:t xml:space="preserve">« Мой веселый, звонкий мяч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атание, бросание, ловля мя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ть большой мяч от воспитателя к ребенку( растояние1 – 1,5м.); бросать и ловить мяч от воспитателя к ребенк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рокати в ворота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втомобили 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ание  в игровых упражнения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Котята и щеня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 – декабр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я страна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ире птиц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 и их детеныш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питом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деля милосердия и добр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юбимые игры и игрушк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уд и профессии люде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273"/>
        <w:gridCol w:w="3315"/>
      </w:tblGrid>
      <w:tr>
        <w:trPr>
          <w:trHeight w:val="11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одьба с одного края площадки до другого  ( увеличить число детей); ходить друг за другом небольшими группами (8 -10 челове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ть в прямом направлении с одного края зала на другой, бегать по всей площад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« Возьми фла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 Пойдем гулять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 ко м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гоните меня» (бег с игрушкой «Ветерок»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и дожд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о м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бегай в кру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йди свой домик» </w:t>
            </w:r>
          </w:p>
        </w:tc>
      </w:tr>
      <w:tr>
        <w:trPr>
          <w:trHeight w:val="1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овес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ь между двумя шнурами или палками, положенными на пол (растояние35 – 30см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по дорож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ыгивать стоя на месте; спрыгивать в глубину(10 – 15см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дпрыгни до ладони»</w:t>
              <w:br/>
              <w:t xml:space="preserve">« Мой веселый, звонкий мяч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атание, бросание, ловля мя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ть большой мяч от  ребенка к ребенку( растояние1 – 1,5м.); бросать и ловить мяч от воспитателя к ребенку (0,5 – 1м.) . Индивидуальные игры смячом: подбрасывание ввер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рокати в ворота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втомобили 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ание  в игровых упражнения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Котята и щеня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ся друг за другом,  держась за веревочк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дем гулять»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Январь – февра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овый год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ушка – зим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 и развлечен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и многообразие рукотворного мир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ловек по имени «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и добрые дел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леница широка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отечества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273"/>
        <w:gridCol w:w="3315"/>
      </w:tblGrid>
      <w:tr>
        <w:trPr>
          <w:trHeight w:val="11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одьба парами друг за другом. Ходить друг за другом  увеличивая количество детей  (12 – 1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ть друг за другом   по 8 – 10 человек; бегать по всей площад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« Возьми фла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 Пойдем гулять» (Обходя стулья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 ко м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огоните меня» (бег с игрушкой «Ветерок»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и дожд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о м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тички в гнездышка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йди свой домик» </w:t>
            </w:r>
          </w:p>
        </w:tc>
      </w:tr>
      <w:tr>
        <w:trPr>
          <w:trHeight w:val="1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овес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одить  по доске; по снежному валу     (высота вала  35 – 25см. длина 1 – 1.5м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по дорож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ерепрыгивать через небольшое препятствие (раст.15 – 20см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Перепрыгни через шнур»</w:t>
              <w:br/>
              <w:t xml:space="preserve">« Мой веселый, звонкий мяч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атание, бросание, ловля мя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катывать мяч между предмет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ание мяча вверх, ударять о землю, стараться лови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 Прокати  под дугой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лезание   в обру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 Крол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ся друг за другом,  держась за веревочку; строиться парами с помощью воспитате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дем гуля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рт – апрель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мина неделя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 красн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деля творчества и фантази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атральна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его прав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 дом – Земля. Космос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, в котором я жив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весны и труда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273"/>
        <w:gridCol w:w="3315"/>
      </w:tblGrid>
      <w:tr>
        <w:trPr>
          <w:trHeight w:val="11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одьба парами друг за другом (по 6 – 8 пар). Ходить  по краям зала всей группой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друг за другом всей группой по всей площадке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« Возьми фла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о ровненькой дорожке»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На прогулку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На праздник»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егите ко мн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 Воробышки и автомоби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Мыши и кот» </w:t>
            </w:r>
          </w:p>
        </w:tc>
      </w:tr>
      <w:tr>
        <w:trPr>
          <w:trHeight w:val="1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овес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ить между двумя шнурами или гимнастическими палками        (25 –  30см.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по дорож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 стоя, на месте; перепрыгивать через небольшое препятствие(30 – 25см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   Позвони в погремушку»</w:t>
              <w:br/>
              <w:t xml:space="preserve">«  Поймай комар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г – ск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ние, бросание, ловля мя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катывать мяч между предмет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ать и ловить мяч  от воспитателя к ребенку и обратно  (0.5 -1м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 Поймай!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зть под веревку натянутую на высоте  с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Цыплята и насед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иться друг за другом всей группой; строится парами и в круг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 Ходит Ва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– июнь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0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ликая Победа»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збука здоровь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деля безопасност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то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273"/>
        <w:gridCol w:w="3315"/>
      </w:tblGrid>
      <w:tr>
        <w:trPr>
          <w:trHeight w:val="11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одьба и бег друг за другом. Ходить  по  кругу, взявшись за руки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  в разные стороны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« Возьми фла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о ровненькой дорожке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На прогул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 Птички в гнездышках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егите ко м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Воробышки и автомоби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Мыши и кот» </w:t>
            </w:r>
          </w:p>
        </w:tc>
      </w:tr>
      <w:tr>
        <w:trPr>
          <w:trHeight w:val="1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овес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ь  по доске,  поставленную на невысокую  опору (15 – 20см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 По мости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прыгивать с небольшого  возвышения (10 – 15см.);  перепрыгивать через небольшое препятствие(30 – 25см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Лягушк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Не задень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ние, бросание, ловля мя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Бросать мяч вперед и бежать за ним. Бросать и ловить мяч  от пола двумя руками.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оймай!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лезать и слезать с заборч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Преодолей препятствие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иться друг за другом всей группой; строится парами и в круг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Ходит Ва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 – август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273"/>
        <w:gridCol w:w="3315"/>
      </w:tblGrid>
      <w:tr>
        <w:trPr>
          <w:trHeight w:val="11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виже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упражнения для освоения программного материала</w:t>
            </w:r>
          </w:p>
        </w:tc>
      </w:tr>
      <w:tr>
        <w:trPr>
          <w:trHeight w:val="21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ение материала прошлых месяцев. Основное внимание обратить на бег врассыпную с использованием всего простран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 «Мыши в клад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 Птицы в гнездах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Не забегай в середин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  Карусель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Хоровод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1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овес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предыдущие упраж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  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тицы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ыгивание, спрыгивание, перепрыги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 Поймай комар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Прыгни через шну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ние, бросание, ловля мя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брасывание мячей вверх и ловить; бросать мешочки  в даль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 Перебрось мяч через веревку!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рось до флаж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вторить упражнения предыдущих занят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Преодолей препятствие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лезь через дуг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иться друг за другом всей группой; строится парами и в круг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Ходит Ва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57:00Z</dcterms:created>
  <dc:creator>user</dc:creator>
  <dc:description/>
  <cp:keywords/>
  <dc:language>en-US</dc:language>
  <cp:lastModifiedBy>user</cp:lastModifiedBy>
  <dcterms:modified xsi:type="dcterms:W3CDTF">2011-09-03T11:55:00Z</dcterms:modified>
  <cp:revision>19</cp:revision>
  <dc:subject/>
  <dc:title/>
</cp:coreProperties>
</file>