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Опыт работы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педагога-психолога МАДОУ детский сад комбинированного вида №22 села Успенского муниципального образования Успенский район.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Семакиной Марии Михайловны.</w:t>
      </w:r>
    </w:p>
    <w:p>
      <w:pPr>
        <w:pStyle w:val="Normal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Тема «Детская ложь и её причины».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Актуальность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й сложный этап в развитии нашего общества, когда осуществляются глубокие радикальные перемены в экономике, политике и социальной структуре, требует нового подхода к воспитанию подрастающего поколения. В условиях углубления демократизации и гумманизации общества возникает потребность к дальнейшим усилениям нравственной направленности процесса формирования будущего гражданина. Единство, целостность воспитательного воздействия на ребёнка способствует закреплению моральных ценностей человека гуманного общества. Определённые возможности в реализации этой проблемы даст формирование у детей дошкольного возраста такого нравственного качества как правд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данное качество как этическую категорию (В.В.Знаков, Л.С.Рубинштейн, Н.Д.Арутюнова, Г.Ч.Гусейнов), мы основывались на сущности правдивости как интегральное качество, выраженное в отношении к сверстникам, взрослым, трудовой, игровой, учебной деятельности и противопоставление её антиподу «лжи» (В.И.Жуковская, В.Г.Нечаев, Н.Ф.Виноградова, С.А. Козлова, Р.И.Жуковская, В.К.Котыр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ние правдивости как важное условие проявления нравственного поведения, должно исходить из внутренних побуждений, включая ребёнка в практическую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FF"/>
          <w:sz w:val="32"/>
          <w:szCs w:val="32"/>
        </w:rPr>
        <w:t>Проблема нашего исследования</w:t>
      </w:r>
      <w:r>
        <w:rPr>
          <w:sz w:val="28"/>
          <w:szCs w:val="28"/>
        </w:rPr>
        <w:t xml:space="preserve"> формируется следующим образом, каковы условия обеспечивающие нравственное поведение (проявление правдивости) у детей 6-7 летне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FF"/>
          <w:sz w:val="32"/>
          <w:szCs w:val="32"/>
        </w:rPr>
        <w:t>Цель исследования-</w:t>
      </w:r>
      <w:r>
        <w:rPr>
          <w:sz w:val="28"/>
          <w:szCs w:val="28"/>
        </w:rPr>
        <w:t>выявить, экспериментально проверить педагогические условия, способствующие формированию у детей старшего дошкольного возраста нравствен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FF"/>
          <w:sz w:val="32"/>
          <w:szCs w:val="32"/>
        </w:rPr>
        <w:t xml:space="preserve">Объектом исследования </w:t>
      </w:r>
      <w:r>
        <w:rPr>
          <w:sz w:val="28"/>
          <w:szCs w:val="28"/>
        </w:rPr>
        <w:t>выступают дети старшего дошкольного возраста в процессе формирования у них нравствен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FF"/>
          <w:sz w:val="32"/>
          <w:szCs w:val="32"/>
        </w:rPr>
        <w:t>Предметом исследования</w:t>
      </w:r>
      <w:r>
        <w:rPr>
          <w:sz w:val="28"/>
          <w:szCs w:val="28"/>
        </w:rPr>
        <w:t xml:space="preserve"> является нравственное поведение (проявление правдивости) как условие формирования нравственн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о «ПРАВДА» имеет для русских людей особое значение, свидетельств тому в отечественной истории более чем достаточно. Слово «правда» является общеславянским. Русской правдой назывался первый свод законов древней Руси, отражающей коллективные представления наших предков о справедливом государственном устро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исследования была сформирована гипотеза, заключающаяся в том, что формирование нравственного поведения дошкольников возможно при совместной работе детского сада и семьи; при создании эмоционально-положительного комфорта в личностно-ориентированной модели воспитания, при приобретении ребёнком представлений, знаний  о нормах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целью и гипотезой определены следующие </w:t>
      </w:r>
      <w:r>
        <w:rPr>
          <w:color w:val="0000FF"/>
          <w:sz w:val="28"/>
          <w:szCs w:val="28"/>
        </w:rPr>
        <w:t>задачи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уровень сформированности нравственного поведения (правдив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ыяснить причины лжи у детей 6-7 летнего возраста и разработать систему заданий, направленных на формирование нравственности у детей старшего дошкольного возраста. При решении поставленнных задач должны быть использованы следующие </w:t>
      </w:r>
      <w:r>
        <w:rPr>
          <w:color w:val="0000FF"/>
          <w:sz w:val="28"/>
          <w:szCs w:val="28"/>
        </w:rPr>
        <w:t>методы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агностические: беседы, анкетирование, наблюдение, анализ документации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спериментальные: констатирующий, формирующий, контрольный экспери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атистические: методы обработки данных, полученных в ходе экспери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>разработана система заданий, способствующая формированию нравственного полведения (правдивости) детей старшего дошколь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Новизна исследования</w:t>
      </w:r>
      <w:r>
        <w:rPr>
          <w:sz w:val="28"/>
          <w:szCs w:val="28"/>
        </w:rPr>
        <w:t xml:space="preserve"> проведён сравнительный анализ проявления нравсатвенного поведения (правдивости) у детей 6-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СЛОВАРЬ: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Истина</w:t>
      </w:r>
      <w:r>
        <w:rPr>
          <w:sz w:val="28"/>
          <w:szCs w:val="28"/>
        </w:rPr>
        <w:t>-эта категория логики и теории познания, выражающая соответствие наших знаний о мире самому миру.</w:t>
      </w:r>
    </w:p>
    <w:p>
      <w:pPr>
        <w:pStyle w:val="Normal"/>
        <w:jc w:val="both"/>
        <w:rPr/>
      </w:pPr>
      <w:r>
        <w:rPr>
          <w:b w:val="false"/>
          <w:bCs w:val="false"/>
          <w:color w:val="0000FF"/>
          <w:sz w:val="28"/>
          <w:szCs w:val="28"/>
        </w:rPr>
        <w:t>Правда</w:t>
      </w:r>
      <w:r>
        <w:rPr>
          <w:sz w:val="28"/>
          <w:szCs w:val="28"/>
        </w:rPr>
        <w:t>-категория психологии взаимопонимания выражающая не только соответствие  знаний  миру , но и степень адекватности наших оценок социальной действительности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Обман</w:t>
      </w:r>
      <w:r>
        <w:rPr>
          <w:sz w:val="28"/>
          <w:szCs w:val="28"/>
        </w:rPr>
        <w:t>- это полуправда, сообщённая партнёру с расчётом на то, что он сделает из неё ошибочные, не соответствующие намерениям обманывающие выводы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Ложь</w:t>
      </w:r>
      <w:r>
        <w:rPr>
          <w:sz w:val="28"/>
          <w:szCs w:val="28"/>
        </w:rPr>
        <w:t>-сознательное искажение знаемой субъектом истины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Неправда</w:t>
      </w:r>
      <w:r>
        <w:rPr>
          <w:sz w:val="28"/>
          <w:szCs w:val="28"/>
        </w:rPr>
        <w:t>-высказывание, основанное на заблуждении или неполном знан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25:20Z</dcterms:created>
  <dc:creator/>
  <dc:description/>
  <dc:language>en-US</dc:language>
  <cp:lastModifiedBy/>
  <cp:revision>0</cp:revision>
  <dc:subject/>
  <dc:title/>
</cp:coreProperties>
</file>