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>Муниципальное дошкольное образовательное учреждение №129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итие зрительного восприятия цвета  , формы , величины у детей старшего дошкольного возраста с ЗПР на занятиях по формированию элементарных математических представлений 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ул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6"/>
          <w:szCs w:val="36"/>
        </w:rPr>
        <w:t xml:space="preserve">Сведения об авторе 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милия , имя , отчество                                              Рыжова Надежда Владимировна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                                                                     Учитель – дефектол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боты                                                                 МДОУ №129 Центральног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айона  г. Тул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                                                                  11 ле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                                                                        высш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                                                               Тульский педагогиче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олледж №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Тульский государственн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едагогический Университе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им. Л.Н. Толст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Характеристики детей экспериментальной группы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Валерия 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ра поступила в МДОУ №129 в 2007 году с диагнозом ЗПР церебро – органического генеза , ОНР 2 уровня . Девочка малообщительная , тяжело идет на контакт из –за грубого нарушения звукопроизношения , очень любит , когда с ней занимаются педагоги , воспитатели . Ведет себя адекватно ситуации , доброжелательна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ъем произвольного внимания существенно снижен , отмечается нарушение распределяемости  и переключаемости внимания . Недостаточно развита устойчивость , характерна быстрая истощаемость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рительное восприятие нарушено негрубо . Ребенок опознает и называет основные цвета , находит заданный цвет в пространстве . Сличает плоскостные формы , но путает названия . с помощью педагога находит предметы в окружающем пространстве в соответствии с заданной плоскостной формо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ысловая память превалирует над механической . Объем механической памяти значительно ограничен . Увеличение количества предъявлений ( слов , картинок , предметов )   увеличивает количество верно воспроизводимых вариантов . способность к запоминанию стихотворений снижена  ( требуется до 7 повторений ) . Допускает ошибки в виде перестановок и пропусков слов , заменяет и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бладает наглядно – образное мышление . собирает разрезные картинки из 5-6 частей , конструирует из 7 палочек по образцу . объем обобщающих понятий несколько снижен . Не вызывает затруднений работа с серией сюжетных картинок , легко объединяет картинки в сюжет , но имеются трудности с оречевлением работы 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чь . Звукопроизношение нарушено по основным фонетическим группам ( шипящим , свистящим , сонорам ) . Грубо нарушен грамматический строй речи – допускает ошибки в употреблении слов во множественном числе , времени и падеже . Лера понимает назначение простых  предлогов и правильно использует их в реч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вязная речь развита слабо . Передает простыми словами впечатления из личного опыта . С трудом пересказывает прочитанную сказку , описательный рассказ составляет с помощью педагога и с опорой на схему . Общая и мелкая моторика незрелая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 дальнейшего развития ребенка в целом благоприятный . Развитие базовых психических процессов находится чуть ниже возрастной нормы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Алексей 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еша поступил в МДОУ №129 в 2007 году с диагнозом ЗПР церебро – органического генеза , ОНР 1 уровня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поступлении отмечалась лепетная речь , игровая деятельность носила предметно – манипулятивный характер , с игрушками и предметами действовал адекватно , к общению с детьми и взрослыми относился положительно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время пребывания в детском саду Алеша приобрел достаточно знаний и ум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шление наглядно – образное . Собирает разрезные картинки , пазлы . Конструирует из палочек по образцу . Объем обобщающих понятий соответствует возрасту . Работа с серией сюжетных картинок затруднений не вызывает . Алеша способен переносить усвоенное решение в аналогичную ситуацию . Представления о количестве и составе числа сформирован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выки ориентировки в пространстве находятся на стадии формирования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уется понятиями «впереди – сзади» , «сверху – снизу» , использует предлоги </w:t>
      </w:r>
      <w:r>
        <w:rPr>
          <w:i/>
          <w:sz w:val="28"/>
          <w:szCs w:val="28"/>
        </w:rPr>
        <w:t xml:space="preserve">над , под , около , за </w:t>
      </w:r>
      <w:r>
        <w:rPr>
          <w:sz w:val="28"/>
          <w:szCs w:val="28"/>
        </w:rPr>
        <w:t xml:space="preserve">и т.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чинно – следственную зависимость устанавливает с помощью педагога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момент обследования зрительное восприятие соответствует возрасту : называет основные цвета и формы , объекты воспринимает целостно , части предметов выделяет , контурные изображения узнает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уховое восприятие не нарушено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имание устойчивое , отличается хорошей переключаемостью . Алеша может заниматься одним видом деятельности до 20 минут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выки продуктивной деятельности находятся на среднем уровне . Игра – сюжетно – ролевая , предметы – заместители использует , в данный момент интересуется играми типа «лото» , «домино» , «лего» , «мозаика» , «пазлы»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еша – подвижный , неуравновешенный ребенок , имеются негативные проявления в характере – упрямство . иногда агрессия . Но он с удовольствием занимается , выполняет различные поручения , дежурит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и мелкая моторика соответствуют возрастным показателям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 развития положительны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Анастасия 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я поступила в МДОУ №129 в 2006 году с диагнозом ЗПР церебро – органического генеза , гипердинамический синдром , ОНР 2 уровня . При поступлении отмечалась невнятная смазанная речь , игровая деятельность носила предметно – манипулятивный характер , сюжета не было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время пребывания в детском саду у ребенка наметился значительный прогноз в развитии . в игровой деятельности обозначился сюжет . Настя понимает и выполняеи игровую задачу , но игру до конца не доводит , предметы-заместители не использует . Любит играть в настольно-печатные игры типа «лото» , собирает простые пазлы , но из-за неустойчивости внимания часто не доводит игру до конца , требует частой смены деятельности . На занятиях не может заниматься одним видом деятельности более 10 минут , быстро теряет интерес , неусидчива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рительное восприятие нарушено негрубо . Настя опознает и называет все основные цвета . Находит заданный цвет в окружающем пространстве . Сличает , но не называет или путает названия плоскостных геометрических фигур . С помощью педагога находит предметы в окружающей действительности в соответствии с заданной формой . Восприятие пространства не нарушено . Путает правую и левую стороны . Объекты воспринимает целостно , предметы по контуру узнает , чисти предмета выделяет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бладает механическая память . Объем значительно снижен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шление наглядно – образное . Настя собирает разрезные картинки , конструирует по образцу из палочек . Словесно – логическое мышление находится на стадии формирования : с помощью педагога выполняет классификацию «игрушки» , «мебель» , путает понятия «дикие» и «домашние» животные , «одежда» и «обувь» . Объем обобщающих понятий не соответствует возрасту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зывает затруднения работа с серией сюжетных картинок : картинки не объединяются в сюжет , не всегда понимает начало и конец действия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ения о количестве сформированы не до конца . Прямой счет до 10 , обратный не сформирован 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чь. Грубо нарушен грамматический строй речи , часто нарушает согласование слов в предложении , путает назначение предлогов . Связная речь не соответствует возрастным показателям : Настя с трудом пересказывает короткий текст , отмечается нарушение функционально – смыслового единства , перескакивает с одной мысли на другую , предложения не заканчивает . Основные мысли выделяет с помощью наводящих вопросов . Описательный рассказ составляет с опорой на схему и с помощью педагогов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 дальнейшего развития в целом благоприятный . Базовые психические процессы находятся ниже возрастной нормы , но на стадии развития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Максим 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ксим поступил в МДОУ № !29 в 2007 году с диагнозом ЗПР , ОНР 2 уровня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 активный , общительный , легко контактирует со сверстниками и знакомыми взрослыми . Ведет себя адекватно ситуации , доброжелателен . Очень любит , когда с ним занимаются . просится на занятия . иногда мешает заниматься другим детям , требует внимания только к себе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льчик физически развит , моторика соответствует возрасту , ведущая рука – правая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роизвольное и произвольное внимание сформирован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риятие не нарушено . Четко опознает и называет все предъявленные цвета и оттенки , находит заданный цвет в окружающем пространстве. Сличает все плоскостные формы , самостоятельно находит предметы в окружающем пространстве в соответствии с заданной формой . Восприятие пространства , схемы тела , его частей и сторон , последовательность частей суток , времен года , месяцев , дней недели не нарушено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ысловая память превалирует над механической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мечен достаточно высокий уровень сформированности наглядно – образного мышления : быстро собирает разрезные картинки , «пазлы» , конструирует по образцу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овесно – логическое мышление находится на стадии формирования . Выполняет классификации всех обобщающих понятий , отработанных с дефектологом . Работа с серией сюжетных картинок затруднений не вызвала . Представления о количестве сформированы , счетные операции в пределах 10 на наглядной основ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чь развита в соответствии с возрастом . Грамматический строй речи не нарушен , почти всегда правильно согласует слова в предложении , понимает назначение предлогов и правильно их использует . Фонетическая сторона речи в пределах возрастной нормы . Связная речь : передает своими словами впечатления из личного опыта , может пересказать прочитанный текст с помощью наводящих вопросов , описательный рассказ составляет с помощью педагога с опорой на схему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уктивные виды деятельности сформированы недостаточно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 дальнейшего развития ребенка благоприятный . Базовые психические процессы находятся в пределах возрастной нормы . Отмечаются  невротические реакции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Иван 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ня поступил в МДОУ №129 в 2007 году с диагнозом ЗПР , ОНР 2 уровня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к тяжело идет на контакт со взрослыми и детьми , долго привыкает к новой обстановке , к людям , ко всему новому относится с опасением . Ведет себя адекватно ситуации . Освоившись , ведет себя активно , проявляет лидерские качества , стремится доминировать , подчинить себе более слабых . Если что – то не нравится , то может накричать , проявить агрессию , но быстро успокаивается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льчик физически развит , общая и мелкая моторика соответствует возрасту , ведущая рука – правая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роизвольное внимание сформировано , но снижен объем слухового внимания . Недостаточно развита устойчивость , отмечается нарушение распределяемо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риятие цвета не нарушено . Ваня опознает и называет основные цвета и находит заданный цвет в окружающем пространстве . Сличает все плоскостные формы . С помощью педагога находит предметы в окружающей действительности в соответствии с заданной формой . Восприятие пространства , схемы тела не нарушено , путает право – лево . Нарушено восприятие последовательности месяцев года , дней недели – данные представления фрагментарны и неустойчивы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мысловая память превалирует над механической . Объем запоминаемой  информации соответствует возрасту Допускает ошибки в  виде перестановки и замены слов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мечен достаточно высокий уровень наглядно – образного мышления . Ваня конструирует по образцу , собирает разрезные картинки из 7 и более частей . Имеются начатки словесно – логического мышления . Выполняет классификации по темам , отработанным с дефектологом . При работе с серией сюжетных картинок использует направляющую помощь педагога . Представления о количестве сформированы . Обратный счет не сформирован . Счетные операции в пределах 10 на наглядной основ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чь . Фонетическая сторона в пределах возрастной нормы . Грамматический строй речи нарушен негрубо . Правильно употребляет слова во множественном числе , почти всегда правильно согласует слова в роде , числе , падеже , понимает назначение простых предлогов и правильно их использует , затруднения вызывают сложные предлоги ( из – за , из – под ) . Связная речь на достаточном уровне : может составить рассказ по картинке , пересказать короткий текст , составить описательный рассказ с опорой на план или схему . Передает своими словами впечатления из личного опыт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 , базовые психические процессы находятся в пределах возрастной норм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40"/>
          <w:szCs w:val="40"/>
        </w:rPr>
        <w:t>Заключение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проделанной работы можно сделать вывод , что в процессе целенаправленной работы с детьми с ЗПР можно добиться достаточно высоких результатов по формированию и развитию зрительного восприятия . Однако для   достижения результата требуется большее количество времени , чем у нормально развивающихся сверстников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цессе своей  работы я сочетала наглядные и словесные методы обучения . В моей работе применение изолированных словесных методов недопустимо , т.к . у детей с ЗПР , особенно на 1 – 2 годах обучения внимание рассеяно , не сформирована долговременная память , дети забывают инструкцию в процессе занятий . Для достижения наилучших результатов я применяла образец ( действия по образцу , выбор по образцу ) , подражания и совместные действия . Все занятия проводились в игровой форме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пример , игра «Что катиться , что не катиться»  ( кубик и шар ) . Дети выделяли свойства этих предметов , что в дальнейшем отразилось на их игровой деятельности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огда у ребенка сформирован стойкий интерес к предметам его окружения , к их свойствам и отношениям , перед ним ставится уже чисто познавательная задача ( ребенок переходит на новую ступень развития )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ервом этапе я начинала свою работу по развитию зрительного восприятия с выбора по образцу . Главное было – показать детям способы сопоставления ( по форме и величине – наложение ,  обведение по контуру ) . При этом детям было легче  различать цвета , формы и величины , если при этом я использовала карточки с изображением геометрических фигур , величин и цветов . В дальнейшем моей работой было выделение этих свойств в предмете . Подражание , выбор по образцу и его анализ проводился с небольшим количеством предметов ( 2 – 3 ) . Затем количество увеличивалось . Когда способы усвоения опыта уже сформировались , то количество предметов уже не играло большого значения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цессе работы я поняла , что моя речь играет ряд функций в обучении детей . Речь ставит перед ребенком задачу : «Делай как я» . И после выполнения заданий я обязательно давала оценку о выполнении : «Верно , ты поставил все синие игрушки вместе»  . При этом , в оценке я обязательно называла то свойство , которое должен был выделить ребенок . опасно было путать различение и восприятие свойств с их названием . Например , в характеристике у Насти К . , Вани Р . при поступлении было написано заключение : «цвета и формы не различает…» . Но когда я дала им игру «Почтовый ящик» , то дети выполнили это задание . оказалось , что дети не знают названия и не соотносят их с формами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а и другая картина . Лера К. механически знала названия цветов , но не соотносила слово со свойством предмета  .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ервых этапах дети не соотносили цвета , формы , не видели их в предмете . И чтобы обратить внимание на то или иное свойство я ставила перед детьми такие задачи , в которых они были вынуждены запоминать эти свойства , ориентироваться на них . Например , геометрическую фигуру в прорезь , нужно было найти такую форму  прорези . В начале дети совсем не ориентировались на форму  прорези , применяли силу , не умели действовать с помощью проб .  Я учила детей пробовать , что заняло достаточно много времени . это привело к вычленению формы и величины предмета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бор по форме осложнялся еще и тем , что по плоскостному образцу выбиралась объемная форма . По рисунку квадрата ребенок должен был выбрать куб . Это делалось путем накладывания геометрической формы на рисунок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выбора по величине детям очень нравилась игра типа «Оденем куклу на прогулку» , «Построй свой дом» - перед ребенком раскладывалось изображение нескольких домов разной величины , он должен был подобрать к своему дому крышу , двери , окна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ретьем году обучения дети достаточно легко справлялись с шестисоставной матрешкой , пирамидой , зрительно примеривали  геометрическую фигуру и прорезь в «Почтовом ящике» , без труда соотносили цвета и некоторые оттенки в предметах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оследнем году увеличилось количество форм , цветов , величин . Предлагались более близкие цвета ( красный – розовый , желтый – оранжевый ) , близкие формы (квадрат – прямоугольник , квадрат – ромб , круг – овал ) . При этом дети не во всех случаях должны были знать названия цветов ( малиновый , сиреневый ) , форм ( пятиугольник ,  ромб )     с которыми они действуют . Главное было – сформировать ориентировку на свойства . Считаю , что с этой задачей я справилась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детей экспериментальной группы инструкция стала удерживаться более долгое время , увеличился объем воспринимаемой информации , требовалось меньше повторений . В связи с этим знания стали лучше усваиваться . Увеличился темп и точность выполнения заданий . Это , в свою очередь , приводит к увеличению багажа знаний об окружающем мире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обретаемые сенсорные эталоны , перцептивные действия являются базой для развития различных форм мышления , что в свою очередь играет главенствующую роль в формировании и развитии математических представлений . Это положительно отразится на дальнейшем обучении в школе и адаптации в окружающем мире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 , целенаправленная , систематическая работа учителя-дефектолога позволяет качественно улучшить показатели зрительного восприятия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Экспериментальная часть 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исследования 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лучшение показателя сформированности зрительного восприятия на занятиях по развитию элементарных математических представлений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целью выявления динамик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и определения эффективности выбранных методов работы обследование детей проводилось в течении 3 лет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проведения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ентябрь 2007 – май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нтябрь 2008 – май 200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нтябрь 2009 – май 2010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исследования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и принимали участие 2 группы детей с задержкой психического развития , посещающие МДОУ №129 г.Тулы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ая группа 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ра К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я 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ня 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а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 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группа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а 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ма 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 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на 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ем Б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Диагностика уровней развития зрительного восприятия у детей 5 – лет с ЗПР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е пирамиды из колец 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Оборудование . </w:t>
      </w:r>
      <w:r>
        <w:rPr>
          <w:sz w:val="28"/>
          <w:szCs w:val="28"/>
        </w:rPr>
        <w:t xml:space="preserve">Пирамида из 4-5 крупных колец предлагается детям до 5 лет . Пирамида из 6 – 8 колец меньшего размера – детям старше 5 лет 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Цель исследования .</w:t>
      </w:r>
      <w:r>
        <w:rPr>
          <w:sz w:val="28"/>
          <w:szCs w:val="28"/>
        </w:rPr>
        <w:t xml:space="preserve"> исследуется степень сформированности представлений о величине , цвете , адекватность и рациональность способа действия , самоконтроль в процессе работы , обучаемость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цедура проведения .</w:t>
      </w:r>
      <w:r>
        <w:rPr>
          <w:sz w:val="28"/>
          <w:szCs w:val="28"/>
        </w:rPr>
        <w:t xml:space="preserve"> Перед ребенком ставят пирамиду и снимают с нее все кольца . Затем дают инструкцию :  «Сделай так , как было» . В случае затруднения ребенку оказывают помощь , помогая найти самое большое кольцо и надеть его на стержень . Затем кладут следующие два кольца и просят : «Дай красное ( зеленое , синее ) кольцо» , «А это кольцо какого цвета?»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ализ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уровень – низкий . Ребенок не понимает инструкцию , с заданием не справляется даже после обучения . Не понимает понятие «величин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ровень – ниже среднего . Ребенок  выполняет  задание с различными видами помощи , положительного результата добивается не всегда 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ровень – ребенок обучается и добивается положительного результата . Может сравнивать величины 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уровень – ребенок использует словесно – направляющую помощь взрослого . Сравнивает по величине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уровень – ребенок самостоятельно выполняет задание . Легко соотносит предметы по величине 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е и выкладывание матрешек 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Оборудование . </w:t>
      </w:r>
      <w:r>
        <w:rPr>
          <w:sz w:val="28"/>
          <w:szCs w:val="28"/>
        </w:rPr>
        <w:t xml:space="preserve">матрешка 2-3-4-5 составная предлагается детям до 5 лет . Матрешка 6-7-8 составная – детям с 5 лет 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Цель исследования .</w:t>
      </w:r>
      <w:r>
        <w:rPr>
          <w:sz w:val="28"/>
          <w:szCs w:val="28"/>
        </w:rPr>
        <w:t xml:space="preserve"> Исследуется понимание задания , характер выполнения ( действует наугад , с учетом величины , может ли собирать на основе зрительного соотнесения ) , обучаемость 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Процедура проведения .</w:t>
      </w:r>
      <w:r>
        <w:rPr>
          <w:sz w:val="28"/>
          <w:szCs w:val="28"/>
        </w:rPr>
        <w:t xml:space="preserve"> Детям показывают матрешку . Педагог разбирает матрешку , дает инструкцию «Сложи матрешки так , чтоб получилась одна»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Анализ результатов :</w:t>
      </w:r>
      <w:r>
        <w:rPr>
          <w:sz w:val="28"/>
          <w:szCs w:val="28"/>
        </w:rPr>
        <w:t xml:space="preserve">  При работе с матрешкой у детей обнаруживаются те же особенности , что и пи работе с пирамидкой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коробкой форм « Почтовый ящик» 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Оборудование .  </w:t>
      </w:r>
      <w:r>
        <w:rPr>
          <w:sz w:val="28"/>
          <w:szCs w:val="28"/>
        </w:rPr>
        <w:t xml:space="preserve">«Почтовый ящик» с прорезями , соответствующими по форме основаниям различных геометрических тел 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Цель исследования .</w:t>
      </w:r>
      <w:r>
        <w:rPr>
          <w:sz w:val="28"/>
          <w:szCs w:val="28"/>
        </w:rPr>
        <w:t xml:space="preserve"> Выделяют сформированность восприятия формы , умение выделять плоскостную форму из объемной и сравнивать ее с прорезью . , способ выполнения ( наугад , путем примеривания , зрительного соотнесения ) , умение использовать помощь ( устные пояснения , показ , совместное выполнение ) , стойкость интереса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Процедура проведения .</w:t>
      </w:r>
      <w:r>
        <w:rPr>
          <w:sz w:val="28"/>
          <w:szCs w:val="28"/>
        </w:rPr>
        <w:t xml:space="preserve"> Перед ребенком ставят коробку с фигурами . Затем их вынимают . Педагог берет одну фигуру , показывает ее основание , обводит соответствующую по форме прорезь и опускает в нее фигуру . Предлагает продолжить работу «Опусти все фигуры в коробку» . Начинать следует с самых простых форм ( цилиндр с основанием круг , призма с основанием треугольник )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ализ результатов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уровень – Ребенок не справляется с заданием даже с обучающей помощью , не понимает понятия «форма»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уровень – Ребенок использует силу , положительного результата не всегда добивается . Помощь использует не в полном объеме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уровень – ребенок понимает понятия «формы» . При выполнении иногда использует силу , но обучается и добивается положительного результата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ровень – ребенок для достижения результата использует направляющую помощь взрослого . Может различать и называть простые формы 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уровень – Ребенок действует путем целенаправленных проб . Результат деятельности положительный . ребенок может называть и различать простые и сложные формы . Знает некоторые объемные фигуры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азноцветной мозаикой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Цель исследования .</w:t>
      </w:r>
      <w:r>
        <w:rPr>
          <w:sz w:val="28"/>
          <w:szCs w:val="28"/>
        </w:rPr>
        <w:t xml:space="preserve"> Определить способность соотносить и дифференцировать цвета , знание основных цветов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Процедура проведения. </w:t>
      </w:r>
      <w:r>
        <w:rPr/>
        <w:t>Задание включает 5 этапов . На первом этапе ребенку показывают выложенный из мозаики коврик :</w:t>
      </w:r>
    </w:p>
    <w:tbl>
      <w:tblPr>
        <w:tblW w:w="3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149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--------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-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Затем педагог молча берет синий квадратик и кладет на соответствующий «кусочек» . Жестом предлагает ребенку продолжить . Если невербальной инструкции оказывается недостаточно , то педагог говорит : «Положи остальные квадратики на свои места»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– «Покажи синий квадрат , зеленый и т.д.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– «Какого цвета этот квадрат?»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– ребенок должен сам сложить такой же коврик рядом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ятом этапе – образец убирается . Педагог предлагает «Сделай как было» 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лиз результатов 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уровень – ребенок не понимает задания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уровень – ребенок понимает разницу между цветами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ровень – ребенок узнает и различает 4 основных цвета . Может правильно назвать один цвет 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уровень – Ребенок соотносит и дифференцирует 4 основных цвета . Может выделить заданный цвет из множества цветов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уровень – ребенок свободно различает  и называет основные цвета , самостоятельно выкладывает коврик 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sz w:val="36"/>
          <w:szCs w:val="36"/>
        </w:rPr>
        <w:t>Обработка результатов диагностики развития зрительного восприятия цвета , формы , величины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результатов обследования видно , что уровень развития зрительного восприятия у детей с ЗПР ниже , чем у нормально развивающихся сверстников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ка «Работа с матрешками» показала , что даже это самое простое задание  вызвало трудности . особенно при увеличении количества составляющих элементов . Дети обращали внимание на жесты и мимику педагога . Хотя многие выполняли задания методом проб и ошибок , у них не отмечалось неадекватных действий . Во время работы выяснилось , что дети различают контрастные величины , но при более тонких дифференцировках допускают ошибки . У всех детей плохо развита мелкая моторика пальцев рук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ка «Работа с пирамидой» показала , что уже на первом этапе дети с ЗПР нуждаются в помощи . Они понимают инструкцию , но у них , как правило , ошибки в чередовании цветов . Недостаточен навык самоконтроля , способ деятельности характеризуется бессистемностью , нецеленаправленностью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ка «Почтовый ящик» показала , что дети действуют способом примеривания ,  к зрительному соотнесению не переходят , иногда действуют неадекватно ( способом проталкивания силой без учета прорези ) . Пользуются помощью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ка «Разноцветная мозаика» показала , что дети с ЗПР понимают и жестовую и словесную инструкцию , без труда соотносят цвета . На втором и следующих этапах выявилось незнание некоторыми детьми названий цветов при способности их дифференцировать . Дети не ориентируются на образец , работают импульсивно , без самоконтроля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09:00Z</dcterms:created>
  <dc:creator>Admin</dc:creator>
  <dc:description/>
  <cp:keywords/>
  <dc:language>en-US</dc:language>
  <cp:lastModifiedBy>Катерина</cp:lastModifiedBy>
  <cp:lastPrinted>2010-10-19T11:10:00Z</cp:lastPrinted>
  <dcterms:modified xsi:type="dcterms:W3CDTF">2010-10-19T07:11:00Z</dcterms:modified>
  <cp:revision>11</cp:revision>
  <dc:subject/>
  <dc:title>Муниципальное дошкольное образовательное учреждение №129 </dc:title>
</cp:coreProperties>
</file>