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открытое занятие по экологии в средней групп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к звери готовятся к зим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ованная образовательная облас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е (ознакомление с природными явлениями), коммуникация (свободное общение), безопасность (не наносить вред природе), художественн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Расширять представления детей о многообразии природных явлений. Помогать устанавливать простейшие связи между ними. Закреплять представления о сезонных изменениях в природе. Расширять представления о жизни в природных условиях животных, чем питаются, как приспосабливаются к жизни в зимних условиях. Воспитывать любовь к природе и бережное отношение к ней. Воспитывать у детей положительное отношение к труду, желание трудиться. Развивать мелкую моторику пальцев рук; побуждать к творчеству и самостоятельности. Развивать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ый материал:</w:t>
      </w:r>
      <w:r>
        <w:rPr>
          <w:sz w:val="28"/>
          <w:szCs w:val="28"/>
        </w:rPr>
        <w:t xml:space="preserve"> заводная птица, письмо, изображение осеннего пейзажа, силуэты животных (белка, заяц, медведь, волк), макет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лей, кисточки, картонные силуэты животных, крупы (манная, гречневая, ячневая, прос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стопад, листопад,</w:t>
        <w:br/>
        <w:t>Листья желтые летят.</w:t>
        <w:br/>
        <w:t>Желтый клен, желтый бук,</w:t>
        <w:br/>
        <w:t>Желтый в небе солнца круг.</w:t>
        <w:br/>
        <w:t>Желтый двор, желтый дом.</w:t>
        <w:br/>
        <w:t>Вся земля желта кругом.</w:t>
        <w:br/>
        <w:t>Желтизна, желтизна,</w:t>
        <w:br/>
        <w:t>Значит, осень – не вес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о  каком времени года говорится в стихотворении? (об ос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ам нравится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три осенних месяца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нтябрь, Октябрь, Ноябр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! Вы все хорошо знаете осенние меся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МЫ ПОСМОТРИМ С ВАМИ НА ОСЕННИЕ КАРТИНЫ И ОПРЕДЕЛИМ КАКОЙ ЖЕ БЫВАЕТ О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, №2,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ребята осень бывает ранняя, золотая, а бывает холодная, дождливая, морозная. И я знаю в такую погоду люди начинают готовиться к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зиме готовятся не только люди, но и дикие 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диких животных вы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ки, волки, зайцы, медведи, 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х называют диким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живут в лесу, сами добывают себе пищу, строят себе             жильё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! А теперь давайте вспом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товятся к холодной зиме звери в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а делает запаса: собирает в дупло шишки, орехи, жёлуди.  Слайд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и едят летом траву, ягоды и мед. Строят берлогу и всю зиму спят. слайд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зайца серенькая шубка становится белой, чтобы на снегу его не видно было. Летом он питается свежей травой, сладкими корешками, а зимой – молодыми веточками, корой деревьев. Слайд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вылез из берлоги</w:t>
      </w:r>
    </w:p>
    <w:p>
      <w:pPr>
        <w:pStyle w:val="Normal"/>
        <w:rPr/>
      </w:pPr>
      <w:r>
        <w:rPr>
          <w:sz w:val="28"/>
          <w:szCs w:val="28"/>
        </w:rPr>
        <w:t>Огляделся на пороге              ( повороты влево и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ся не спеша</w:t>
      </w:r>
    </w:p>
    <w:p>
      <w:pPr>
        <w:pStyle w:val="Normal"/>
        <w:rPr/>
      </w:pPr>
      <w:r>
        <w:rPr>
          <w:sz w:val="28"/>
          <w:szCs w:val="28"/>
        </w:rPr>
        <w:t>Вот и осень к нам пришла      (потягивание-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орей набраться сил</w:t>
      </w:r>
    </w:p>
    <w:p>
      <w:pPr>
        <w:pStyle w:val="Normal"/>
        <w:rPr/>
      </w:pPr>
      <w:r>
        <w:rPr>
          <w:sz w:val="28"/>
          <w:szCs w:val="28"/>
        </w:rPr>
        <w:t>Головой медведь крутил          (наклоны головы вправо, влево)</w:t>
      </w:r>
    </w:p>
    <w:p>
      <w:pPr>
        <w:pStyle w:val="Normal"/>
        <w:rPr/>
      </w:pPr>
      <w:r>
        <w:rPr>
          <w:sz w:val="28"/>
          <w:szCs w:val="28"/>
        </w:rPr>
        <w:t>Наклонился взад-вперёд           (наклоны вперёд, назад)</w:t>
      </w:r>
    </w:p>
    <w:p>
      <w:pPr>
        <w:pStyle w:val="Normal"/>
        <w:rPr/>
      </w:pPr>
      <w:r>
        <w:rPr>
          <w:sz w:val="28"/>
          <w:szCs w:val="28"/>
        </w:rPr>
        <w:t>Вот он по лесу идёт                   (раскачивание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мишка кор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ухлявые п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съедобные личинки</w:t>
      </w:r>
    </w:p>
    <w:p>
      <w:pPr>
        <w:pStyle w:val="Normal"/>
        <w:rPr/>
      </w:pPr>
      <w:r>
        <w:rPr>
          <w:sz w:val="28"/>
          <w:szCs w:val="28"/>
        </w:rPr>
        <w:t>Для медведя витаминки              (наклониться коснуться ступ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медведь нае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брёвнышке уселся               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то это в окошко стучится, в окошко просится? (Заношу птицу с письмом). Да это же синичка к нам прилетела. Письмецо нам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 пришло пись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едь хочется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надо по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гадки угад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га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Зверь мохнатый,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сосёт в берлоге лапку. (медвед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Кто по ёлкам ловко скач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взлетает на дуб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то в дупле орехи пряч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ушит на зиму грибы. (белк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дит по лесу злой и голодный? (вол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Косоглазый,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белой шубке в валенках. (заяц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Все загадки отгадали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исьмо от наших друзей – лесных зверей. Они пишут, что хорошо им жилось на лесной полянке. Жили не тужили, между собой дружили, белочки и зайчата, медвежата и волчата. Дружно – весело играли, да про зиму позабыли. Стало на улице холодно: то снег идёт, то холодный дождь льёт, ветер завывает, деревьям ветки обрывает. Позабыли зверята тёплые шубки сшить и просят у вас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же добрые ребята, вы поможете звер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 вами отправимся в лес и попытаемся помочь нашим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режде чем отправиться в лес нам надо вспомнить как нужно вести себя в лесу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 шуметь, спичками не играть, не бросать мусор, не ломать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! Не шуметь, не кричать, а друг другу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 теперь закройте глаза и 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, 2, 3 вокруг себя поверн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в сказочном лесу окажись. </w:t>
      </w:r>
      <w:r>
        <w:rPr>
          <w:b/>
          <w:sz w:val="28"/>
          <w:szCs w:val="28"/>
        </w:rPr>
        <w:t>Слайд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перед вами сказочный лес.  Давайте посмотрим каких диких животных вы видите в сказочном лесу? </w:t>
      </w:r>
      <w:r>
        <w:rPr>
          <w:b/>
          <w:sz w:val="28"/>
          <w:szCs w:val="28"/>
        </w:rPr>
        <w:t>Слайд №8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йцев, медведя, белок, в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кажите ребята! Где же нам можно взять тёплые шубки для наших лесных друзей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пить в магазин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в лесу нет магазина. А есть лесное ателье. Я предлагаю вам стать портными и сшить шубки для зверей из различных круп. Какие крупы вы видите? </w:t>
      </w:r>
      <w:r>
        <w:rPr>
          <w:b/>
          <w:sz w:val="28"/>
          <w:szCs w:val="28"/>
        </w:rPr>
        <w:t>(Гречневая, манная, просо).</w:t>
      </w:r>
      <w:r>
        <w:rPr>
          <w:sz w:val="28"/>
          <w:szCs w:val="28"/>
        </w:rPr>
        <w:t xml:space="preserve"> Выбирайте, кому вы будете утеплять шубку. </w:t>
      </w:r>
      <w:r>
        <w:rPr>
          <w:b/>
          <w:sz w:val="28"/>
          <w:szCs w:val="28"/>
        </w:rPr>
        <w:t>(Ребята выбирают силуэты животны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ты будешь мастерить шубку медведю? (из гречневой кру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ого цвета шубка у зайчика? (бел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чего ты будешь её делать?  (из манной крупы)- Какого цвета шубка у белоч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артонные силуэты животных дети намазывают клей ПВА, и посыпают соответствующей по цвету круп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же вы молодцы ребята! Какие замечательные шубки смастерили зверятам. Пока звери примеряют шубки, мы с вами поиграем в игру «Под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 зимой белый, а летом …….(се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зайца хвост короткий, а уши …….(дли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белки задние лапы длинные, а передние …….(корот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Ёж маленький, а медведь …….(больш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 пушистый, а ёж …….(колюч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белки хвост длинный, а у зайца …….(корот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лисы шерсть мягкая, а у волка …….(жёст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ложите фигурки на лесную полянку (макет ле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ы возвращаемся с вами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яем волшебные слов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, два, три вокруг себя повер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нова в группе ока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у приходит медведь с угощ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тей благо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гов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нам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нам тепло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 детвора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ам понравилось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ам больше всего запомн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очень старались и дикие звери вам благодарны за помощ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49:00Z</dcterms:created>
  <dc:creator>FES - Server</dc:creator>
  <dc:description/>
  <cp:keywords/>
  <dc:language>en-US</dc:language>
  <cp:lastModifiedBy>Наталья</cp:lastModifiedBy>
  <cp:lastPrinted>2013-10-22T08:53:00Z</cp:lastPrinted>
  <dcterms:modified xsi:type="dcterms:W3CDTF">2013-10-22T04:57:00Z</dcterms:modified>
  <cp:revision>7</cp:revision>
  <dc:subject/>
  <dc:title>Открытое занятие по экологии в средней группе</dc:title>
</cp:coreProperties>
</file>