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«открытия» новы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7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одина - Росс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 у учащихся представление о том, чем является   для человека  Родин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 данного уро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ое содержание темы, термины и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 Родины, государственные символы России. Правила поведения при исполнении Государственного гимна, при подъёме Государственного флага России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одина, Отчизна, отечество, страна, государство, флаг, герб, гимн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знания и  умения,  которыми овладеют уч-ся в результате проведенного урока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т знать: и правильно употреблять термины и понятия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е знаний будут уметь: находить свою Родину на глобусе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 умения (УУД), которые будут формироваться  в  ходе урока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ое представления о географической карте и глобусе, о стране, в которой родился и живёшь, как об Отечестве,  о культуре и природе этой страны – как о её национальном достоянии; знать, как выглядят герб и флаг России, как звучит и поётся российский гим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задания в соответствии с поставленной целью. Отвечать на конкрет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общаться с людьми, воспринимая их как своих соотечественников, а себя – как часть большой семьи наро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о осознают себя как россиян, граждан большой страны, имеющей богатую и разнообразную культуру, уникальную природ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уро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ые связи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. Литературное чтение. ИЗО. Музыка. Технология (формирование представления о неразрывной связи человека и страны, в которой он живёт; практическое использование правил жизни в многонациональной стране)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 на уроке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 индивидуальная, в парах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 1 класс, авторы:  О.Н. Федотова, Г.В. Трафимова, С.А.Трафи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ран,   мультимедиа,  ноутбук, презентация «Наша родина – Росс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запись песни «С чего начинается Родина». Звукозапись Государственного гимна России. Текс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ловицы  «На  родной стороне весна красна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веты  для     самооценк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747"/>
        <w:gridCol w:w="3125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 мо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ко прозвенел звонок – </w:t>
              <w:br/>
              <w:t xml:space="preserve">Начинается урок. </w:t>
              <w:br/>
              <w:t xml:space="preserve">Ваши ушки на макушке, </w:t>
              <w:br/>
              <w:t xml:space="preserve">Глазки широко раскрыты. </w:t>
              <w:br/>
              <w:t xml:space="preserve">Слушайте, запоминайте, </w:t>
              <w:br/>
              <w:t>Ни минуты не теряйте!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о за руки возьмемся и друг другу улыбнем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  и мотив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у Кати и Вани произошел спор. Давайте послушаем, о чем они споря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о, ребята, что такое родная сторона?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алог 2 уче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ьчи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Я сегодня услышал пословицу «На родной стороне весна красна». И никак не пойму, о чём в ней говоритс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воч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 о чём? О родной стор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ьчи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 что такое родная сторон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воч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давай  спросим у Надежды Иванов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ль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Ивановна, что такое  родная сторона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0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ответить на вопрос ученика мы должны разгадать ребу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ашего урока «Наша Родина – Россия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майте, о чем мы с вами сегодня будем говорить на уроке?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сторона  по - другому   называется  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ихс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майте, ребята, и постарайтесь  ответить на вопрос: Что такое Роди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дведём итог: Что же такое Род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 с чего  начинается Родин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этот  вопрос, ребята,  я хочу ответить песней. Давайте послушаем е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вучит песня  « С чего начинается Родина?» Авторы: В. Баснер,  М.Матусов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так, давайте сделаем вывод: с чего же начинается Род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ки читают по цепочки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а – это страна, в которой мы родились и живём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а - это земля, на которой жили, трудились наши пред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а-земля, которую наши предки защищали от врагов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а – это наша край, город, село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а – это место,  где живут близкие и дорог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нам люди: мама, папа, бабушка, дедушк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а - это место, где стоит наш дом, наша школ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ы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ки читают по цепочки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а  начинается с семь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а  начинается с родного дом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а  начинается с  родного села  или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ткрытие» нового знания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Сегодня  мы с вами, ребята, поговорим   о нашей Родине.  Имя  нашей Родины, конечно же, все вы знаете. Давайте произнесём его хором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ьте себе, что вы беседуете с человеком, который никогда не бывал в нашей стране, что бы вы ему могли рассказать, какая она Россия?</w:t>
              <w:br/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 рассказ К.Д. Ушинского, который я вам прочитаю, и скажите, как по другому автор называет нашу страну - Рос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Отечество, наша Родина – матушка Россия. Отечеством мы зовем Россию, потому что в ней жили испокон веку отцы и деды наши. Родиной мы зовем ее потому, что в ней мы родились, в ней говорят родным нам языком и все в ней для нас родное, а матерью – потому, что она вскормила нас своим хлебом, вспоила своими водами, выучила своему языку, как мать защищает и бережет нас от всяких врагов… Много есть на свете и кроме России, всяких хороших государств и земель, но одна у человека родная мать – одна у него и 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же другие имена есть у нашей стра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а и Миша приглашают вас сесть в вертолет, и с вертолета посмотреть на Россию. Итак, все садимся в вертолет и попытаемся увидеть с вертолета всю нашу страну. (слай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кроем учебники на странице 64-65. Посмотрите на карту, как велика наша страна от Северного Ледовитого океана до Черного моря, от Балтийского моря, до Тихого оке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вы еще можете увидеть с борта вертол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читель  показывает по карте  границу России, столицу России – Москву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глобусе наша страна находится на материке Евраз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– самая  большая страна в мире. В учебнике      граница нашей Родины показана  красным цве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посмотрите, как наша страна выглядит на карте. 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одина такая большая, что если мы захотим проехать из края в край, то на самом быстром поезде эта дорога займёт целую неделю, а на самолёте придётся лететь целый д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А сейчас послушаем стихотворение «Наш дом», которое подготовила Захарова Я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Росс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Отечество, Родина, Матуш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Реки, растут хвойные и лиственные деревья, а вдали видны г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На карте мира не найдеш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Тот дом, в котором ты живеш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И даже улицы род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Мы не найдем на карте т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Но мы всегда на ней найд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Свою страну – наш общий 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Первичное закрепление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йчас, ребята, работаем  в парах.  Сначала сосед по парте  показывает границу нашей Родины, другой проверяет. Потом поменяемся роля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Физкультминутка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, по дорожк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«Открытие» нового знания детьм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Страна наша очень большая – поэтому кроме русских живут в ней много других народов: это татары, башкиры, чуваши, украинцы, белорусы, немцы и многие другие… всего 128 народов Нас очень много 145 миллионов. У каждого народа есть свои традиции, праздники, костюмы. Посмотрите на детей в народных костюмах (слайд)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Appleconvertedspace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ключение в систему знаний и повтор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Каждому человеку нашей страны дорога Россия, ее славная история, ее древние символы. Какие символы страны вам известны? Чтобы ответить на этот вопрос – подумайте и скажите что такое символы? (слайд)</w:t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Догадайтесь о каких символах страны идет речь: (слайд)</w:t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1)Прикрепленное к древку или шнуру полотнище определенного цвета или нескольких цветов</w:t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Рябова Л.</w:t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2)Эмблема государства, города, сословия, рода изображаемая на флагах, монетах, печатях, государственных и других официальных документов</w:t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Бредихина С.</w:t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Слепцова К.</w:t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32" w:hanging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Appleconvertedspace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>(3-4 слайды: флаг и герб России)</w:t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3) Торжественная песня, принятая как символ государственного или социального единства</w:t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Одним из главных символов страны является государственный гимн. Слова гимна отражают историю страны, народную любовь и патриотизм. Автор самой торжественной мелодии – композитор Александр Александров, а автор текста – Сергей Михалков. Сергей Михалков написал для вас рассказы, стихи. Посмотрите… кто заинтересовался, может взять книги в нашей библиотеке и почитать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(слайд выставка книг С.Михалкова)</w:t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Ребята, вы знаете, как нужно вести себя, когда исполняется гимн России? </w:t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Сейчас  я включу запись гимна, и все мы будем слушать его так,  как слушают свой государственный гимн в каждой стране: стоя, с почтением. Также ведут  себя при поднятии Государственного флага.  </w:t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Кто знает, как называется столица нашей Родины?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, столица нашей родины – Москва. О ней будем говорить на отдельном уроке. (слайд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ерб, Флаг, Гимн</w:t>
            </w:r>
          </w:p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Флаг России</w:t>
            </w:r>
            <w:r>
              <w:rPr>
                <w:sz w:val="28"/>
                <w:szCs w:val="28"/>
              </w:rPr>
              <w:t xml:space="preserve"> – трехцветный: бело-сине-красный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21 августа 1991 года официальным флагом Российской Федерации считается полотнище из равных по величине горизонтальных полос:  белой, синей и красной ”.</w:t>
            </w:r>
          </w:p>
          <w:p>
            <w:pPr>
              <w:pStyle w:val="Style16"/>
              <w:jc w:val="both"/>
              <w:rPr/>
            </w:pPr>
            <w:r>
              <w:rPr>
                <w:rStyle w:val="Emphasis"/>
                <w:sz w:val="28"/>
                <w:szCs w:val="28"/>
                <w:u w:val="single"/>
              </w:rPr>
              <w:t>Белый цвет</w:t>
            </w:r>
            <w:r>
              <w:rPr>
                <w:sz w:val="28"/>
                <w:szCs w:val="28"/>
              </w:rPr>
              <w:t xml:space="preserve"> символизирует мир, чистоту, благородство.</w:t>
            </w:r>
          </w:p>
          <w:p>
            <w:pPr>
              <w:pStyle w:val="Style16"/>
              <w:jc w:val="both"/>
              <w:rPr/>
            </w:pPr>
            <w:r>
              <w:rPr>
                <w:rStyle w:val="Emphasis"/>
                <w:sz w:val="28"/>
                <w:szCs w:val="28"/>
                <w:u w:val="single"/>
              </w:rPr>
              <w:t>Синий</w:t>
            </w:r>
            <w:r>
              <w:rPr>
                <w:sz w:val="28"/>
                <w:szCs w:val="28"/>
              </w:rPr>
              <w:t xml:space="preserve"> – мирное небо,  верность, веру. В историческом смысле – распространение госуд. власти на морские просторы.</w:t>
            </w:r>
          </w:p>
          <w:p>
            <w:pPr>
              <w:pStyle w:val="Style16"/>
              <w:jc w:val="both"/>
              <w:rPr/>
            </w:pPr>
            <w:r>
              <w:rPr>
                <w:rStyle w:val="Emphasis"/>
                <w:sz w:val="28"/>
                <w:szCs w:val="28"/>
                <w:u w:val="single"/>
              </w:rPr>
              <w:t>Красный</w:t>
            </w:r>
            <w:r>
              <w:rPr>
                <w:sz w:val="28"/>
                <w:szCs w:val="28"/>
              </w:rPr>
              <w:t xml:space="preserve"> – символизирует отвагу, героизм, огонь, смертный бой, готовность отстаивать землю в подвиге.</w:t>
            </w:r>
          </w:p>
          <w:p>
            <w:pPr>
              <w:pStyle w:val="Style16"/>
              <w:rPr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  <w:t>Как красивы эти цвета в природе: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u w:val="single"/>
              </w:rPr>
              <w:t>Синий</w:t>
            </w:r>
            <w:r>
              <w:rPr>
                <w:sz w:val="28"/>
                <w:szCs w:val="28"/>
              </w:rPr>
              <w:t xml:space="preserve"> – небо над головой, вода в озёрах, реках, морях, океанах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u w:val="single"/>
              </w:rPr>
              <w:t>Красный</w:t>
            </w:r>
            <w:r>
              <w:rPr>
                <w:sz w:val="28"/>
                <w:szCs w:val="28"/>
              </w:rPr>
              <w:t xml:space="preserve"> – цветущие растения, поспевшие плоды, красивые насекомые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u w:val="single"/>
              </w:rPr>
              <w:t>Белый –</w:t>
            </w:r>
            <w:r>
              <w:rPr>
                <w:sz w:val="28"/>
                <w:szCs w:val="28"/>
              </w:rPr>
              <w:t xml:space="preserve"> цвет чистого-пречистого снега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Каждое государство имеет свой герб.</w:t>
            </w:r>
            <w:r>
              <w:rPr>
                <w:sz w:val="28"/>
                <w:szCs w:val="28"/>
              </w:rPr>
              <w:t xml:space="preserve">   Наш герб очень красивый. Он похож на солнце с лучами-крыльями гордой ни от кого не зависящей птицы с двумя головами. Золотой двуглавый орёл правой лапой сжимает скипетр – жезл – символ власти, в его левой лапе – золотой шар с крестом. Над головой орла мы видим короны. Наш герб – это символ единого Российского государства, объединяющего всех росси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й двуглавый орел изображен на щите красного цвета. Необходимо обратить внимание на крылья орла. Они похожи на солнечные лучи, а сама золотая птица на солнце. На груди орла помещен красный щит с изображением всадника. Это святой Георгий Победоносец. Герб России символизирует красоту и справедливость, победу добра над з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ичное закрепление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Я предлагаю проверить себя – для этого вы должны ответит на вопросы. 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Найдите среди предложенных флагов – флаг России (слай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Найдите среди предложенных гербов – герб России 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теперь, посмотрите у вас на столах лежат шаблоны. Среди шаблонов вы должны выбрать флаг России и раскрасить его. (слайд)</w:t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Работа с пословицами. (резерв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Прочитайте пословицы о Родине и объясните, как вы их понимаете. (слайд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- Нет в мире  краше Родины наше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- Всякому мила своя сторон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-Везде хорошо, но милее Родины не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- На чужой стороне и весна не красна.</w:t>
            </w:r>
          </w:p>
          <w:p>
            <w:pPr>
              <w:pStyle w:val="Style16"/>
              <w:spacing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человек желает своей Родине всего самого наилучшего. А что вы пожелаете нашей стране?</w:t>
            </w:r>
          </w:p>
          <w:p>
            <w:pPr>
              <w:pStyle w:val="Normal"/>
              <w:spacing w:before="0" w:after="200"/>
              <w:ind w:right="-1" w:hanging="0"/>
              <w:rPr>
                <w:rStyle w:val="Appleconvertedspace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шите свои пожелания на листе бумаги и опустите в « Ящик пожеланий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rStyle w:val="Appleconvertedspace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практическая работа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 учащихся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так, ребята, наш урок подходит к кон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чём мы сегодня говорили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нового вы узнали  о нашей Род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 что, Катерина, ты теперь поняла  смысл  пословицы  «На  родной стороне весна красн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как вы понимаете её смысл?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Там, где ты родился, где твоя родина, лучше всего.)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 сейчас давайте послушаем стихотворение</w:t>
            </w:r>
          </w:p>
          <w:p>
            <w:pPr>
              <w:pStyle w:val="Heading2"/>
              <w:spacing w:lineRule="auto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. Степанова «Необъятная страна!»</w:t>
            </w:r>
          </w:p>
          <w:p>
            <w:pPr>
              <w:pStyle w:val="Style16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, ребята, должны дорожить своей Родиной. Хотя вы еще маленькие, но уже являетесь гражданами большого и могучего государства, имя которому Россия. Каждый из нас- частичка России. От всех нас зависит будущее наше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 сейчас, ребята,  у вас на партах лежат шаблоны цветов. Давайте с вами украсим нашу Родину Россию – раскрасим цветы, для этого вы должны  оценить  свою работу на уроке.  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На этом, наш урок окончен. Большое спасибо за урок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атя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, сейчас я знаю, что  эта  пословица о Родине.  Родина - это самое дорогое у человека. Каждый человек должен любить  и охранять свою Род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Мальчик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сли долго-долго-долго</w:t>
              <w:br/>
              <w:t>В самолёте нам лететь,</w:t>
              <w:br/>
              <w:t>Если долго-долго-долго</w:t>
              <w:br/>
              <w:t>На Россию нам смотреть,</w:t>
              <w:br/>
              <w:t>То увидим мы тогда</w:t>
              <w:br/>
              <w:t>И леса, и города,</w:t>
              <w:br/>
              <w:t>Океанские просторы,</w:t>
              <w:br/>
              <w:t>Ленты рек, озёра, горы…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Девочк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ы увидим даль без края,</w:t>
              <w:br/>
              <w:t>Тундру, где звенит весна,</w:t>
              <w:br/>
              <w:t>И поймём тогда, какая,</w:t>
              <w:br/>
              <w:t>Наша Родина большая,</w:t>
              <w:br/>
              <w:t>Необъятная страна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66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 красят  цве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елёный цвет - справился са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елтый – было трудно, но я справился, красный - прошу помощ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источники: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>
          <w:sz w:val="28"/>
          <w:szCs w:val="28"/>
        </w:rPr>
        <w:t>Федотова О.Н., Г.В. Трафимова, С.А., Трафимов Окружающий мир. 1 класс : учебник для общеобразовательных  учреждений. В 1 ч. – М.: Просвещение, 2011. (Перспектива)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кружающий мир. 1 класс. Поурочные планы по учебнику О.Н. Федотовой, Г.В.Трафимовой, С.А. Трафимова. Ч2/авт.-сост.Н.В. Лободина. – Волгоград: Учитель, 2011 – 235 с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Алиева Г.Х. http://metodisty.ru/m/files/view/alieva_g-h-_rossiya_-_nasha_rodina-_multimediinyi_urok_ok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JNDA B+ Newton C San Pin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JNDA B+ Newton C San Pin;Times New Roman" w:hAnsi="AJNDA B+ Newton C San Pin;Times New Roman" w:eastAsia="Calibri" w:cs="AJNDA B+ Newton C San Pin;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6:15:00Z</dcterms:created>
  <dc:creator>Toshiba</dc:creator>
  <dc:description/>
  <cp:keywords/>
  <dc:language>en-US</dc:language>
  <cp:lastModifiedBy>Toshiba</cp:lastModifiedBy>
  <cp:lastPrinted>2013-10-07T23:00:00Z</cp:lastPrinted>
  <dcterms:modified xsi:type="dcterms:W3CDTF">2013-10-07T19:00:00Z</dcterms:modified>
  <cp:revision>10</cp:revision>
  <dc:subject/>
  <dc:title/>
</cp:coreProperties>
</file>