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 xml:space="preserve">Тема: </w:t>
      </w:r>
      <w:r>
        <w:rPr>
          <w:b/>
        </w:rPr>
        <w:t>Слова-названия предметов разного рода (урок №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рганизации урока: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урок формирования первоначальных предметных навыков, овладения новыми умениями;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целевое назначение: </w:t>
      </w:r>
      <w:r>
        <w:rPr>
          <w:i/>
          <w:sz w:val="24"/>
          <w:szCs w:val="24"/>
        </w:rPr>
        <w:t>применение усваиваемых знаний и способов учебных действий в условиях решен я учебных задач;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ценка результативности обучения:   </w:t>
      </w:r>
      <w:r>
        <w:rPr>
          <w:i/>
          <w:sz w:val="24"/>
          <w:szCs w:val="24"/>
        </w:rPr>
        <w:t>правильное воспроизведение  образцов выполнения заданий, безошибочное применение алгоритмов и правил при решении учебных задач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 урока:</w:t>
      </w:r>
    </w:p>
    <w:p>
      <w:pPr>
        <w:pStyle w:val="Style16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тижение предметных результатов:</w:t>
      </w:r>
    </w:p>
    <w:p>
      <w:pPr>
        <w:pStyle w:val="Style16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личать изменяемые и неизменяемые слова;</w:t>
      </w:r>
    </w:p>
    <w:p>
      <w:pPr>
        <w:pStyle w:val="Style16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ходить значимые части слова (окончание);</w:t>
      </w:r>
    </w:p>
    <w:p>
      <w:pPr>
        <w:pStyle w:val="Style16"/>
        <w:numPr>
          <w:ilvl w:val="0"/>
          <w:numId w:val="3"/>
        </w:numPr>
        <w:rPr/>
      </w:pPr>
      <w:r>
        <w:rPr>
          <w:i/>
          <w:sz w:val="24"/>
          <w:szCs w:val="24"/>
        </w:rPr>
        <w:t>выделять и слове окончания (дифференцируя материально выраженное и нулевое окончания); противопоставлять слова имеющие окончания, словам без окончаний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УУД:</w:t>
      </w:r>
    </w:p>
    <w:p>
      <w:pPr>
        <w:pStyle w:val="Style16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ирование личностных УУД (учебная мотивация);</w:t>
      </w:r>
    </w:p>
    <w:p>
      <w:pPr>
        <w:pStyle w:val="Style16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ирование познавательных УУД (формирование умения поиска информации в учебных словарях; понимание и преобразование информации; применение и представление информации; оценка достоверности получаемой информации; умение применять правила, пользоваться инструкциями и освоенными закономерностями);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формирование регулятивных УУД (в области контроля и самоконтроля -понимать, что модно апеллировать к правилу для подтверждения своего ответа или того решения, с которым он соглашается; научится проверять выполненную работу , используя правило и словари);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) формирование коммуникативных УУД (коммуникация как взаимодействие (интеллектуальный аспект коммуникации)-учет позиции собеседника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Чуракова Н.А. Русский язык: 2 класс: учебник: в 3 ч.; часть 1;</w:t>
      </w:r>
    </w:p>
    <w:p>
      <w:pPr>
        <w:pStyle w:val="Style16"/>
        <w:rPr/>
      </w:pPr>
      <w:r>
        <w:rPr>
          <w:sz w:val="24"/>
          <w:szCs w:val="24"/>
        </w:rPr>
        <w:t>Чуракова Н.А. Русский язык: 2 класс: учебник: в 3 ч.; часть 2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активная доска;     тетрад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7654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этапы уро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задач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, вид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 регулятивных 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рганизационный мо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направленного внимания на начало учебного занят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ветствие. Этический заряд: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роение каково? Во!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ыбаемся мы как? Вот так!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, два! Выше голова!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, четыре! Руки шире!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ь, шесть! Тихо сесть!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ь, восемь! Лень отбросим!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регуля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Актуализ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туации необходимости получения новых знаний 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уроках мы всегда работаем по плану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. Он перед вами.  С чего начинаем? (на доске прикреплены знаки)  </w:t>
            </w:r>
            <w:r>
              <w:rPr>
                <w:b/>
                <w:color w:val="FF0000"/>
                <w:sz w:val="20"/>
                <w:szCs w:val="20"/>
              </w:rPr>
              <w:t>слайд 2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бята, вот и второй месяц осени хозяйничает вокруг. Он заглянул к нам на урок виде холодного ветерка и оставил свои следы. Повторим и продолжим движения ветерка</w:t>
            </w:r>
            <w:r>
              <w:rPr>
                <w:b/>
                <w:color w:val="339966"/>
                <w:sz w:val="20"/>
                <w:szCs w:val="20"/>
              </w:rPr>
              <w:t>.   знак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 для чего нам нужно чистописание?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.Чистописание</w:t>
            </w:r>
            <w:r>
              <w:rPr>
                <w:b/>
                <w:i/>
                <w:sz w:val="20"/>
                <w:szCs w:val="20"/>
              </w:rPr>
              <w:t xml:space="preserve"> :  он   она    оно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терок также разбросал слова, нам нужно расположить их в определённом порядке. Какое бы вы дали задание себе и товарищам? (Расположить слова по алфавиту)               Словарная работа  </w:t>
            </w:r>
            <w:r>
              <w:rPr>
                <w:b/>
                <w:color w:val="FF0000"/>
                <w:sz w:val="20"/>
                <w:szCs w:val="20"/>
              </w:rPr>
              <w:t xml:space="preserve">слайд 3      </w:t>
            </w:r>
            <w:r>
              <w:rPr>
                <w:b/>
                <w:color w:val="008000"/>
                <w:sz w:val="20"/>
                <w:szCs w:val="20"/>
              </w:rPr>
              <w:t>знак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).Расположите слова в алфавитном порядке, подчеркни все трудные написания орфограммы. Будьте внимательны. </w:t>
            </w:r>
            <w:r>
              <w:rPr>
                <w:b/>
                <w:color w:val="FF0000"/>
                <w:sz w:val="20"/>
                <w:szCs w:val="20"/>
              </w:rPr>
              <w:t>Слайд 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воречник, арбуз, газета, блюдце, девочка, пальто.(работа в тетради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(арбуз, блюдце, газета, девочка, пальто, скворечник)    проверка- зачитать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лайд 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- Где нам нужен алфавит? (в словарях)       пригодиться сегодн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Что заметили? (слова разного рода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ак определили? (по словам он, она, оно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назовите слова женского рода (газета, девочка) </w:t>
            </w:r>
            <w:r>
              <w:rPr>
                <w:b/>
                <w:color w:val="FF0000"/>
                <w:sz w:val="20"/>
                <w:szCs w:val="20"/>
              </w:rPr>
              <w:t>слайд 6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-слова среднего рода (блюдце, пальто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-слова мужского рода (арбуз, скворечник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лайд 7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аша считает, что среди этих слов есть лишнее. А как вы думаете? (Да, пальто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ему? ( Оно неизменяемое, нет окончания)  </w:t>
            </w:r>
            <w:r>
              <w:rPr>
                <w:b/>
                <w:color w:val="FF0000"/>
                <w:sz w:val="20"/>
                <w:szCs w:val="20"/>
              </w:rPr>
              <w:t>слайд 8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-- Придумайте предложение со словом </w:t>
            </w:r>
            <w:r>
              <w:rPr>
                <w:i/>
                <w:sz w:val="32"/>
                <w:szCs w:val="32"/>
              </w:rPr>
              <w:t>пальто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Маша придумала вот такие предложения (по щелчку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айд 9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читайте последнее слово  (скворечник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ейчас следующий пункт плана- речевая разминка</w:t>
            </w:r>
            <w:r>
              <w:rPr>
                <w:b/>
                <w:color w:val="008000"/>
                <w:sz w:val="20"/>
                <w:szCs w:val="20"/>
              </w:rPr>
              <w:t>. знак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ткрываем учебник Ч,1  стр. 54</w:t>
            </w:r>
            <w:r>
              <w:rPr>
                <w:b/>
                <w:color w:val="FF0000"/>
                <w:sz w:val="20"/>
                <w:szCs w:val="20"/>
              </w:rPr>
              <w:t xml:space="preserve">.    слайд 10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хи  (читает 2 ученика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ть растопит солнце вешнее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дворе у нас снежок,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тичьи домики- СКВОРЕЧНИКИ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 сколотим из досок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лайд 11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ши: сквореЧник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носи: сквореШник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- Где мы можем проверить правильное произношение слов? (В словаре «Произноси правильно») </w:t>
            </w:r>
            <w:r>
              <w:rPr>
                <w:b/>
                <w:color w:val="008000"/>
                <w:sz w:val="20"/>
                <w:szCs w:val="20"/>
              </w:rPr>
              <w:t>ЗНАК СЛОВАРЯ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Физминутка для глаз      слайды 12  13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мение следовать инструк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мение удерживать учебную задач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Постановка цели уро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знание школьниками основной цели урока в общей системе учебных занятий по изучаемой тем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исходя из предыдущих  заданий, назовите тему урока.  А где ещё мы можем найти название темы? (по оглавлению)    </w:t>
            </w:r>
            <w:r>
              <w:rPr>
                <w:b/>
                <w:color w:val="FF0000"/>
                <w:sz w:val="20"/>
                <w:szCs w:val="20"/>
              </w:rPr>
              <w:t>слайд 1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тема - слова-названия предметов разного  рода,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лайд 15 (по щелчку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- Какую цель поставит каждый из вас для себя на уроке?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  </w:t>
            </w:r>
            <w:r>
              <w:rPr>
                <w:b/>
                <w:i/>
                <w:sz w:val="20"/>
                <w:szCs w:val="20"/>
              </w:rPr>
              <w:t xml:space="preserve">(  цель- учиться определять род слов- названий предметов, выделять окончания;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меть находить слова- названия предметов разного рода в словаре;   расширить знания о неизменяемых словах).  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ит следующие этапы нашего урока (изучение нового, закрепление) </w:t>
            </w:r>
            <w:r>
              <w:rPr>
                <w:b/>
                <w:color w:val="008000"/>
                <w:sz w:val="20"/>
                <w:szCs w:val="20"/>
              </w:rPr>
              <w:t>ЗНАЧКИ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Целеполагание  -</w:t>
            </w:r>
            <w:r>
              <w:rPr>
                <w:b/>
                <w:sz w:val="20"/>
                <w:szCs w:val="20"/>
              </w:rPr>
              <w:t xml:space="preserve"> способность принять учебную (практическую) задачу на основании того, что уже известно и усвоено, и того, что неизвестн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Первичное восприятие и усвоение нового теоретического материала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ование представления о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еизменяемых словах-предметах среднего род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ойте учебник 1 на стр. 54. Рассмотрите таблицу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слайд 1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i/>
                <w:sz w:val="20"/>
                <w:szCs w:val="20"/>
              </w:rPr>
              <w:t xml:space="preserve">(Работа по вопросам учебника) 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color w:val="339966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р.31   ОБРАТНЫЙ СЛОВАРЬ    </w:t>
            </w:r>
            <w:r>
              <w:rPr>
                <w:color w:val="339966"/>
                <w:sz w:val="20"/>
                <w:szCs w:val="20"/>
              </w:rPr>
              <w:t>ЗНАК  какой?   а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, жаба, учёба, дружба, изба, шайба, бомба, клумба, губа, труба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йте (2 чел.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     Змея, сабля, земля, капля, цапля, пуля, вафля, баня, деревня, яблон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мение следовать инструкц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мение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Саморегуляция (умение  выполнять задание  в отведенное врем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0"/>
                <w:szCs w:val="20"/>
              </w:rPr>
              <w:t>5.Динамическая пауза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на видов деятель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минутка      </w:t>
            </w:r>
            <w:r>
              <w:rPr>
                <w:b/>
                <w:color w:val="FF0000"/>
                <w:sz w:val="20"/>
                <w:szCs w:val="20"/>
              </w:rPr>
              <w:t>слайд 17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- м. р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.- ж.р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.- ср. р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мпа, колесо, пример, учебник, бумага,  море, стол, окно, сок, яблоко, крик, ручка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Применение теоретических положений в условиях выполнения упражнений и решения задач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оизведение учащимися способов выполнения заданий, выполнение упражнений по образцу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color w:val="FF0000"/>
                <w:sz w:val="24"/>
                <w:szCs w:val="24"/>
              </w:rPr>
              <w:t>Слайд 18</w:t>
            </w:r>
            <w:r>
              <w:rPr>
                <w:b/>
                <w:sz w:val="24"/>
                <w:szCs w:val="24"/>
              </w:rPr>
              <w:t xml:space="preserve">         упр.31 (окончание)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Упр. 32</w:t>
            </w:r>
            <w:r>
              <w:rPr>
                <w:b/>
                <w:i/>
                <w:sz w:val="32"/>
                <w:szCs w:val="32"/>
              </w:rPr>
              <w:t>.    правило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color w:val="FF0000"/>
              </w:rPr>
            </w:pPr>
            <w:r>
              <w:rPr>
                <w:b/>
                <w:i/>
                <w:sz w:val="32"/>
                <w:szCs w:val="32"/>
              </w:rPr>
              <w:t xml:space="preserve">Кофе </w:t>
            </w:r>
            <w:r>
              <w:rPr/>
              <w:t xml:space="preserve"> </w:t>
            </w:r>
            <w:r>
              <w:rPr>
                <w:color w:val="FF0000"/>
              </w:rPr>
              <w:t xml:space="preserve">слайд 19    </w:t>
            </w:r>
            <w:r>
              <w:rPr/>
              <w:t>придумайте предложение со словом кофе</w:t>
            </w:r>
            <w:r>
              <w:rPr>
                <w:b/>
                <w:i/>
                <w:color w:val="FF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- выдели окончания (слова-помощники  дам, любуюсь)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ша сказала, что у двух слов нет окончаний, потомучто они неизмеяемые. Ты соглашаешься с Машей?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ди эти слова. (КОФЕ, КАФЕ)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ланирование как способность самостоятельно определить последовательность выполнения действий при решении учебных зада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оррекция как способность исправлять промежуточные и конечные результаты своих действий, а также возможные ошиб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Саморегуляция (умение  выполнять задание  в отведенное врем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Самостоятельное использование сформированных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й и навы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0"/>
                <w:szCs w:val="20"/>
              </w:rPr>
              <w:t xml:space="preserve">Творческое применение умений и навыков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ридумай предложения со словами КАФЕ, КОФЕ.(по вариантам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0"/>
                <w:szCs w:val="20"/>
              </w:rPr>
              <w:t xml:space="preserve">-Закрепление: </w:t>
            </w:r>
            <w:r>
              <w:rPr>
                <w:b/>
                <w:color w:val="008000"/>
                <w:sz w:val="20"/>
                <w:szCs w:val="20"/>
              </w:rPr>
              <w:t>ЗНАК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парах на карточках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: запиши слова в 3 столбика, распределив их по родам. Обозначь окончание, основу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рога, кофе, закат, день, солнце, тётя, море, кот, книг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ланирование как способность самостоятельно определить последовательность выполнения действий при решении учебных зада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мение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3.Умение следовать инструкц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4.Коррекция как способность исправлять промежуточные и конечные результаты своих действий, а также возможные ошиб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0"/>
                <w:szCs w:val="20"/>
              </w:rPr>
              <w:t>8.Обобщение изученного  и включение его в систему ранее изученных ЗУН и УУ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 нового содержания совместно с ранее изученным в условиях фронтального опроса, беседы, выполнении упражне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 xml:space="preserve">Слайд 19     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Какова была цель урока?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ы её выполнили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му мы учились сегодня на уроке? (определять родовые окончания, определять род слов-названий предметов)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нового узнали на уроке?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полагание  - способность принять учебную (практическую) задачу на основании того, что уже известно и усвоено, и того, что неизвестн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Рефлексия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личной ответственности за результаты свое й деятель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что ты можешь себя похвалить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лайд 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начале урока к нам прилетал ветерок, сейчас он тоже с нами. Когда облетают листочки с деревьев, как называется это явление? (листопад) Так вот, ветерок налетел и разбросал разноцветные листики. А нам нужно их собрать. Просигнальт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лайд 2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.- всё было интересно и легко на урок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ёлтый- иногда были трудности, сомн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лёный- не разобрался в теме, нужна помощ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лайд 22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0"/>
                <w:szCs w:val="20"/>
              </w:rPr>
              <w:t>Домашнее задание: придумать и записать по 5 слов мужского, женского и среднего рода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лайд 2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полагание  - способность принять учебную (практическую) задачу на основании того, что уже известно и усвоено, и того, что неизвестн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Контро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является в устных высказываниях детей и визуальном контроле учителя письменных работ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всех этапах уро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7:22:00Z</dcterms:created>
  <dc:creator>Home</dc:creator>
  <dc:description/>
  <cp:keywords/>
  <dc:language>en-US</dc:language>
  <cp:lastModifiedBy>Home</cp:lastModifiedBy>
  <cp:lastPrinted>2013-10-02T08:39:00Z</cp:lastPrinted>
  <dcterms:modified xsi:type="dcterms:W3CDTF">2013-10-06T17:30:00Z</dcterms:modified>
  <cp:revision>4</cp:revision>
  <dc:subject/>
  <dc:title>П е р с п е к т и в н а я  н а ч а л ь н а я  ш к о л а</dc:title>
</cp:coreProperties>
</file>