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ерспективный план кружка «Домовёнок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таршая группа «Берёзка» (5-6 лет) 2012-2013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25"/>
        <w:gridCol w:w="1237"/>
        <w:gridCol w:w="293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ит-ть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а с Домовёнком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рождения Домовё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ый платочек»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. Конкурсы. уго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русских платков. Рисование цветочного орнамента на квадрат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ьюшкин лар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ация песн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 – был у бабушки серенький козл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устник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тряпичной куклы. Закрепление слов: кокошник, рубаха. Юбка. Знакомство с понятиями: прихватка, фартук, скатерть- самобра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родных песен. Повторение слов песни. Распределение ролей. Импровизация дви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ы. Песни, загадки. Засолка капусты (тех.карт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пола Росс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й старинных памятников архитектуры, фотографий нашей церкви. Игра с колокольчиками. Слушание «Чудо – перезвон»аудиозаписи «Колокольный звон». Рисование колокол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о-богатыри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.песн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 «Каравай» (новый вариа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и, загадки,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былинными героями. Состязание: (перетяни пал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 загадку. Поймай рукавицу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народные праздни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 о Святках, Рождестве, Крещении. Старинные гадания (на валенке, на горшках, на свечке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роз Иванович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пти –лапоточки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 Беседа. Рисование персона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Пузырь. Соломинка и Лапоть»- театрализация. Рассматривание лаптя. Разучивание песни «Во деревне Ольховке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ая Рус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Веселая Матрешка» (изготовление поделки из диска, пластилина и картона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тканей, узоров. Изготовление рубашки для Куз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поделки. Шаблон. Работа над поделкой. Песня «Мы матре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сказ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юшкина избуш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Жостовская роспись»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детьми костюмов. Подготовка реквизита для сцены. Распределение ролей. Обыгры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односа. Заучивание элементов.  Рисование на черном картоне (шаблоны подносо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русской березки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реча птиц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. Стихи. Тан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мотр презентации «Перелетные птицы. Лепка из соленого теста жаворонков, подвижная нар.игра «Гуси-гус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дготовила: педагог 1 квал.категории Петрова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аю:                   ___________Андрущенко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07:00Z</dcterms:created>
  <dc:creator>Admin</dc:creator>
  <dc:description/>
  <cp:keywords/>
  <dc:language>en-US</dc:language>
  <cp:lastModifiedBy>Сергей</cp:lastModifiedBy>
  <dcterms:modified xsi:type="dcterms:W3CDTF">2013-10-22T10:58:00Z</dcterms:modified>
  <cp:revision>21</cp:revision>
  <dc:subject/>
  <dc:title>Перспективный план кружка «Домовенок»</dc:title>
</cp:coreProperties>
</file>