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«Энергетический обмен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928"/>
        <w:gridCol w:w="9420"/>
      </w:tblGrid>
      <w:tr>
        <w:trPr>
          <w:trHeight w:val="593" w:hRule="atLeast"/>
        </w:trPr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942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банова Светлана Владимировна</w:t>
            </w:r>
          </w:p>
        </w:tc>
      </w:tr>
      <w:tr>
        <w:trPr>
          <w:trHeight w:val="984" w:hRule="atLeast"/>
        </w:trPr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942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У СОШ №: г. Балашова Саратовской области имени Крылова И.В.</w:t>
            </w:r>
          </w:p>
        </w:tc>
      </w:tr>
      <w:tr>
        <w:trPr>
          <w:trHeight w:val="593" w:hRule="atLeast"/>
        </w:trPr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942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 </w:t>
            </w:r>
          </w:p>
        </w:tc>
      </w:tr>
      <w:tr>
        <w:trPr>
          <w:trHeight w:val="578" w:hRule="atLeast"/>
        </w:trPr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942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ология</w:t>
            </w:r>
          </w:p>
        </w:tc>
      </w:tr>
      <w:tr>
        <w:trPr>
          <w:trHeight w:val="593" w:hRule="atLeast"/>
        </w:trPr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ласс                             </w:t>
            </w:r>
          </w:p>
        </w:tc>
        <w:tc>
          <w:tcPr>
            <w:tcW w:w="942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942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нергетический обмен (28)</w:t>
            </w:r>
          </w:p>
        </w:tc>
      </w:tr>
      <w:tr>
        <w:trPr>
          <w:trHeight w:val="1390" w:hRule="atLeast"/>
        </w:trPr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942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ология. Общие закономерности. 9 класс: учеб. Для общеобразоват. учреждений /С.Г.Мамонтов, В.Б.Захаров, И.Б.Агафонова, Н.И.Сонин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 Цель  урока: </w:t>
      </w:r>
      <w:r>
        <w:rPr>
          <w:rFonts w:cs="Times New Roman" w:ascii="Times New Roman" w:hAnsi="Times New Roman"/>
          <w:i/>
          <w:sz w:val="24"/>
          <w:szCs w:val="24"/>
        </w:rPr>
        <w:t>изучить этапы энергетического обмена, процесс фотосинтеза, выявить его закономер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обучающ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смотреть особенности энергетического обмена, процесса фотосинтеза, основные этапы этих процессов, выявить их рол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развивающ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практические навыки и умения работы с инструктивными карточками и ЭОРами  разных типов (информационный,  контрольный тип электронного ресурса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лжить работу по формированию научного материалистического  мировоззрения окружающего ми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воспитатель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гордость за отечественных ученых, внесших вклад в развитие науки биология (работы К.А.Тимирязева)</w:t>
      </w:r>
    </w:p>
    <w:p>
      <w:pPr>
        <w:pStyle w:val="Heading2"/>
        <w:keepNext w:val="true"/>
        <w:numPr>
          <w:ilvl w:val="0"/>
          <w:numId w:val="5"/>
        </w:numPr>
        <w:spacing w:lineRule="auto" w:line="360" w:before="0" w:after="0"/>
        <w:ind w:left="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способствовать  формированию познавательного интереса к изучаемой теме и предмету в целом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урок изучения нового материал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дивидуальна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sz w:val="24"/>
          <w:szCs w:val="24"/>
        </w:rPr>
        <w:t>ПК, мультимедиапроектор,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41"/>
        <w:gridCol w:w="3606"/>
        <w:gridCol w:w="3015"/>
        <w:gridCol w:w="3225"/>
        <w:gridCol w:w="1146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ветствует учащихся, сообщает тему и цель уро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иветствуют учителя, записывают дату и тему уро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-ЭОР и К-ИО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таболизм.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роение хлоропласта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о видах обмена веществ, о типах питания организмов (автотрофы, гетеротрофы), о строении митохондрий и хлоропластов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сы учителя. Повторяют  виды метаболизма, типы питания организмов и строение митохондрий и хлоропластов, используя Э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е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. Этапы энергетического обмена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ЭО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Энергетический обмен клетки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учителя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лушают, фиксируют основные моменты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17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ЭОР № 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К.А.Тимирязев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ЭОР № 5 Опыт Пристл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ЭОР №6 Фотосинтез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ртрета К.А.Тимирязева, опыта Пристл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правляет, контролирует, координирует, организует беседу и работу с ЭОРа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лушают учителя, фиксируют основные момент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амостоятельно изучают материал учебника и делают комментарии к анимации «Фотосинтез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учебного материала. Подведение итогов</w:t>
            </w:r>
          </w:p>
          <w:p>
            <w:pPr>
              <w:pStyle w:val="Normal"/>
              <w:spacing w:lineRule="auto" w:line="360" w:before="0" w:after="0"/>
              <w:ind w:left="4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ЭОР №7 Энергетический обмен кле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правляет, контролирует, координирует, организует работу с ЭОРа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индивидуально или в парах самостоятельно работают  с ЭОРами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домашнее задание, выставляет его на своем сайте или в электронном дневнике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етический обмен»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1476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92"/>
        <w:gridCol w:w="2156"/>
        <w:gridCol w:w="2308"/>
        <w:gridCol w:w="785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едъявления информации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болиз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N 143075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, Мультимеди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, схем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8d909e9a-cb66-4319-af69-39a572f16aa2/?from=cfafb0ab-542f-43b1-9b26-9f0213b752e6&amp;interface=pupil&amp;class=51&amp;subject=29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хлоропласта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N 14305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, Мультимеди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4ae299c5-1201-4e06-8eef-7b0413abfbca/?from=cfafb0ab-542f-43b1-9b26-9f0213b752e6&amp;interface=pupil&amp;class=51&amp;subject=29&amp;rub_guid[]=cfafb0ab-542f-43b1-9b26-9f0213b752e6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нергетический обмен клет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модул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иллюстрации, гиперссылки, дикторский текст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4572/energeticheskiy-obmen-v-kletke.html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К.А.Тимирязева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N 11244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Текст/Текст с иллюстрациям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иллюстрацие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ada9d817-9f1a-4588-8a82-cb70be69405e/?interface=catalog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ристли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N 146447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Текст/Текст с иллюстрациям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иллюстрациям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da127169-310a-0510-a274-7930bfc0f98c/?from=da9175fd-22fa-068f-2e58-74406ac727c3&amp;interface=pupil&amp;class=51&amp;subject=29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2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тосинтез</w:t>
            </w:r>
          </w:p>
          <w:p>
            <w:pPr>
              <w:pStyle w:val="Heading2"/>
              <w:spacing w:lineRule="auto" w:line="360"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(N 170612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000004da-1000-4ddd-9d26-5e0046bc432f/098.swf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нергетический обмен клет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модул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, филлворд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7868/energeticheskiy-obmen-v-kletke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0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8d909e9a-cb66-4319-af69-39a572f16aa2/?from=cfafb0ab-542f-43b1-9b26-9f0213b752e6&amp;interface=pupil&amp;class=51&amp;subject=29" TargetMode="External"/><Relationship Id="rId3" Type="http://schemas.openxmlformats.org/officeDocument/2006/relationships/hyperlink" Target="http://school-collection.edu.ru/catalog/res/4ae299c5-1201-4e06-8eef-7b0413abfbca/?from=cfafb0ab-542f-43b1-9b26-9f0213b752e6&amp;interface=pupil&amp;class=51&amp;subject=29&amp;rub_guid%5B%5D=cfafb0ab-542f-43b1-9b26-9f0213b752e6" TargetMode="External"/><Relationship Id="rId4" Type="http://schemas.openxmlformats.org/officeDocument/2006/relationships/hyperlink" Target="http://fcior.edu.ru/card/4572/energeticheskiy-obmen-v-kletke.html" TargetMode="External"/><Relationship Id="rId5" Type="http://schemas.openxmlformats.org/officeDocument/2006/relationships/hyperlink" Target="http://school-collection.edu.ru/catalog/res/ada9d817-9f1a-4588-8a82-cb70be69405e/?interface=catalog" TargetMode="External"/><Relationship Id="rId6" Type="http://schemas.openxmlformats.org/officeDocument/2006/relationships/hyperlink" Target="http://school-collection.edu.ru/catalog/res/da127169-310a-0510-a274-7930bfc0f98c/?from=da9175fd-22fa-068f-2e58-74406ac727c3&amp;interface=pupil&amp;class=51&amp;subject=29" TargetMode="External"/><Relationship Id="rId7" Type="http://schemas.openxmlformats.org/officeDocument/2006/relationships/hyperlink" Target="http://files.school-collection.edu.ru/dlrstore/000004da-1000-4ddd-9d26-5e0046bc432f/098.swf" TargetMode="External"/><Relationship Id="rId8" Type="http://schemas.openxmlformats.org/officeDocument/2006/relationships/hyperlink" Target="http://fcior.edu.ru/card/7868/energeticheskiy-obmen-v-kletke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4:01:00Z</dcterms:created>
  <dc:creator>Admin</dc:creator>
  <dc:description/>
  <cp:keywords/>
  <dc:language>en-US</dc:language>
  <cp:lastModifiedBy>Admin</cp:lastModifiedBy>
  <dcterms:modified xsi:type="dcterms:W3CDTF">2012-06-18T16:58:00Z</dcterms:modified>
  <cp:revision>3</cp:revision>
  <dc:subject/>
  <dc:title/>
</cp:coreProperties>
</file>