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УТВЕРЖДАЮ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И.о. зав. д/с № 10 «Белочка» комбинированного вида</w:t>
      </w:r>
    </w:p>
    <w:p>
      <w:pPr>
        <w:pStyle w:val="Normal"/>
        <w:ind w:left="9204" w:hanging="0"/>
        <w:jc w:val="both"/>
        <w:rPr/>
      </w:pPr>
      <w:r>
        <w:rPr/>
        <w:t xml:space="preserve">       </w:t>
      </w:r>
      <w:r>
        <w:rPr/>
        <w:t>__________ /Гришаева И.Г.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ПЛАН ВЗАИМОДЕЙСТВИЯ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ЧИТЕЛЯ-ДЕФЕКТОЛОГА А.Е. ВОЛКОВОЙ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3587"/>
        <w:gridCol w:w="3762"/>
        <w:gridCol w:w="3468"/>
        <w:gridCol w:w="3380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 специалистами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воспитателям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детьм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родителями</w:t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I </w:t>
            </w:r>
            <w:r>
              <w:rPr>
                <w:b/>
                <w:i/>
              </w:rPr>
              <w:t>ПЕРИОД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о всеми специалиста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мен результатами диагности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ставление рекомендаций (зрительные нагрузки, зрительные возможности, размер пособий, наглядности, использование вспомогательных средст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интегрированного календарно-перспективного плана коррекционной работы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результатов диагности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на каждого ребёнка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диагностики (психологопедагогическое, сенсорное обследовани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индивидуальных программ развития каждого ребё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коррекционно-развивающих занятий, индивидуальных зан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руглый сто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Посмотри на мир глазами ребёнка» (проблемы, трудности, создание условий, помощь) – гр. № 7</w:t>
            </w:r>
          </w:p>
          <w:p>
            <w:pPr>
              <w:pStyle w:val="Normal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нсультац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собенности зрительного восприятия у детей с нарушением зрения 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u w:val="single"/>
              </w:rPr>
              <w:t>Коррекционно-развивающее 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сихологом, муз. руководителе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Во саду ли, в огороде</w:t>
            </w:r>
            <w:r>
              <w:rPr>
                <w:sz w:val="28"/>
                <w:szCs w:val="28"/>
              </w:rPr>
              <w:t>» (закрепление тем «Осень», «Овощи», «Фрукты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Семинар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Особенности сенсомоторного развития у детей с нарушением зрения. Условия для  развития сенсорного восприятия.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коррекционно-развивающих занятий, индивидуальных зан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ежедневно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. собрание «Роль развития мелкой моторики и осязания у детей с нарушением зрения» - гр. № 7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подготовить ребёнка к школе» - гр.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е консуль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крытое занятие для родител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Осень. Деревья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Консультация </w:t>
            </w:r>
            <w:r>
              <w:rPr>
                <w:sz w:val="28"/>
                <w:szCs w:val="28"/>
              </w:rPr>
              <w:t>с педагогом дополните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Использование нетрадиционных техник рисования у детей с нарушением зрени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Мастер-класс</w:t>
            </w:r>
            <w:r>
              <w:rPr>
                <w:sz w:val="28"/>
                <w:szCs w:val="28"/>
              </w:rPr>
              <w:t xml:space="preserve"> с педагогом дополнительного образования по ИЗО «Квилинг» (подг. подгр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Семинар-практикум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Формы работы по развитию представлений о системах сенсорных эталонов у дошкольников с нарушением зрения »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коррекционно-развивающих занятий, индивидуальных зан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ежеднев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развлечений совместно с муз. руководителем, психологом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е консуль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тендовой информ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 xml:space="preserve"> ПЕРИОД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 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о всеми специалис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коммуникативных навыков и личностной инициативы дошкольников с нарушением зрения»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по запросу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коррекционно-развивающих занятий, индивидуальных зан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ежеднев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к новогодним праздник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одительское собрание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 «Зрительная гимнасти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о всеми специалистам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суждение результатов коррекционно-развивающей работы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ериод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рекомендаций на каждого ребё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Консультац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Профилактика и лечение заболеваний органов зр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резовой диагнос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коррекционных занятий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тендовой информации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Круглый сто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Создание условий для коррекционной работы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Семинар-практику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Арт-терапия в коррекционной работе»  (педагог-психолог, пед.доп.обр. по ИЗО, учитель-дефектолог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одготовка документов на ПМПК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углый сто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Создание условий для коррекционной работы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Консультации по запросу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коррекционных занятий (ежедневно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 xml:space="preserve">III </w:t>
            </w:r>
            <w:r>
              <w:rPr>
                <w:b/>
                <w:i/>
              </w:rPr>
              <w:t>ПЕРИОД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Консультация</w:t>
            </w:r>
            <w:r>
              <w:rPr>
                <w:sz w:val="28"/>
                <w:szCs w:val="28"/>
              </w:rPr>
              <w:t xml:space="preserve"> (совмест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момассаж в работе с деть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Совместное зан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сихолог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ана цвета»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онсультации по запросу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коррекционных занятий (ежедневно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Родительское собра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Формирование неречевых средств общ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Коррекционно-развивающее 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сихологом, логопедом, муз. руководител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на»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Консульт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ы на развитие ориентировки в пространстве»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коррекционных занятий (ежедневно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тендовой информации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уждение результатов коррекционно-развивающей работы за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ставление рекомендаций на лето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Консульт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ррекционная работа в летний период»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едение коррекционных занят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 неде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диагностики (психологопедагогическое, сенсорное обследование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Открытое занят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Насекомые» - ориентировка в пространст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u w:val="single"/>
              </w:rPr>
              <w:t>Родительское собран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нализ работы за год. Рекомендации на лето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6:48:00Z</dcterms:created>
  <dc:creator>ири</dc:creator>
  <dc:description/>
  <cp:keywords/>
  <dc:language>en-US</dc:language>
  <cp:lastModifiedBy>ири</cp:lastModifiedBy>
  <dcterms:modified xsi:type="dcterms:W3CDTF">2013-10-22T10:54:00Z</dcterms:modified>
  <cp:revision>9</cp:revision>
  <dc:subject/>
  <dc:title/>
</cp:coreProperties>
</file>