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СОГЛАСОВАНО                                             РАССМОТРЕНО                                                УТВЕРЖДАЮ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                                    на   заседании МО                                              Директор ГБОУ ООШ №21</w:t>
      </w:r>
    </w:p>
    <w:p>
      <w:pPr>
        <w:pStyle w:val="Normal"/>
        <w:rPr/>
      </w:pPr>
      <w:r>
        <w:rPr>
          <w:sz w:val="28"/>
          <w:szCs w:val="28"/>
        </w:rPr>
        <w:t xml:space="preserve">___________/Н.В.Ильчук/                              Протокол № ______                                             _________ /Ю.В.Крынина/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_________2013 г.                           «____ »__________2013 г.                                   «______» _________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по краеведению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ЧИТЕЛЯ  ГЕОГРАФ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ЛЕНКО Е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БОУ ООШ №2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.     НОВОКУЙБЫШЕВ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2013-2014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ы</w:t>
      </w:r>
      <w:r>
        <w:rPr>
          <w:b/>
        </w:rPr>
        <w:t>:     6 «А»,6 «Б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b/>
        </w:rPr>
        <w:t xml:space="preserve">: </w:t>
      </w:r>
      <w:r>
        <w:rPr>
          <w:sz w:val="28"/>
          <w:szCs w:val="28"/>
        </w:rPr>
        <w:t>Примерная программа уроков краеведения. Автор Л.В. Храмков. 2007 год. Издательство НТЦ г. Самар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ые пособия: </w:t>
      </w:r>
      <w:r>
        <w:rPr>
          <w:b/>
        </w:rPr>
        <w:t xml:space="preserve"> </w:t>
      </w:r>
      <w:r>
        <w:rPr>
          <w:sz w:val="28"/>
          <w:szCs w:val="28"/>
        </w:rPr>
        <w:t xml:space="preserve">Учебное пособие Введение в Самарское краеведение. Автор Л.В. Храмков 2007 год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лас и контурная карта «Самарская обла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33"/>
        <w:gridCol w:w="2933"/>
        <w:gridCol w:w="2933"/>
        <w:gridCol w:w="2993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НЕДЕЛЮ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ТРИМЕСТР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ТРИМЕСТР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ТРИМЕСТР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ЗА ГОД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u w:val="single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УРОКОВ КРАЕВЕДЕНИЯ В 6 КЛАССЕ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00"/>
        <w:gridCol w:w="1080"/>
        <w:gridCol w:w="2160"/>
        <w:gridCol w:w="344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лендарные с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ы контрол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ь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 по темам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или раздела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ТРИ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-6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 Природа. Самарский край в древности (10 час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едмет и задачи краеведения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-13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Предмет и задачи крае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-20.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еография Самар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 на к/карт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09-27.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jc w:val="left"/>
              <w:rPr/>
            </w:pPr>
            <w:r>
              <w:rPr>
                <w:sz w:val="28"/>
                <w:szCs w:val="28"/>
              </w:rPr>
              <w:t>4. Этнография Самарского края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населения, типы расселения, духовная культур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-4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8"/>
                <w:szCs w:val="28"/>
              </w:rPr>
              <w:t>Этнография Самарского края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населения, типы расселения, духовная культу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10-18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Самарский край в древности. Присоединение края к русскому государ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10-25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амарский край в древности. Присоединение края к русскому государ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-3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 Экскурсия в музе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11-8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Лингвистическое краеведение.  Топоним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по топонимик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11-15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б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за 1 тримест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триместр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11-29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 Основание Самары. Рождение Самарской губернии. Рождение города Новокуйбышевс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 Самарский край в средневековь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2-6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jc w:val="left"/>
              <w:rPr/>
            </w:pPr>
            <w:r>
              <w:rPr>
                <w:sz w:val="28"/>
                <w:szCs w:val="28"/>
              </w:rPr>
              <w:t>2. Основание Самары – рождение Самарской губерни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ая вольница. Освоение  Самарского Заволжья. Общественно-политическая жизнь. Самарское знамя на Балк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12-13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jc w:val="left"/>
              <w:rPr/>
            </w:pPr>
            <w:r>
              <w:rPr>
                <w:sz w:val="28"/>
                <w:szCs w:val="28"/>
              </w:rPr>
              <w:t>3. Основание Самары – рождение Самарской губерни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ая вольница. Освоение  Самарского Заволжья. Общественно-политическая жизнь. Самарское знамя на Балк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 на к/карт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12-20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 Социально-экономическое развитие края. Просвещение и культура Самарской губер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12-27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>
                <w:sz w:val="28"/>
                <w:szCs w:val="28"/>
              </w:rPr>
              <w:t>5. Социально-экономическое развитие края. Просвещение и культура Самарской губер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  <w:br/>
              <w:t>2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12-10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jc w:val="left"/>
              <w:rPr/>
            </w:pPr>
            <w:r>
              <w:rPr>
                <w:sz w:val="28"/>
                <w:szCs w:val="28"/>
              </w:rPr>
              <w:t xml:space="preserve">6. Революция и гражданская война в Самарском кра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1-17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jc w:val="left"/>
              <w:rPr/>
            </w:pPr>
            <w:r>
              <w:rPr>
                <w:sz w:val="28"/>
                <w:szCs w:val="28"/>
              </w:rPr>
              <w:t>7. 20-30 годы двадцатого века в нашем кра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.01-24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jc w:val="left"/>
              <w:rPr/>
            </w:pPr>
            <w:r>
              <w:rPr>
                <w:sz w:val="28"/>
                <w:szCs w:val="28"/>
              </w:rPr>
              <w:t>8. Самарский край в годы Великой Отечественной вой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-31.0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амарский край в годы Великой Отечественной вой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  <w:br/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02-7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ждение города Новокуйбышев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2-14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ождение города Новокуйбышев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2 три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ча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триместр</w:t>
            </w:r>
          </w:p>
        </w:tc>
      </w:tr>
      <w:tr>
        <w:trPr>
          <w:trHeight w:val="7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неделя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2-28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Экономическое развитие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  <w:br/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03-7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Архитектура и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3-14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Архитектура и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3-21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Наука, образование, культурная жиз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3-28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Наука, образование, культурная жиз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.03-4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Россия сильна провин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04-18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Литература и Самарский край. Встреча с писателем г. Новокуйбышев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.04-25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 Литература и Самарский край. Встреча с писателем г. Новокуйбышев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4- 2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Край в творчестве живописцев. Посещение выставки новокуйбышевских художников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05-9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>
                <w:sz w:val="28"/>
                <w:szCs w:val="28"/>
              </w:rPr>
              <w:t>2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 в творчестве живописцев. Посещение выставки новокуйбышевских худож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5-16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05-23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Об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-30.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б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3 триместр 13 часов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ИДЫ  ИТОГОВЫХ  РАБОТ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754"/>
        <w:gridCol w:w="3707"/>
        <w:gridCol w:w="3655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ТРИМЕСТР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ТРИМЕСТР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ТРИМЕСТР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по топонимик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 работа «Город Новокуйбышевск»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естирование по теме «Архитектура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на контурной карте «Чем богат наш край»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РЕБОВАНИЯ К УРОВНЮ ПОДГОТОВКИ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сточники краеведческой литературы, топонимика, физико-географическое и экономико-географическое положение территории Самарскрго края, понятие «малая родина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льеф, геологическое строение, полезные ископаемые, закономерности их размещ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имат, климатообразующие факторы, типы погоды, климатические ресурс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нутренние воды, водные ресурс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в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тительный и животный мир, лесные и промыслово-охотничьи ресурсы, природные комплексы, заказники, памятники природы городского, областного, федерального знач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обенности экологической ситуации в крае и городе Новокуйбышевск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ждение Самарской губернии. Волжская вольница, Самарское знамя на Балкана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чее движ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ажданская вой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сторию города и труда его жителей, работавших на победу в войн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бытия и выдающихся людей, в память которых названы улицы город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Биографии великих земляков, их роль в истории города, области, Росси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еликих земляко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удьбу края в судьбе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Анализировать источники краеведческой литературы, определять географические координаты, протяженность на картах, составлять рассказы об истории освоения и исследования территории кра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льзоваться картами, выявлять закономерности размещения рельефа и полезных ископаемых, давать описание одной из форм рельефа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оставлять хронологические таблицы, работать с контурной карто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ерировать статистическим материалом, работать с картами, давать оценку населению края, выработка веротерпим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SimSun;宋体" w:cs="Mangal"/>
      <w:kern w:val="2"/>
      <w:lang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09:00Z</dcterms:created>
  <dc:creator>Q</dc:creator>
  <dc:description/>
  <dc:language>en-US</dc:language>
  <cp:lastModifiedBy>Пользователь</cp:lastModifiedBy>
  <dcterms:modified xsi:type="dcterms:W3CDTF">2004-12-31T21:09:00Z</dcterms:modified>
  <cp:revision>2</cp:revision>
  <dc:subject/>
  <dc:title>СОГЛАСОВАНО                                             РАССМОТРЕНО                                                УТВЕРЖДАЮ  </dc:title>
</cp:coreProperties>
</file>