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тькова Марина Сергеевна, учитель английского языка, МБОУ СОШ №5 г.Саль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й номер телефон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-928-134-13-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 mail: m.mitkowa@yandex.ru</w:t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ая аннотация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76"/>
        <w:ind w:left="1080" w:right="-1" w:hanging="360"/>
        <w:jc w:val="both"/>
        <w:rPr/>
      </w:pPr>
      <w:r>
        <w:rPr>
          <w:sz w:val="28"/>
          <w:szCs w:val="28"/>
        </w:rPr>
        <w:t>Программа:</w:t>
      </w:r>
      <w:r>
        <w:rPr>
          <w:bCs/>
          <w:color w:val="242424"/>
          <w:spacing w:val="-1"/>
          <w:sz w:val="28"/>
          <w:szCs w:val="28"/>
        </w:rPr>
        <w:t xml:space="preserve"> Рабочая программа составлена на основе </w:t>
      </w:r>
      <w:r>
        <w:rPr>
          <w:sz w:val="28"/>
          <w:szCs w:val="28"/>
        </w:rPr>
        <w:t>примерной образовательной программы по учебному предмету, учебно-методического комплекса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-6»  Кузовлева В. П., основной образовательной программы МБОУ СОШ  № 5 г. Сальска, на основе следующих нормативных актов и учебно-методических документов: 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  <w:t>1. Федерального государственного образовательного стандарта основного  общего образования по иностранному языку.</w:t>
      </w:r>
    </w:p>
    <w:p>
      <w:pPr>
        <w:pStyle w:val="Normal"/>
        <w:overflowPunct w:val="false"/>
        <w:autoSpaceDE w:val="false"/>
        <w:spacing w:lineRule="auto" w:line="276"/>
        <w:ind w:left="10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Сборник нормативных документов. Иностранный язык/ сост. Э.Д. Днепров, А.Г. Аркадьев.- 3-е изд., стереотип.- М.: Дрофа, 2007.</w:t>
      </w:r>
    </w:p>
    <w:p>
      <w:pPr>
        <w:pStyle w:val="Normal"/>
        <w:overflowPunct w:val="false"/>
        <w:autoSpaceDE w:val="false"/>
        <w:spacing w:lineRule="auto" w:line="276"/>
        <w:ind w:left="10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мерные программы по иностранным языкам. Английский язык.// Сборник нормативных документов. Иностранный язык/ сост. Э.Д. Днепров, А.Г. Аркадьев.- 3-е изд., стереотип.- М.: Дроф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скурсии</w:t>
      </w:r>
      <w:r>
        <w:rPr>
          <w:sz w:val="28"/>
          <w:szCs w:val="28"/>
          <w:lang w:val="en-US"/>
        </w:rPr>
        <w:t xml:space="preserve">: Beauty and the Beast. </w:t>
      </w:r>
      <w:r>
        <w:rPr>
          <w:sz w:val="28"/>
          <w:szCs w:val="28"/>
        </w:rPr>
        <w:t>Домашнее чт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евая аудитор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учащиеся 6 клас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выбранной темы : Сказка «Красавица и чудовище» популярна и во многих странах мира и известна еще с древних времен, у разных народов есть свои истории, где в том или ином виде присутствует Она - прекрасная девушка и Он - чудовище, часто - звероподобное существо. Например, в Великобритании и Франции она известна под названием «Красавица и чудовище».Автор сказки точно не известен, во Франции ее приписывают перу Шарля Перро или </w:t>
      </w:r>
      <w:r>
        <w:rPr>
          <w:bCs/>
          <w:sz w:val="28"/>
          <w:szCs w:val="28"/>
        </w:rPr>
        <w:t>Жанне-Мари Ле Принс де Бомон</w:t>
      </w:r>
      <w:r>
        <w:rPr>
          <w:sz w:val="28"/>
          <w:szCs w:val="28"/>
        </w:rPr>
        <w:t>.В нашей стран - это знаменитейшая сказка С.Т.Аксакова «Аленький Цветочек»..Я воспользовалась англоязычной версией этой сказки, автором которой является - Сью Аренго. В ХХ веке ,когда массовая аудитория получает львиную долю информации, посредствам телевидения и интернета, герои  этой сказки заговорили едва ли не на всех языках мира, ожили в мюзиклах, мультфильмах, спектаклях, компьютерных играх. Эта сказка повсеместно известно, благодаря знаменитому и любимому миллионами детей, мультфильму киностудии В.Диснея «Красавица и Чудовище». Я предлагаю детям познакомиться с  англоязычной версией книги уже, известного им мультфильма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Учащиеся познакомятся с классикой мировой литературы, откроют для себя потрясающее богатство английского языка, удивительный юмор, причудливые превращения и постоянные изменения сюжета. Смогут сопоставить взаимодействие двух культу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и экскурсии: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      Средствами английского языка познакомить учащихся с классикой мировой литерат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изведения сформировать у учащихся умение осуществлять устно-речевое общение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 Пробудить интерес к языку и культуре страны изучаемого языка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10.  Задачи экскурсии: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  Развить умения в чтении и ауд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фонетические, лексические, грамматические нав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точному восприятию смысловой информации 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анализировать текст, давать характеристику действующим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цам, фактам.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11.  Маршрут экскурсии: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  Организационный момент (слайды 1 –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зарядка ( слайд 3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чевая зарядка. ( слайд 4 - 5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ероями произведения ( слайды 6 – 1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фрагмента мультфильма ( слайд 1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на проверку понимания услышанного           ( слайды 14 – 16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на проверку прочтенного материала.  Работа над грамматическим материалом ( слайды 17 – 19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д лексикой ( слайды 20 – 2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домашнего задания ( слайд 23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лексия. ( слайд 2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.Техническое обеспечение экскурсии: персональный компьютер, звуковые колонки, мультимедийный проектор, экран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3.Рекомендации по использованию ресурса: Данную виртуальную экскурсию рекомендуется использовать при проведении уроков домашнего чтения в 5-6 классе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4.Информационные источник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left="1080" w:hanging="0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le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wnload</w:t>
        </w:r>
        <w:r>
          <w:rPr>
            <w:rStyle w:val="InternetLink"/>
            <w:sz w:val="28"/>
            <w:szCs w:val="28"/>
          </w:rPr>
          <w:t>/21226/2560</w:t>
        </w:r>
        <w:r>
          <w:rPr>
            <w:rStyle w:val="InternetLink"/>
            <w:sz w:val="28"/>
            <w:szCs w:val="28"/>
            <w:lang w:val="en-US"/>
          </w:rPr>
          <w:t>x</w:t>
        </w:r>
        <w:r>
          <w:rPr>
            <w:rStyle w:val="InternetLink"/>
            <w:sz w:val="28"/>
            <w:szCs w:val="28"/>
          </w:rPr>
          <w:t>1600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://</w:t>
        </w:r>
      </w:hyperlink>
      <w:hyperlink r:id="rId4">
        <w:r>
          <w:rPr>
            <w:rStyle w:val="InternetLink"/>
            <w:sz w:val="28"/>
            <w:szCs w:val="28"/>
          </w:rPr>
          <w:t>www.youtube.com</w:t>
        </w:r>
      </w:hyperlink>
      <w:hyperlink r:id="rId5">
        <w:r>
          <w:rPr>
            <w:rStyle w:val="InternetLink"/>
            <w:sz w:val="28"/>
            <w:szCs w:val="28"/>
          </w:rPr>
          <w:t>/watch?v=0Ww3AqS72Bc</w:t>
        </w:r>
      </w:hyperlink>
      <w:hyperlink r:id="rId6"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276"/>
        <w:ind w:left="1080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serialist.org/16006-igra-tainstvennye-legendy-krasavica-i-chudovische-mystery-legends-beauty-and-the-beast-ce-2011-pc-torrent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diary.ru/~tenshi-no-hitsugi/p169818163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dcp.sovserv.ru/video/45136/2009/04/30/beauty_and_the_beast_3/print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prodisney.ru/images/gallery/gallery.php?findex=15&amp;prefix=p&amp;num=32&amp;pic=10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prodisney.ru/images/gallery/gallery.php?findex=15&amp;prefix=p&amp;num=32&amp;pic=106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forfans.ru.oboi20.ru/download-16-2591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>
          <w:color w:val="548DD4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besttor.ru/multfilm/335-krasavica-i-chudovische-multfilm-1991-film-kompanii-uolta-disneya-13.html</w:t>
        </w:r>
      </w:hyperlink>
    </w:p>
    <w:p>
      <w:pPr>
        <w:pStyle w:val="Normal"/>
        <w:spacing w:lineRule="auto" w:line="276"/>
        <w:ind w:left="1080" w:hanging="0"/>
        <w:jc w:val="both"/>
        <w:rPr>
          <w:color w:val="548DD4"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masterbiletov.ru/krasavica-i-chudovishhe.html</w:t>
        </w:r>
      </w:hyperlink>
    </w:p>
    <w:p>
      <w:pPr>
        <w:pStyle w:val="Normal"/>
        <w:spacing w:lineRule="auto" w:line="276"/>
        <w:ind w:left="1080" w:hanging="0"/>
        <w:jc w:val="both"/>
        <w:rPr>
          <w:color w:val="548DD4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go.mail.ru/search_images?rch=l&amp;type=all&amp;is=0&amp;q</w:t>
        </w:r>
      </w:hyperlink>
    </w:p>
    <w:p>
      <w:pPr>
        <w:pStyle w:val="Normal"/>
        <w:spacing w:lineRule="auto" w:line="276"/>
        <w:ind w:left="72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leo.com/download/21226/2560x1600/" TargetMode="External"/><Relationship Id="rId3" Type="http://schemas.openxmlformats.org/officeDocument/2006/relationships/hyperlink" Target="http://www.youtube.com/watch?v=0Ww3AqS72Bc" TargetMode="External"/><Relationship Id="rId4" Type="http://schemas.openxmlformats.org/officeDocument/2006/relationships/hyperlink" Target="http://www.youtube.com/watch?v=0Ww3AqS72Bc" TargetMode="External"/><Relationship Id="rId5" Type="http://schemas.openxmlformats.org/officeDocument/2006/relationships/hyperlink" Target="http://www.youtube.com/watch?v=0Ww3AqS72Bc" TargetMode="External"/><Relationship Id="rId6" Type="http://schemas.openxmlformats.org/officeDocument/2006/relationships/hyperlink" Target="http://images.yandex.ru/yandsearch?ed=1&amp;rpt=simage&amp;text=&#1072;&#1083;&#1080;&#1089;&#1072; &#1074; &#1089;&#1090;&#1088;&#1072;&#1085;&#1077; &#1095;&#1091;&#1076;&#1077;&#1089; &#1084;&#1091;&#1083;&#1100;&#1090;&#1080;&#1082;&amp;img_url=img1.liveinternet.ru%2Fimages%2Fattach%2Fb%2F2%2F23%2F588%2F23588651_x_0d474616f31.jpg&amp;p=1" TargetMode="External"/><Relationship Id="rId7" Type="http://schemas.openxmlformats.org/officeDocument/2006/relationships/hyperlink" Target="http://serialist.org/16006-igra-tainstvennye-legendy-krasavica-i-chudovische-mystery-legends-beauty-and-the-beast-ce-2011-pc-torrent.html" TargetMode="External"/><Relationship Id="rId8" Type="http://schemas.openxmlformats.org/officeDocument/2006/relationships/hyperlink" Target="http://www.diary.ru/~tenshi-no-hitsugi/p169818163.htm" TargetMode="External"/><Relationship Id="rId9" Type="http://schemas.openxmlformats.org/officeDocument/2006/relationships/hyperlink" Target="http://dcp.sovserv.ru/video/45136/2009/04/30/beauty_and_the_beast_3/print.html" TargetMode="External"/><Relationship Id="rId10" Type="http://schemas.openxmlformats.org/officeDocument/2006/relationships/hyperlink" Target="http://www.prodisney.ru/images/gallery/gallery.php?findex=15&amp;prefix=p&amp;num=32&amp;pic=106" TargetMode="External"/><Relationship Id="rId11" Type="http://schemas.openxmlformats.org/officeDocument/2006/relationships/hyperlink" Target="http://www.prodisney.ru/images/gallery/gallery.php?findex=15&amp;prefix=p&amp;num=32&amp;pic=106" TargetMode="External"/><Relationship Id="rId12" Type="http://schemas.openxmlformats.org/officeDocument/2006/relationships/hyperlink" Target="http://forfans.ru.oboi20.ru/download-16-2591/" TargetMode="External"/><Relationship Id="rId13" Type="http://schemas.openxmlformats.org/officeDocument/2006/relationships/hyperlink" Target="http://besttor.ru/multfilm/335-krasavica-i-chudovische-multfilm-1991-film-kompanii-uolta-disneya-13.html" TargetMode="External"/><Relationship Id="rId14" Type="http://schemas.openxmlformats.org/officeDocument/2006/relationships/hyperlink" Target="http://masterbiletov.ru/krasavica-i-chudovishhe.html" TargetMode="External"/><Relationship Id="rId15" Type="http://schemas.openxmlformats.org/officeDocument/2006/relationships/hyperlink" Target="http://go.mail.ru/search_images?rch=l&amp;type=all&amp;is=0&amp;q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0:00Z</dcterms:created>
  <dc:creator>irina</dc:creator>
  <dc:description/>
  <cp:keywords/>
  <dc:language>en-US</dc:language>
  <cp:lastModifiedBy>777</cp:lastModifiedBy>
  <dcterms:modified xsi:type="dcterms:W3CDTF">2013-10-22T12:52:00Z</dcterms:modified>
  <cp:revision>19</cp:revision>
  <dc:subject/>
  <dc:title>Пояснительная записка</dc:title>
</cp:coreProperties>
</file>