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</w:t>
      </w:r>
      <w:r>
        <w:rPr/>
        <w:t>Приложение 2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ысказывания  о вреде и  о «пользе»   курения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урение сокращает жизнь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икотин- это слабый наркотик и, привыкая к нему, с каждым годом будет всё труднее избавитьс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урильщик  чаще других болеет туберкулёзом и подвержен такому заболеванию как рак лёгки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урящий человек страдает одышкой, его мучает кашель, тошнота, головокруж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 курящих людей снижается память, умственные способности, человек может стать нетрудоспособны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урящие ученики отстают в учёбе, становятся нервными, рассеянными, ленивыми, грубыми, недисциплинированны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урящий человек становится заторможенным, у него часто болят суставы, появляется ломота в мышца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урящая женщина может родить ребёнка инвалида (урода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 курящих семей может не быть дет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ети курящих мам отстают в умственном и физическом  развит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 курения портятся зубы, кожа лица приобретает землистый цве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урящие люди дольше сохраняют стройную фигур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урево успокаивает нерв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морозе сигарета согревае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икотин (табак) применяют в парфюмерной промышлен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урение позволяет быть «продвинутым»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8:14:00Z</dcterms:created>
  <dc:creator>User</dc:creator>
  <dc:description/>
  <cp:keywords/>
  <dc:language>en-US</dc:language>
  <cp:lastModifiedBy>User</cp:lastModifiedBy>
  <dcterms:modified xsi:type="dcterms:W3CDTF">2012-04-27T18:18:00Z</dcterms:modified>
  <cp:revision>2</cp:revision>
  <dc:subject/>
  <dc:title>Приложение 2</dc:title>
</cp:coreProperties>
</file>