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Эссе.</w:t>
      </w:r>
    </w:p>
    <w:p>
      <w:pPr>
        <w:pStyle w:val="Normal"/>
        <w:spacing w:lineRule="auto" w:line="360"/>
        <w:jc w:val="center"/>
        <w:rPr/>
      </w:pPr>
      <w:r>
        <w:rPr/>
        <w:t>Душу за печальные глаза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ного солнца, немного облаков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бинете литературы достаточно светло и уютно, для того чтобы начать разговор о несчастном «маленьком человеке» Н. В. Гоголя. Имя Акакий Акакиевич вызывает смешок у девятиклассников, но ненадолго. Современные дети долго не удивляются. Привыкшие к бесконечному потоку всевозможной информации, они снисходительно относятся к такой мелочи, как имя странного человечка, героя повести «Шинел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а - обычный класс обычной общеобразовательной школы. Ребята в меру дружны, иногда ссорятся, но класс не проблемный. Такие ученические коллективы любят учителя: в них интересно и быстро проходят уроки, уходишь с них с чувством выполненного долга - «дал все, что мог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Вот и сейчас почти все дружненько обсуждают  «счастье» Акакия Акакиевича, наконец-то получившего свою заветную шин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Девочки жалеют героя и согласны с его радостью. А вот Боря - самый шустрый из этого класса - нет. Мол, что это за счастье, подумаешь – шинель приобрел, слишком мелко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то-то из ребят поддерживает его, кто-то н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е радостно, потому что дети рассуждают, спорят, отстаивают свою точку зрения. Что же еще надо учителю?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А Наташа молчит. Сидит за первой партой и молчит… Отвечает только тогда, когда конкретно ей задан вопрос. Но обсуждать с классом не хочет. Может быть, и хочет, но что-то мешает? И всегда почему-то в стороне… И за партой сидит одна. Уже четверть заканчивается, а я за это время ни разу не видела ее болтающей с одноклассницами. Что это - бойкот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Поговорив с классным руководителем, выясняю - нет. Конфликта нет. « Просто она нелюдимая,- говорит руководитель.- Она всегда была тако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Сегодня на уроке Наташа все-таки заговорила: «Все имеют право на счастье. Он не виноват, что он таким родился». Она поднимает голову, и я вижу ее раскосые глаза, серые, глубокие и до ужаса печаль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уда у пятнадцатилетней девочки столько печали? Но звенит звонок, в классе становится шумно, с трудом выслушивают домашнее задание (их перемена, надо бежать в столовую). Наташа даже из-за парты не вышла. Я на минуту задерживаюсь, спрашиваю, все ли в порядке. Короткое - да. А потом иду и ругаю себя за то, что не сумела уловить момент, где-то упустила. Но за этим классом следуют другие, звонки  отмеряют наше рабочее время. День заканчивается как всегда: планы, тетра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вот через неделю, уютно устроившись в кресле (мое любимое место для проверки сочинений), я читаю «опусы» моих девятиклассников. И серьезно, и наивно, и смешно - все есть в них. Горжусь, когда пишут умненькие, искренние фразы мои отличники, смеюсь над  « корявостью» моих троечников. По большому счету - это ли не минуты маленького счастья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Вот и тетрадь Наташи. Посмотрим, что написала эта таинственная девочка. Две минуты хватило мне, чтобы прочитать ее послание. Вот именно - послание, потому что это было не сочинение. Я закрыла тетрадь, посидела минуту – другую,  потом снова откры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Надежда  Александровна, мне хочется умереть…». От этой самой первой фразы у меня дрожат руки,  строчки прыгают. Заставляю себя успокоиться и лихорадочно думаю. Что, что я могу ей ответить? Понимаю - это крик душ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а пишет, что доведена до отчаяния. Дома постоянные скандалы: недавно пришел из тюрьмы брат, который там провел большую часть своей жизни. Мать постоянно его опекает, следит, чтобы он не пил, не влезал в драки, но это повторяется почти каждый вечер. Убежать ей некуда. Старшая сестра на грани развода, у нее утешения не найдешь. Отца у Наташи нет - он умер три года назад, но счастливых воспоминаний девочке он тоже не оставил: вечно был пья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Я представила ее, совсем девчонку, забившуюся в уголке дивана, ждущую, когда закончится очередная ругань. Она жалеет маму, но помочь ей ничем не может. А маме не до Наташи. Тихая, без проблем – вот и хорошо. Не понимает мама, что, спасая одного, может потерять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залось бы, сколько у нас таких семей, одинаково несчастных, а дети везде разные. Будь Наташа почерствее душой, может быть, не так остро воспринимала происходящее дома. Но на болоте выросла кувшинка, очень хрупкая, чуть порань – и нет цве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А еще я некрасивая, у меня косые глаза. И поэтому меня в классе не любят!» - заканчивает 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Перечитала еще и еще раз. Ну, давай, - говорю себе, - учительница литературы, анализируй, помогай девочке. На кону ни много ни мало – детская жизнь. И никаких мыслей. Паника, сплошная паника. Какие слова подобрать, что сказать, чтобы выбросила эта девочка страшные мысли о самоубийстве из головы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литература сейчас мало чем может помочь. Не могу же я сказать ей: почитай такого-то автора и все поймешь. Литературой она пробудилась, захотелось выговориться – и это уже ценно. Все- таки, Гоголь, ты велик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И все же я начинаю писать как ученица сочин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Когда-то мне было так же плохо, как и тебе…»  И честно, откровенно написала ей все, что было в моей жизни: пьющий отец, скандалы, нежелание жить в этой атмосфере. Как я заменяла действительность книгами, от которых не могла оторваться часами. Я нашла другой мир и страстное желание изменить жизнь. Поэтому поступила в пединститут, а затем уехала работать на Дальний Восток. Преодолела все, что судьба подкидывала, но я шла по своему пути, который наметила. Почти все плохое забылось, и я редко оглядываюсь наза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Мы, как бы сказал Маугли, одной крови, Наташа! Жизнь нам дала испытание: наши души тоньше и чище той среды, в которой мы живем. Их и нужно сохранить. Главное – не сдавайся. Я рядом!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далеко за полночь я закончила писать свой от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ледующий урок с нетерпением ждала, когда Наташа это прочитает. Вдруг я  не сумела правильно выразить то, что хотела. А она  могла и не подпустить к своему сердцу мои чув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поднимая головы, Наташа притянула к себе тетрадь. Ребята обсуждали отметки. Кто-то возмущался «тройкой», кто-то счастливо хихикал своей «пятерке». А она, моя ученица с первой парты, молчала. Я долго на нее не смотрела, но все же взглянула и увидела устремленные на меня раскосые глаза и слезы, тихие, чуть замет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Прошло двенадцать лет, и на торжественной линейке 1 сентября ко мне подошла красивая женщина с маленьким мальчиком за руку. Лица малыша из-за огромного букета не было видно. Это Наташа привела в нашу школу своего сыниш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знала ее судьбу: она сумела стать сильной, не сломалась, не ушла в себя. Снова посадили ее брата, сестра одинока, мама так и живет судьбой своего непутевого сына. А Наташа закончила школу, поступила в училище и стала первоклассным модельером, вышла замуж за хороше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Первые годы после школы Наташа дарила мне в мой день рождения алые маки. Глядя на них, сердце мое всегда наполнялось необыкновенной радость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ой Дима будет учиться у Вас, когда перейдет в пятый класс, - сказала 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има, подари букет Надежде Александровне. Это моя учительниц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наклонилась, чтобы принять букет из тоненьких ручек мальчика, и в этот момент из-за цветов на меня посмотрели серые раскосые глаза моего будущего ученика Ди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3:08:00Z</dcterms:created>
  <dc:creator>яя</dc:creator>
  <dc:description/>
  <cp:keywords/>
  <dc:language>en-US</dc:language>
  <cp:lastModifiedBy>Школа</cp:lastModifiedBy>
  <dcterms:modified xsi:type="dcterms:W3CDTF">2012-10-24T03:30:00Z</dcterms:modified>
  <cp:revision>4</cp:revision>
  <dc:subject/>
  <dc:title>Эссе</dc:title>
</cp:coreProperties>
</file>