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Согласовано: 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_____________ Е.А.Сокол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едседатель профкома)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293233"/>
              </w:rPr>
            </w:pPr>
            <w:r>
              <w:rPr>
                <w:color w:val="000000"/>
                <w:sz w:val="32"/>
                <w:szCs w:val="32"/>
              </w:rPr>
              <w:t xml:space="preserve">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Утверждено: на заседании Управляющего совета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токол № 5</w:t>
            </w:r>
          </w:p>
          <w:p>
            <w:pPr>
              <w:pStyle w:val="Normal"/>
              <w:spacing w:lineRule="atLeast" w:line="180"/>
              <w:jc w:val="right"/>
              <w:rPr/>
            </w:pPr>
            <w:r>
              <w:rPr>
                <w:color w:val="000000"/>
                <w:sz w:val="32"/>
                <w:szCs w:val="32"/>
              </w:rPr>
              <w:t>« 27» июня 2013г</w:t>
            </w:r>
          </w:p>
          <w:p>
            <w:pPr>
              <w:pStyle w:val="Normal"/>
              <w:spacing w:lineRule="atLeast" w:line="180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__________Р.З.Казанова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color w:val="293233"/>
        </w:rPr>
      </w:pPr>
      <w:r>
        <w:rPr>
          <w:b/>
          <w:bCs/>
          <w:color w:val="293233"/>
        </w:rPr>
      </w:r>
    </w:p>
    <w:p>
      <w:pPr>
        <w:pStyle w:val="Normal"/>
        <w:ind w:firstLine="567"/>
        <w:jc w:val="center"/>
        <w:rPr>
          <w:b/>
          <w:b/>
          <w:bCs/>
          <w:color w:val="293233"/>
        </w:rPr>
      </w:pPr>
      <w:r>
        <w:rPr>
          <w:b/>
          <w:bCs/>
          <w:color w:val="293233"/>
        </w:rPr>
      </w:r>
    </w:p>
    <w:p>
      <w:pPr>
        <w:pStyle w:val="Normal"/>
        <w:spacing w:lineRule="atLeast" w:line="180"/>
        <w:rPr/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 xml:space="preserve">.                                                                       </w:t>
      </w:r>
    </w:p>
    <w:p>
      <w:pPr>
        <w:pStyle w:val="Normal"/>
        <w:spacing w:lineRule="atLeast" w:line="1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spacing w:lineRule="atLeast" w:line="1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bCs/>
          <w:color w:val="293233"/>
          <w:sz w:val="32"/>
          <w:szCs w:val="32"/>
        </w:rPr>
      </w:pPr>
      <w:r>
        <w:rPr>
          <w:b/>
          <w:bCs/>
          <w:color w:val="293233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color w:val="293233"/>
          <w:sz w:val="36"/>
          <w:szCs w:val="36"/>
        </w:rPr>
      </w:pPr>
      <w:r>
        <w:rPr>
          <w:b/>
          <w:bCs/>
          <w:color w:val="293233"/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ПУБЛИЧНЫЙ ДОКЛАД</w: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>
          <w:b/>
          <w:sz w:val="36"/>
          <w:szCs w:val="36"/>
        </w:rPr>
        <w:t xml:space="preserve">МУНИЦИПАЛЬНОГО 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ШКОЛЬНОГО ОБРАЗОВАТЕЛЬНОГ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УЧРЕЖДЕНИЯ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>
          <w:b/>
          <w:sz w:val="36"/>
          <w:szCs w:val="36"/>
        </w:rPr>
        <w:t>«ДЕТСКИЙ САД №2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 ТЁПЛОВКА НОВОБУРАССКОГО РАЙОНА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АРАТОВСКОЙ ОБЛАСТИ» </w:t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102" w:leader="none"/>
        </w:tabs>
        <w:rPr>
          <w:sz w:val="36"/>
          <w:szCs w:val="36"/>
        </w:rPr>
      </w:pPr>
      <w:r>
        <w:rPr>
          <w:b/>
          <w:sz w:val="28"/>
        </w:rPr>
        <w:t xml:space="preserve">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 Тёпловка, 201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Общая характеристика МДОУ «Детский сад №2с.Тёпловка»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стр. 3 -4)</w:t>
      </w:r>
    </w:p>
    <w:p>
      <w:pPr>
        <w:pStyle w:val="Style13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ind w:lef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ind w:lef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ind w:lef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собенности организации образовательного процесса (стр.  5 -6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Условия осуществления образовательного процесса (стр. 6 -7)</w:t>
      </w:r>
    </w:p>
    <w:p>
      <w:pPr>
        <w:pStyle w:val="Style13"/>
        <w:ind w:lef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Style13"/>
        <w:ind w:lef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ind w:lef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ind w:lef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езультаты образовательной деятельности  ДОУ (стр. 7 – 8)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  <w:u w:val="single"/>
        </w:rPr>
        <w:t>1. Общая характеристика МДОУ «</w:t>
      </w:r>
      <w:r>
        <w:rPr>
          <w:b w:val="false"/>
          <w:sz w:val="28"/>
          <w:szCs w:val="28"/>
        </w:rPr>
        <w:t>Детский сад №2с.Тёпловка»</w:t>
      </w:r>
    </w:p>
    <w:p>
      <w:pPr>
        <w:pStyle w:val="Heading1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  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62"/>
      </w:tblGrid>
      <w:tr>
        <w:trPr>
          <w:trHeight w:val="18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18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</w:t>
            </w:r>
          </w:p>
          <w:p>
            <w:pPr>
              <w:pStyle w:val="Heading1"/>
              <w:ind w:left="18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униципальное  дошкольное образовательное учреждение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</w:r>
          </w:p>
        </w:tc>
      </w:tr>
      <w:tr>
        <w:trPr>
          <w:trHeight w:val="10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</w:t>
            </w:r>
          </w:p>
          <w:p>
            <w:pPr>
              <w:pStyle w:val="Heading1"/>
              <w:ind w:left="18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Детский сад  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hanging="0"/>
              <w:jc w:val="left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18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я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3 категория </w:t>
            </w:r>
          </w:p>
        </w:tc>
      </w:tr>
      <w:tr>
        <w:trPr>
          <w:trHeight w:val="12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hanging="0"/>
              <w:jc w:val="left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18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Тёпловка Новобурасского района Саратовской области  переулок Первомайский 18А</w:t>
            </w:r>
          </w:p>
        </w:tc>
      </w:tr>
      <w:tr>
        <w:trPr>
          <w:trHeight w:val="12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hanging="0"/>
              <w:jc w:val="left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Контактный телефон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color w:val="293233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884557)2-52-79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</w:r>
          </w:p>
        </w:tc>
      </w:tr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hanging="0"/>
              <w:jc w:val="left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-142" w:hanging="0"/>
              <w:jc w:val="both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Электронный адрес </w:t>
            </w:r>
          </w:p>
          <w:p>
            <w:pPr>
              <w:pStyle w:val="Heading1"/>
              <w:ind w:left="18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right="45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бразовательная деятельность в муниципальном бюджетном  дошкольном образовательном учреждении «Детский сад №2 с. Тёпловка» (далее МДОУ) осуществляется в соответствии с Законом РФ «Об образовании», Типовым положением о ДОУ и Санитарно-эпидемиологическими правилами и нормати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Цель </w:t>
      </w:r>
      <w:r>
        <w:rPr>
          <w:sz w:val="28"/>
          <w:szCs w:val="28"/>
        </w:rPr>
        <w:t>образовательного процесса в МДОУ: создание системы, обеспечивающей единый процесс социализации и индивидуализации личности через осознание ребенком своих потребностей, возможностей и способностей.</w:t>
      </w:r>
    </w:p>
    <w:p>
      <w:pPr>
        <w:pStyle w:val="Style13"/>
        <w:ind w:left="0" w:hanging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сохранять  и укреплять  здоровье детей; обеспечивать своевременное психическое развитие; гарантировать  каждому ребенку радостного и содержательного проживания периода дошкольного детства в образовательной деятельности.</w:t>
      </w:r>
    </w:p>
    <w:p>
      <w:pPr>
        <w:pStyle w:val="Style13"/>
        <w:ind w:left="0" w:hanging="0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Style w:val="Emphasis"/>
          <w:rFonts w:cs="Times New Roman" w:ascii="Times New Roman" w:hAnsi="Times New Roman"/>
          <w:sz w:val="28"/>
          <w:szCs w:val="28"/>
        </w:rPr>
        <w:t>Мисси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ошкольного учреждения определяется нами как целенаправленное, комплексное и гармоничное развитие детей,  максимальное развитие потенциала всех участников образовательного процесса; интеллектуальная и мотивационная подготовка дошкольников к обучению в школе.</w:t>
      </w:r>
    </w:p>
    <w:p>
      <w:pPr>
        <w:pStyle w:val="Style13"/>
        <w:ind w:left="0" w:firstLine="56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оритетное направление: социально-личностное.  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характеристи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ДОУ «Детский сад №2с.Тёпловка» функционирует с 1 сентября 1981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 расположен в приспособленном  здании, общая площадь которого  154,2 м.к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школьное учреждение расположен на территории Тёпловского муниципального образования, расстояние от районного центра р.п.Новые Бурасы -8 км, до областного центра – 60км, расстояние от центральной дороги до МДОУ -500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ДОУ работает в режиме 5-дневной рабочей недели с понедельника по пятницу (суббота, воскресенье – выходные дни), с  7.30 до 18.00. </w:t>
      </w:r>
    </w:p>
    <w:p>
      <w:pPr>
        <w:pStyle w:val="Style13"/>
        <w:ind w:left="0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руктура и количество групп:</w:t>
      </w:r>
    </w:p>
    <w:p>
      <w:pPr>
        <w:pStyle w:val="Style13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МДОУ функционируют  группы, которые посещают 24 ребенка (возраст детей с 1,5 до 7 лет)</w:t>
      </w:r>
    </w:p>
    <w:p>
      <w:pPr>
        <w:pStyle w:val="Style13"/>
        <w:ind w:left="0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мест – 24. </w:t>
      </w:r>
    </w:p>
    <w:p>
      <w:pPr>
        <w:pStyle w:val="Style13"/>
        <w:ind w:left="0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руктура управления МДОУ:</w:t>
      </w:r>
    </w:p>
    <w:p>
      <w:pPr>
        <w:pStyle w:val="Style13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дитель МДОУ - Управление  образования администрации Новобурасского  муниципального района Саратовской области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ое управление МДОУ осуществляет заведующий – Казанова Румия Зарифовна, педагогический стаж 31 год, (в должности заведующей 2года ), имеет первую квалификационную категорию,                          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кчурина Феридя Мусиновна – завхоз.  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ами самоуправления в МДОУ являются педагогический совет, общее собрание, родительский комитет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раструктура МДОУ: Групповые помещения оборудованы современной мебелью, с учетом возрастных особенностей детей; имеется   спортивный и музыкальный зал,  кабинет заведующег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тели  (законные представители) МДОУ являются активными участниками образовательной деятельности.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прошедший учебный год из МДОУ выбыло 7 воспитанников (1 - в связи с переездом в другой город, 2 - на домашний режим, 4 - в школу)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9323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ДОУ имеет государственную аккредитацию № 98 от 11.02.2010г., Лицензию №107 от 27.02.2012 г.</w:t>
      </w:r>
    </w:p>
    <w:p>
      <w:pPr>
        <w:pStyle w:val="Style13"/>
        <w:ind w:left="0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ind w:left="284" w:firstLine="567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3"/>
        <w:ind w:left="284" w:firstLine="567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. Особенности организации образовательного процесса</w:t>
      </w:r>
    </w:p>
    <w:p>
      <w:pPr>
        <w:pStyle w:val="Style13"/>
        <w:ind w:left="0" w:firstLine="567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3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дров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образовательной деятельности:</w:t>
      </w:r>
    </w:p>
    <w:p>
      <w:pPr>
        <w:pStyle w:val="Style13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МДОУ  работает педагогический коллектив, в который входят: </w:t>
      </w:r>
      <w:r>
        <w:rPr>
          <w:rFonts w:cs="Times New Roman" w:ascii="Times New Roman" w:hAnsi="Times New Roman"/>
          <w:bCs/>
          <w:sz w:val="28"/>
          <w:szCs w:val="28"/>
        </w:rPr>
        <w:t>заведующий,  воспитатели (3), музыкальный руководитель, (приложение №1)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ния</w:t>
      </w:r>
    </w:p>
    <w:p>
      <w:pPr>
        <w:pStyle w:val="Style13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 осуществляет образовательную деятельность, используя средства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я развития воспитанников на основе освоения ими: комплексной  программы «От рождения до школы» (автор  Вераксы).  </w:t>
      </w:r>
      <w:r>
        <w:rPr>
          <w:rFonts w:cs="Times New Roman" w:ascii="Times New Roman" w:hAnsi="Times New Roman"/>
          <w:color w:val="090B0B"/>
          <w:sz w:val="28"/>
          <w:szCs w:val="28"/>
        </w:rPr>
        <w:t xml:space="preserve">«Приобщение детей к истокам русской народной культуры» О.Л.Князевой; «Основы безопасности детей дошкольного возраста» Р.Б. Стеркиной.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собенности организации предметно-развивающей среды</w:t>
      </w:r>
    </w:p>
    <w:p>
      <w:pPr>
        <w:pStyle w:val="Style13"/>
        <w:ind w:left="284"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ющая предметная среда детского сада оборудована с учетом возрастных особенностей детей. Все элементы среды связаны между собой по содержанию, масштабу и художественному решению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но-развивающая среда в группах соответствует требованиям  образовательной программы  и обеспечивает детям активный образ жизни, заданный посильными их  возрасту видами деятельности: двигательной, познавательно-исследовательской, продуктивной, игровой. </w:t>
      </w:r>
    </w:p>
    <w:p>
      <w:pPr>
        <w:pStyle w:val="Style13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метно-развивающая среда  постоянно пополняется и обновляется. Детский сад обеспечен техническими средствами обучения, имеется достаточное количество познавательной и художественной литературы, приобретено много развивающих игр для познавательного, речевого развития. </w:t>
      </w:r>
    </w:p>
    <w:p>
      <w:pPr>
        <w:pStyle w:val="Style13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группах имеются развивающие центры: книжные и природные уголки, уголки  по изобразительной деятельности и для развития мелкой моторики, театрально – музыкальные центры, а также игровые уголки.</w:t>
      </w:r>
    </w:p>
    <w:p>
      <w:pPr>
        <w:pStyle w:val="Style13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детском саду имеются телевизор, магнитофон, компьютер. Данные технические средства обучения необходимы для общего развития дошкольников.   </w:t>
      </w:r>
    </w:p>
    <w:p>
      <w:pPr>
        <w:pStyle w:val="Heading2"/>
        <w:ind w:firstLine="567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</w:rPr>
        <w:t>Таким образом, можно сделать вывод, что в МДОУ не плохая материально-техническая база, грамотно организованная предметно-развивающая среда. С воспитанниками работает квалифицированный педагогический коллектив.</w:t>
      </w:r>
    </w:p>
    <w:p>
      <w:pPr>
        <w:pStyle w:val="Heading1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бразовательная деятельность, режим дня в нашем детском саду составлены в соответствии с требованиями СанПиН  2.4.1.2660-10. Инвариантная часть учебного плана образовательной деятельности составляет -100%.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альное партнерство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емственность в содержании образовательной деятельности отражается во взаимосвязи детского сада с социальными партнерами. Организация взаимодействия между детским садом и социальными партнерами позволяет использовать максимальную возможность для развития детей. Социальными партнерами являются:  МОУ «Средняя общеобразовательная школа», сельский клуб, библиотека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Основные формы работы с родителями</w:t>
      </w:r>
      <w:r>
        <w:rPr>
          <w:rFonts w:cs="Times New Roman" w:ascii="Times New Roman" w:hAnsi="Times New Roman"/>
          <w:b/>
          <w:color w:val="2932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3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2932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одятся общие, групповые родительские собрания, консультации, открытые просмотры образовательной деятельности, выставки, конкурсы рисунков и поделок, выполненных детьми совместно с родителями. В этом учебном году   детей из семей «группы риска» не выявлено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93233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 xml:space="preserve">3. Условия осуществления образовательного процесса </w:t>
      </w:r>
    </w:p>
    <w:p>
      <w:pPr>
        <w:pStyle w:val="Heading1"/>
        <w:ind w:firstLine="567"/>
        <w:jc w:val="both"/>
        <w:rPr/>
      </w:pPr>
      <w:r>
        <w:rPr>
          <w:rStyle w:val="StrongEmphasis"/>
          <w:b/>
          <w:bCs w:val="false"/>
          <w:sz w:val="28"/>
          <w:szCs w:val="28"/>
        </w:rPr>
        <w:t xml:space="preserve">  </w:t>
      </w:r>
      <w:r>
        <w:rPr>
          <w:rStyle w:val="StrongEmphasis"/>
          <w:b/>
          <w:sz w:val="28"/>
          <w:szCs w:val="28"/>
        </w:rPr>
        <w:t>МДОУ  полностью обеспечено кадрами. Нет вакансий педагогических работников. В детском саду имеется методическая литература, дидактические материалы, наглядные пособия, игрушки и игровые модули.</w:t>
      </w:r>
    </w:p>
    <w:p>
      <w:pPr>
        <w:pStyle w:val="Style13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ля обеспечения безопасности жизни и  деятельности дошкольников   и здоровьесбережения  в МДОУ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ются правила и нормы охраны труда, техники безопасности и противопожарной защиты, антитеррористической  защищенности.</w:t>
      </w:r>
      <w:r>
        <w:rPr>
          <w:rFonts w:cs="Times New Roman" w:ascii="Times New Roman" w:hAnsi="Times New Roman"/>
          <w:sz w:val="28"/>
          <w:szCs w:val="28"/>
        </w:rPr>
        <w:br/>
        <w:t xml:space="preserve">    Территория детского сада огорожена забором, установлена система пожарной сигнализации.</w:t>
      </w:r>
    </w:p>
    <w:p>
      <w:pPr>
        <w:pStyle w:val="Heading1"/>
        <w:jc w:val="both"/>
        <w:rPr/>
      </w:pPr>
      <w:r>
        <w:rPr>
          <w:rFonts w:eastAsia="Times New Roman"/>
          <w:b w:val="false"/>
          <w:bCs w:val="false"/>
          <w:sz w:val="28"/>
          <w:szCs w:val="28"/>
          <w:lang w:eastAsia="en-US"/>
        </w:rPr>
        <w:t xml:space="preserve">     </w:t>
      </w:r>
      <w:r>
        <w:rPr>
          <w:b w:val="false"/>
          <w:color w:val="090B0B"/>
          <w:sz w:val="28"/>
          <w:szCs w:val="28"/>
        </w:rPr>
        <w:t xml:space="preserve">В детском саду разработан паспорт безопасности (антитеррористической защищенности), ведутся мероприятия по предотвращению нарушений пожарной безопасности. </w:t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 xml:space="preserve">Вся работа по обеспечению безопасности участников образовательного процесса четко планируется, составляются планы мероприятий на учебный год по пожарной безопасности, гражданской обороне и предупреждению чрезвычайных ситуаций. Издаются локальные акты.  ДОУ является активным участником пропаганды обучения детей дошкольного возраста безопасному поведению на улицах. С этой целью   в старших группах созданы макеты дорог, уголки безопасности,  проводится профилактическая работа с род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детском саду сложилась и действует   комплексная  система  физкультурно-оздоровительных  мероприятий в режиме дня.  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офилактики простудных заболеваний и укрепления иммунной системы проводятся закаливающие мероприятия: умывание  рук до локтей прохладной водой, полоскание рта кипяченой водой комнатной температуры после приема пищи,  гимнастика после дневного сна, утренний прием на свежем воздухе в летний период. Проводятся недели здоровья.  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питания – один из важнейших моментов здоровьесбережения детского организма, которому уделяется особое внимание. Питание детей организуется в соответствии с требованиями СаНПиН </w:t>
      </w:r>
      <w:r>
        <w:rPr>
          <w:rFonts w:cs="Times New Roman" w:ascii="Times New Roman" w:hAnsi="Times New Roman"/>
          <w:sz w:val="28"/>
          <w:szCs w:val="28"/>
        </w:rPr>
        <w:t>2.4.1.2660-10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 каждое блюдо имеется технологическая карта. Разработано цикличное 10-дневное меню.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одится «С» витаминизация  третьих блюд для укрепления здоровья воспитанников. Ежемесячно контролируется выполнение натуральных норм, калорийности пищи (в среднем выполняются нормы на 89-92%.) 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ое внимание уделяется формированию информационной культуры сада. Вся деятельность отражается на тематических информационных стендах по различным направлениям и разделам: «Информация для родителей»,  «Работа специалистов»,   «Безопасность» и другие, которые помогают донести необходимую и важную информацию до педагогов, родителей, помогают ориентироваться в большом количестве нормативных и законодательных требований отрасли образования, делая любую информацию доступной для всех участников образовательного процесса детского сада. </w:t>
      </w:r>
    </w:p>
    <w:p>
      <w:pPr>
        <w:pStyle w:val="Style13"/>
        <w:ind w:left="284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ются электронные ресурсы: интернет, электронная почта.</w:t>
      </w:r>
    </w:p>
    <w:p>
      <w:pPr>
        <w:pStyle w:val="Style13"/>
        <w:ind w:left="284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разовательном процессе и управлении МДОУ используются   компьютеры, интернет. </w:t>
      </w:r>
    </w:p>
    <w:p>
      <w:pPr>
        <w:pStyle w:val="Style13"/>
        <w:ind w:left="284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ДОУ осуществляется из нескольких источников: бюджетное и внебюджетное. Внебюджетные средства состоят из поступлений родительской платы.</w:t>
      </w:r>
    </w:p>
    <w:p>
      <w:pPr>
        <w:pStyle w:val="Style13"/>
        <w:ind w:left="284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3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4. Результаты образовательной деятельности  ДО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авнительные результаты уровня здоровья воспитанников на начало и конец учебного года показывают положительную динамику по всем параметрам. Результаты заболеваемости воспитанников МДОУ соответствуют положительной оценке проводимой в учреждении оздоровительно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своения детьми основной общеобразовательной программы дошкольного образования высокий, соответствует 76%. (по сравнению с прошлым учебным годом вырос на  5%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зультаты  обследования психологической готовности детей подготовительной  группы  к школе следующие: </w:t>
      </w:r>
      <w:r>
        <w:rPr>
          <w:sz w:val="28"/>
          <w:szCs w:val="28"/>
        </w:rPr>
        <w:t>всего   выпускников -  4 человека, обследовались все 4 воспитанника. В целом все дети готовы к школьной деятельности, социально адаптированы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Уровень усвоения знаний отслеживается педагогами в течение учебного года. На основании результатов мониторинга  обучаемости детей проводится своевременная коррекционно-развивающая работа.  </w:t>
        <w:br/>
        <w:t xml:space="preserve">   Результаты рейтинга методической работы</w:t>
      </w:r>
    </w:p>
    <w:p>
      <w:pPr>
        <w:pStyle w:val="Style13"/>
        <w:ind w:left="284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ая работа велась согласно годовому плану, который выполнен полностью. </w:t>
      </w:r>
    </w:p>
    <w:p>
      <w:pPr>
        <w:pStyle w:val="Style13"/>
        <w:ind w:left="284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удовлетворённости родителей качеством  предоставляемых услуг дошкольного образования в МДОУ за 2012/13 г. по результатам анкетирования – 100%.</w:t>
      </w:r>
    </w:p>
    <w:p>
      <w:pPr>
        <w:pStyle w:val="Style13"/>
        <w:ind w:left="284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лючение </w:t>
      </w:r>
      <w:r>
        <w:rPr>
          <w:rFonts w:cs="Times New Roman" w:ascii="Times New Roman" w:hAnsi="Times New Roman"/>
          <w:i/>
          <w:iCs/>
          <w:color w:val="293233"/>
          <w:sz w:val="28"/>
          <w:szCs w:val="28"/>
        </w:rPr>
        <w:t xml:space="preserve"> </w:t>
      </w:r>
    </w:p>
    <w:p>
      <w:pPr>
        <w:pStyle w:val="Style13"/>
        <w:ind w:left="284" w:firstLine="567"/>
        <w:rPr/>
      </w:pPr>
      <w:r>
        <w:rPr>
          <w:rFonts w:cs="Times New Roman" w:ascii="Times New Roman" w:hAnsi="Times New Roman"/>
          <w:iCs/>
          <w:sz w:val="28"/>
          <w:szCs w:val="28"/>
        </w:rPr>
        <w:t>В настоящее время мы уже сделали определенный шаг в своем развитии. Коллектив учреждения стабильный,  все педагоги с педагогическим образованием, среди сотрудников учреждения налажен благоприятный психологический микроклимат.</w:t>
      </w:r>
    </w:p>
    <w:p>
      <w:pPr>
        <w:pStyle w:val="Style13"/>
        <w:ind w:left="284" w:firstLine="567"/>
        <w:rPr/>
      </w:pPr>
      <w:r>
        <w:rPr>
          <w:rFonts w:cs="Times New Roman" w:ascii="Times New Roman" w:hAnsi="Times New Roman"/>
          <w:iCs/>
          <w:sz w:val="28"/>
          <w:szCs w:val="28"/>
        </w:rPr>
        <w:t>У наших педагогов  есть возможность самореализовываться, проявлять творчество в работе,   профессионально   расти, они активно участвуют во внутрисадовских мероприятиях, посещают мероприятия, проводимые на базе других дошкольных учреждений района. Показателем результативности образовательного процесса и деятельности педагогического коллектива МДОУ</w:t>
      </w:r>
      <w:r>
        <w:rPr>
          <w:rFonts w:cs="Times New Roman" w:ascii="Times New Roman" w:hAnsi="Times New Roman"/>
          <w:sz w:val="28"/>
          <w:szCs w:val="28"/>
        </w:rPr>
        <w:t xml:space="preserve"> в целом является положительная динамика личностного развития ребенка и благоприятные отзывы родителей воспитанников. </w:t>
      </w:r>
    </w:p>
    <w:p>
      <w:pPr>
        <w:pStyle w:val="Style13"/>
        <w:ind w:left="284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проблемы образовательного учреждения:</w:t>
      </w:r>
      <w:r>
        <w:rPr>
          <w:rFonts w:cs="Times New Roman" w:ascii="Times New Roman" w:hAnsi="Times New Roman"/>
          <w:sz w:val="28"/>
          <w:szCs w:val="28"/>
        </w:rPr>
        <w:t xml:space="preserve"> недостаточно групп  для удовлетворения запросов родителей по предоставлению мест дошкольникам, нет возможности использовать информационно компьютерные технологии в образовательной деятельности.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</w:t>
      </w:r>
    </w:p>
    <w:p>
      <w:pPr>
        <w:pStyle w:val="Style13"/>
        <w:ind w:left="284" w:firstLine="56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ерспективы развития ДОУ</w:t>
      </w:r>
    </w:p>
    <w:p>
      <w:pPr>
        <w:pStyle w:val="Style13"/>
        <w:ind w:left="284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Наше учреждение   будет  продолжать работать по приоритетному направлению, развивать педагогический потенциал педагогов для формирования у них своего авторского стиля, обязательно участвовать в конкурсах и в методических мероприятиях</w:t>
      </w:r>
      <w:r>
        <w:rPr>
          <w:rFonts w:cs="Times New Roman" w:ascii="Times New Roman" w:hAnsi="Times New Roman"/>
          <w:sz w:val="28"/>
          <w:szCs w:val="28"/>
        </w:rPr>
        <w:t>, проводимых как для детей,  так и педагогов на муниципальном уровне.</w:t>
      </w:r>
    </w:p>
    <w:p>
      <w:pPr>
        <w:pStyle w:val="Normal"/>
        <w:spacing w:before="280" w:after="280"/>
        <w:ind w:left="16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u w:val="single"/>
        </w:rPr>
        <w:t>Приложение №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36"/>
        <w:gridCol w:w="1263"/>
        <w:gridCol w:w="1081"/>
        <w:gridCol w:w="1535"/>
        <w:gridCol w:w="1139"/>
        <w:gridCol w:w="926"/>
        <w:gridCol w:w="934"/>
      </w:tblGrid>
      <w:tr>
        <w:trPr>
          <w:trHeight w:val="9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педаго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лжно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 рожд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.ста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-рия, разря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сы</w:t>
            </w:r>
          </w:p>
        </w:tc>
      </w:tr>
      <w:tr>
        <w:trPr>
          <w:trHeight w:val="9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сел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я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ова Елена Анатолье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 специаль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7л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т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юн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</w:t>
            </w:r>
          </w:p>
        </w:tc>
      </w:tr>
      <w:tr>
        <w:trPr>
          <w:trHeight w:val="9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а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ая Светлана</w:t>
            </w:r>
          </w:p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</w:t>
            </w:r>
          </w:p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</w:t>
            </w:r>
          </w:p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 специаль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8"/>
                <w:szCs w:val="28"/>
              </w:rPr>
              <w:t>14 л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юн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</w:t>
            </w:r>
          </w:p>
        </w:tc>
      </w:tr>
      <w:tr>
        <w:trPr>
          <w:trHeight w:val="9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ый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Тамара Алексее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</w:t>
            </w:r>
          </w:p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.</w:t>
            </w:r>
          </w:p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 л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</w:t>
            </w:r>
          </w:p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</w:t>
            </w:r>
          </w:p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"/>
        <w:gridCol w:w="52"/>
        <w:gridCol w:w="52"/>
      </w:tblGrid>
      <w:tr>
        <w:trPr/>
        <w:tc>
          <w:tcPr>
            <w:tcW w:w="5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128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  <w:ind w:left="284"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5:00Z</dcterms:created>
  <dc:creator>belousova</dc:creator>
  <dc:description/>
  <cp:keywords/>
  <dc:language>en-US</dc:language>
  <cp:lastModifiedBy>Admin</cp:lastModifiedBy>
  <cp:lastPrinted>2011-07-28T16:04:00Z</cp:lastPrinted>
  <dcterms:modified xsi:type="dcterms:W3CDTF">2013-10-08T15:23:00Z</dcterms:modified>
  <cp:revision>191</cp:revision>
  <dc:subject/>
  <dc:title>Положение о публичном докладе-1</dc:title>
</cp:coreProperties>
</file>