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96"/>
          <w:szCs w:val="96"/>
        </w:rPr>
        <w:t>по курсу 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учебному плану 170 часов (5часов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программе 170 часов          (5часов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соответствует требованиям федеральных государственных образовательных стандартов,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«Русский язык» в учебном плане</w:t>
      </w:r>
    </w:p>
    <w:p>
      <w:pPr>
        <w:pStyle w:val="Normal"/>
        <w:spacing w:lineRule="auto" w:line="240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классе  отводитс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70 ч.</w:t>
      </w:r>
      <w:r>
        <w:rPr>
          <w:rFonts w:cs="Times New Roman" w:ascii="Times New Roman" w:hAnsi="Times New Roman"/>
          <w:sz w:val="24"/>
          <w:szCs w:val="24"/>
        </w:rPr>
        <w:t xml:space="preserve"> (5ч. в неделю, 34 учебные недели)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 образовательного процес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, Горецкий В. Г.   Русский язык. Учебник. 2 класс.  В 2 ч.  Ч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, Горецкий В. Г.   Русский язык. Учебник. 2 класс.  В 2 ч.  Ч.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ие тетрад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  Русский язык.  Рабочая тетрадь.  2 класс.  В 2 ч.  Ч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  Русский язык.  Рабочая тетрадь.  2 класс.  В 2 ч.  Ч.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   Русский язык.  Тестовые задания.  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ические средств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 Русский язык» 2 класс     Электронное приложение к учебнику В.П.Канакиной, В.Г.Горец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достижение выпускниками начальной школы определенных </w:t>
      </w:r>
      <w:r>
        <w:rPr>
          <w:rFonts w:cs="Times New Roman" w:ascii="Times New Roman" w:hAnsi="Times New Roman"/>
          <w:b/>
          <w:sz w:val="24"/>
          <w:szCs w:val="24"/>
        </w:rPr>
        <w:t>личностных, метапредметных и предметных</w:t>
      </w:r>
      <w:r>
        <w:rPr>
          <w:rFonts w:cs="Times New Roman" w:ascii="Times New Roman" w:hAnsi="Times New Roman"/>
          <w:sz w:val="24"/>
          <w:szCs w:val="24"/>
        </w:rPr>
        <w:t xml:space="preserve"> результатов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результатов формирования универсальных учебных действий (УУД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45"/>
        <w:gridCol w:w="3686"/>
        <w:gridCol w:w="4819"/>
        <w:gridCol w:w="2977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Ценить и принимать следующие базовые ценности:  «добро», «терпени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одина», «природа», «семь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ир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стоящий др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Наблюдать и делать самостоятельные   простые вы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ланируемых результатов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693"/>
        <w:gridCol w:w="4253"/>
        <w:gridCol w:w="340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курс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редметные зн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редметные 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На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ечи. Диалог и моноло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ль русского языка. Виды речи. Требования к речи. Речь диалогическая и монологическа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тличать диалогическую речь от монологической, использовать в речи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ученика на учет чужой точки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видами информации (с частями учебной книги и тетрадью для самостоятельной работы; учебной книгой и учебными словарями, текстом и иллюстрацией к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информации; применение и представлени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лучаемой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сравнение и выделять общее и различ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, подводить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соседом по парте: распределять работу между собой и соседом,  выполнять свою часть работы, видеть разницу двух заявленных точек зрения, двух позиций и мотивированно присоединяться к одной из них; использовать правила, таблицы, модели для подтверждения своей пози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заимопроверки выполненной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работы по цепочке;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правил, таблиц, моделей для подтверждения своей позиции или высказанных героями точек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чебных действий и их результатов; преобразование практической задачи  в познаватель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выполненной работы, используя правила и словари, а также самостоятельное выполнение  работы над ошибк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Тек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нать признаки текста. Тема и главная мысль текста. Заглав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редло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Члены предлож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значение и признаки текста. Логическое ударение в предложении. Главные (подлежащее и сказуемое) и второстепенные члены предложения. Связь слов в предложе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лова, слова, слова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значение. Синонимы и антонимы. Слог. Ударение. Перенос сл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лово, как общее название предметов. Однозначные и многозначные, родственные и однокоренные слова. Корень слов. Словесное и логическое ударение. Правила перенос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Звуки и 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алфавит. Гласные и согласные звуки. Правописание слов с безударным гласным звуком в корне. Слова с удвоенными согласными. Твё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е алфавита. Буквы, обозначающие гласные звуки. Способы проверки написания буквы, обозначающей  безударный гласный звук. Слова с непроверяемой буквой безударного гласного звука. Признаки согласного звука. Произношение и написание слов с удвоенными согласными. Обозначение мягкости согласных на письме. Буквосочетание ЧН, ЧТ,ЩН, НЧ, ЖИ-ШИ, ЧА-ЩА, ЧУ-ЩУ. Парные звонкие и глухие согласны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личать звуки и буквы.  Называть буквы правильно и располагать их в алфавитном порядке. Находить в слове, различать  и правильно произносить гласные звуки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ЧА-Щ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Части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 Глагол. Имя прилагательное. Местоимение. Текст-рассуждение, текст-описание, текст-повествование. Предлог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душевлённые и неодушевлённые, собственные и нарицательные  имена существительные. Число имён существительных. Синтаксическая функция глагола. Число глагола. Правописание НЕ с глаголом. Значение употребление в речи имени прилагательного. Число имени прилагательного.  Виды текстов. Значение местоимения в тексте. Роль предлогов в реч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 Распознавать личные местоимения (в начальной форме) среди других слов. Раздельно писать предлоги со слова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 с непроверяемыми написаниями: </w:t>
        <w:br/>
      </w: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"/>
        <w:gridCol w:w="501"/>
        <w:gridCol w:w="520"/>
        <w:gridCol w:w="3138"/>
        <w:gridCol w:w="3849"/>
        <w:gridCol w:w="7"/>
        <w:gridCol w:w="4466"/>
        <w:gridCol w:w="2502"/>
      </w:tblGrid>
      <w:tr>
        <w:trPr/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3часа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, их значение в жизни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уждать </w:t>
            </w:r>
            <w:r>
              <w:rPr>
                <w:rFonts w:cs="Times New Roman" w:ascii="Times New Roman" w:hAnsi="Times New Roman"/>
              </w:rPr>
              <w:t xml:space="preserve">о значении языка и речи в жизни людей, о роли русского языка в жизни и общ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особенностями речи и оценивать её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важение к языкам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 с одноклассниками при выполнении учебной задач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р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ечевой деятельности. Речь устная, письменная речь, речь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авствуй, здравствуйт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устную, письменную речь и речь про себя и 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имость каждого вида речи в жизни людей учеб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ечью окружающих людей и 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имость русского языка как государственного языка РФ и языка межнационального общ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обствен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алгоритм правила списывания и оценивать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.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важение к языкам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находить информацию (текстовую, графическую, изобразительную) в учебнике, анализировать её содержание. Работать с памяткой «Как научиться правильно списывать предложение»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р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и моно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диалогическая и монолог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щай, прощ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диалогическую речь от монологическо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их значение в жизни люде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о страничкой для любознательных, наблюдать над   этимологией слов </w:t>
            </w:r>
            <w:r>
              <w:rPr>
                <w:rFonts w:cs="Times New Roman" w:ascii="Times New Roman" w:hAnsi="Times New Roman"/>
                <w:i/>
              </w:rPr>
              <w:t>диалог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моно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 xml:space="preserve">навык смыслового и выразительного чтения при чтении диалога и монолога, </w:t>
            </w:r>
            <w:r>
              <w:rPr>
                <w:rFonts w:cs="Times New Roman" w:ascii="Times New Roman" w:hAnsi="Times New Roman"/>
                <w:b/>
              </w:rPr>
              <w:t xml:space="preserve">определение </w:t>
            </w:r>
            <w:r>
              <w:rPr>
                <w:rFonts w:cs="Times New Roman" w:ascii="Times New Roman" w:hAnsi="Times New Roman"/>
              </w:rPr>
              <w:t>роли вежливых слов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 речи диалог и монолог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рисункам диалог и монолог.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: </w:t>
            </w:r>
            <w:r>
              <w:rPr>
                <w:rFonts w:cs="Times New Roman" w:ascii="Times New Roman" w:hAnsi="Times New Roman"/>
              </w:rPr>
              <w:t>соблюдать в речи правила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процесс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нимать зависимость характера речи от задач и ситуации общения; умение работать со «Страничкой для любознательных»; оценивать результаты  выполненного задания; находить незнакомые слова и определять значение по толковому слов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р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4часа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: целостность, связность, законченность.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текст от других записей по его признакам. </w:t>
            </w:r>
            <w:r>
              <w:rPr>
                <w:rFonts w:cs="Times New Roman" w:ascii="Times New Roman" w:hAnsi="Times New Roman"/>
                <w:b/>
              </w:rPr>
              <w:t>Осмыслен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 тему и главную мысль</w:t>
            </w:r>
            <w:r>
              <w:rPr>
                <w:rFonts w:cs="Times New Roman" w:ascii="Times New Roman" w:hAnsi="Times New Roman"/>
              </w:rPr>
              <w:t xml:space="preserve"> текста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заголов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части текста и обосновывать правильность их вы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 xml:space="preserve">ту часть текста, которая  соответствует заданной коммуникативной задаче (тем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давать </w:t>
            </w:r>
            <w:r>
              <w:rPr>
                <w:rFonts w:cs="Times New Roman" w:ascii="Times New Roman" w:hAnsi="Times New Roman"/>
              </w:rPr>
              <w:t>уст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прочитанного текста –образца или составл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устный и письменный текст в соответствии с поставленной коммуникативной задачей.</w:t>
            </w:r>
            <w:r>
              <w:rPr>
                <w:rFonts w:cs="Times New Roman" w:ascii="Times New Roman" w:hAnsi="Times New Roman"/>
                <w:b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контролировать процесс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>участвовать в диалоге, слушать и понимать других, оформлять свои мысли  в устной и письменно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 строить несложные рассуждения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р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 Тема и главная мысль текста. Загла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ь, (сентябрьский)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работать по плану, контролировать процесс 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работать с соседом по парте: распределять работу между собой и соседом, выполнять свою часть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: находить информацию в учебнике, анализировать её содержание, работать с разными видами информаци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р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екста: вступление, основная часть, заклю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а, изученные в 1 классе)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р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ссказа по рисунку, данному началу и опорным словам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работать по плану, контролировать процесс 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использование правил, таблиц для подтверждения своей позиц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оставлять простой пла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12 часов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речи, его назначение и признак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н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предложение от группы слов, не составляющих предлож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количество слов в  различных предложениях и писать слова раздельно в предложении, в котором более одного слов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заглавную букву в начале предложения и необходимый знак препинания в конце предложения.</w:t>
            </w:r>
            <w:r>
              <w:rPr>
                <w:rFonts w:cs="Times New Roman" w:ascii="Times New Roman" w:hAnsi="Times New Roman"/>
                <w:b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 в деформирован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значением предложений,  различных по цели высказывания (без терминологии</w:t>
            </w:r>
            <w:r>
              <w:rPr>
                <w:rFonts w:cs="Times New Roman" w:ascii="Times New Roman" w:hAnsi="Times New Roman"/>
                <w:b/>
              </w:rPr>
              <w:t>), обосновывать</w:t>
            </w:r>
            <w:r>
              <w:rPr>
                <w:rFonts w:cs="Times New Roman" w:ascii="Times New Roman" w:hAnsi="Times New Roman"/>
              </w:rPr>
              <w:t xml:space="preserve">  употребление знаков конца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е-ответ на вопрос вопроситель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значение слова «родина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проявлять познавательный интерес к новому учебному содержанию, умение сравнивать и группировать предложения  по их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мение вычитывать информацию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использование правил, таблиц для подтверждения своей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умение задавать вопросы, отвечать на вопросы других; строить предложения для решения определённой речевой задач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>
          <w:trHeight w:val="3109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Связь слов в предложении. Лог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мысловое)  ударение в предлож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ветов на вопросы, составление  продолже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тер, (ветерок), скоро,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конца предложений (точка, вопросительный, восклицательный зна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 в деформированном тексте и в тексте, предложенном учителем на слу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знак для обозначения конца предложения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его выбор.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. 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объединяя их по смыслу, и располагая  слова в предложении  в соответствии с данной схемой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логическим ударением в предложении, осознавать его значим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в устной речи логическое (смысловое) ударение и интонацию конца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тветы на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 н</w:t>
            </w:r>
            <w:r>
              <w:rPr>
                <w:rFonts w:cs="Times New Roman" w:ascii="Times New Roman" w:hAnsi="Times New Roman"/>
              </w:rPr>
              <w:t>азвание произведения и автора.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сравни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группировать предложения  по их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формлять  свои мысли в устной и письменной речи с учётом речев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отвечать на вопросы учителя, самим задавать вопросы, находить в учебнике нужную информацию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овторение» (входящая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 выполнения задания по учебнику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пошаговый контроль  деятельности, планиров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-ного задания «Проверь себя» по учебнику и электронному приложению к учебник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нова предлож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онятия: слово, предложение, член предложения, главные члены предложения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главные члены как основу предложения</w:t>
            </w:r>
            <w:r>
              <w:rPr>
                <w:rFonts w:cs="Times New Roman" w:ascii="Times New Roman" w:hAnsi="Times New Roman"/>
                <w:b/>
              </w:rPr>
              <w:t>, находить</w:t>
            </w:r>
            <w:r>
              <w:rPr>
                <w:rFonts w:cs="Times New Roman" w:ascii="Times New Roman" w:hAnsi="Times New Roman"/>
              </w:rPr>
              <w:t xml:space="preserve"> главные члены (основу)  предложени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>переводить информацию из одного вида в другой(из словесной в графическую), отделять главное от второстепе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>использование правил, таблиц для подтверждения своей пози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>работать с разными видами информации ( представленными в текстовой форме, дидактических иллюстраций, правил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 без деления на ви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второстепенных член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ок, (рисо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главные и второстепенные члены предложения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торостепенные члены предложения (без их дифференциации),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их значимость в 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признаки подлежащего и сказуемого, 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одлежащее и сказу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подлежащее и сказуемое в предложении,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>правильность их выд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о схемой (стр.34)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 ней  алгоритм нахождения подлежащего и сказуемого в предложении, 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 на эту тему  высказыва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уществлять анализ с выделением существенных признаков, делать сам-но  простые выводы, переводить информацию из одного вида в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создавать высказывания разных видов (в устной и письменной форме) для решения коммуникативных задач, адекватно строить их и использовать  в них разнообраз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рименять разные способы фиксации информации 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, переводить её в словесную форм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главных членов предло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одлежащее и сказуемо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ённые и нераспространённые предлож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блоко, (яблочко), ябло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ризнаки распространённого и нераспространённого предложения</w:t>
            </w:r>
            <w:r>
              <w:rPr>
                <w:rFonts w:cs="Times New Roman" w:ascii="Times New Roman" w:hAnsi="Times New Roman"/>
                <w:b/>
              </w:rPr>
              <w:t>, различать</w:t>
            </w:r>
            <w:r>
              <w:rPr>
                <w:rFonts w:cs="Times New Roman" w:ascii="Times New Roman" w:hAnsi="Times New Roman"/>
              </w:rPr>
              <w:t xml:space="preserve"> эти предложения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 данные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нераспространённое предложение по данному подлежащему, сказуемому, </w:t>
            </w:r>
            <w:r>
              <w:rPr>
                <w:rFonts w:cs="Times New Roman" w:ascii="Times New Roman" w:hAnsi="Times New Roman"/>
                <w:b/>
              </w:rPr>
              <w:t xml:space="preserve">распространять </w:t>
            </w:r>
            <w:r>
              <w:rPr>
                <w:rFonts w:cs="Times New Roman" w:ascii="Times New Roman" w:hAnsi="Times New Roman"/>
              </w:rPr>
              <w:t>нераспространённое предложение второстепенными член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уществлять анализ с выделением существенных признаков, делать сам-но  простые выводы, проводить сравнение и классификацию (при помощи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создавать высказывания разных видов (в устной и письменной форме)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находить в тексте необходимые сведения, факты и  другую информацию, представленную в явном виде, находить в указанных источниках языковые примеры для иллюстрации определённых понятий, правил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вязи (при помощи смысловых вопросов) между словами в словосочетании и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ри помощи вопросов связь слов между членами предложения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пары слов, связанных по смыс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оставлять  </w:t>
            </w:r>
            <w:r>
              <w:rPr>
                <w:rFonts w:cs="Times New Roman" w:ascii="Times New Roman" w:hAnsi="Times New Roman"/>
              </w:rPr>
              <w:t xml:space="preserve">предложение из деформированных слов  по заданному алгорит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редложение среди других предложений по заданной схеме (модели) предложения . Составлять предложения по заданной те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(3  задание «Проверь себя» по учебнику на стр. 40)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таты своей деятельности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пределять цель деятельности, умение вычитывать информацию из текста (учебника), использовать знаково-символические средства (сх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; вступать в учебное сотрудничество с одноклассниками,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рименять разные способы фиксации информации (словесный, схематичный), понимать информацию, представленную в изобразительной, схематичной форме, переводить её в словесную форму; строить несложные рассуждения, устанавливать причинно- следственные связ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вязи (при помощи смысловых вопросов) между словами в словосочетании и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о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роизводить  </w:t>
            </w:r>
            <w:r>
              <w:rPr>
                <w:rFonts w:cs="Times New Roman" w:ascii="Times New Roman" w:hAnsi="Times New Roman"/>
              </w:rPr>
              <w:t>изученные синтаксические понятия и пользоваться ими в практической деятельности при выполнении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рассказа по репродукции картины И. С. Остроухова «Золотая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в процессе анализа репродукции пейзажной  картины художника И.С.Остроухова (в «Картинной галерее» учебника)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ри помощи вопросов связь слов между членами предложения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пары слов, связанных по смыс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матривать</w:t>
            </w:r>
            <w:r>
              <w:rPr>
                <w:rFonts w:cs="Times New Roman" w:ascii="Times New Roman" w:hAnsi="Times New Roman"/>
              </w:rPr>
              <w:t xml:space="preserve"> репродукцию картины   И. С. Остроухова «Золотая осень».в «Картинной галерее»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по  репродукции картины И. С. Остроухова «Золотая осень», используя данное начало и опо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 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вать познавательную задачу, целенаправленно слушать(учителя, однокласснико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И.С.Остроухова «Золотая осень»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, коррекция знаний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осуществлять пошаговый контроль деятельности,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-ного задания «Проверь себя» по учебнику и электр.приложению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, слова, слова…(18часов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инативная (назывная) функция слова. Понимание слова как единства звучания и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воображении яркие словесные образы, рисуемые авторами  в пейзажных зарисов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рёза (берёзка), лопата (лопатка).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 </w:t>
            </w:r>
            <w:r>
              <w:rPr>
                <w:rFonts w:cs="Times New Roman" w:ascii="Times New Roman" w:hAnsi="Times New Roman"/>
              </w:rPr>
              <w:t>предмет, слово как название этого предмета, лексическое значение  этог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лексическое значение слова по  собственному опыту и по толковому словар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лово по его лексическому знач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по рисунку</w:t>
            </w:r>
            <w:r>
              <w:rPr>
                <w:rFonts w:cs="Times New Roman" w:ascii="Times New Roman" w:hAnsi="Times New Roman"/>
                <w:b/>
              </w:rPr>
              <w:t xml:space="preserve">, воссоздавать </w:t>
            </w:r>
            <w:r>
              <w:rPr>
                <w:rFonts w:cs="Times New Roman" w:ascii="Times New Roman" w:hAnsi="Times New Roman"/>
              </w:rPr>
              <w:t xml:space="preserve">словесные картины по поэтическим стро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происхождением слов </w:t>
            </w:r>
            <w:r>
              <w:rPr>
                <w:rFonts w:cs="Times New Roman" w:ascii="Times New Roman" w:hAnsi="Times New Roman"/>
                <w:i/>
              </w:rPr>
              <w:t>лопух, лопата, лопоухий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различие между однозначными и многозначными сло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ознавать </w:t>
            </w:r>
            <w:r>
              <w:rPr>
                <w:rFonts w:cs="Times New Roman" w:ascii="Times New Roman" w:hAnsi="Times New Roman"/>
              </w:rPr>
              <w:t>многозначные слова среди други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толковым словарём  при  определении многознач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словарями по указан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сотрудничать с одноклассниками при выполнении учебной задачи, проявлять познавательный интерес к новому учебному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находить незнакомые слова  и определять их значение по толковому словарю; осуществлять анализ с выделением существенных признаков, проводить сравнение и классификацию (при помощи учите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строить несложные рассуждения, устанавливать причинно-следственные связ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днозначных и многозначных слов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ягода (ягодка)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оро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дорож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ямом и переносном значении сло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группы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>, что слово может быть названием многих однородных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лово и образное представление предмета, названного этим слов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по тематическим группам. </w:t>
            </w:r>
            <w:r>
              <w:rPr>
                <w:rFonts w:cs="Times New Roman" w:ascii="Times New Roman" w:hAnsi="Times New Roman"/>
                <w:b/>
              </w:rPr>
              <w:t>Задумываться</w:t>
            </w:r>
            <w:r>
              <w:rPr>
                <w:rFonts w:cs="Times New Roman" w:ascii="Times New Roman" w:hAnsi="Times New Roman"/>
              </w:rPr>
              <w:t xml:space="preserve"> над этимологией слов, </w:t>
            </w: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воё мнение относительно некоторых названий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различие прямого и переносного значения слов. </w:t>
            </w:r>
            <w:r>
              <w:rPr>
                <w:rFonts w:cs="Times New Roman" w:ascii="Times New Roman" w:hAnsi="Times New Roman"/>
                <w:b/>
              </w:rPr>
              <w:t>Опознавать</w:t>
            </w:r>
            <w:r>
              <w:rPr>
                <w:rFonts w:cs="Times New Roman" w:ascii="Times New Roman" w:hAnsi="Times New Roman"/>
              </w:rPr>
              <w:t xml:space="preserve"> слова, употреблённые в прямом и переносном знач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</w:t>
            </w:r>
            <w:r>
              <w:rPr>
                <w:rFonts w:cs="Times New Roman" w:ascii="Times New Roman" w:hAnsi="Times New Roman"/>
              </w:rPr>
              <w:t>ь предложения, употребляя в них словосочетания, где даны слова в переносном и прямом знач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в воображении яркие словесные образы, рисуемые авторами  в пейзажных зарисов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эстетическую сторону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«Проверь себя»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аблюдение над переносным значением слов как средством создания словесно-художествен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 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осознавать познавательную задачу, целенаправленно слушать(учителя, одноклассн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и 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иноним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ём синонимов русского я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ение слов-синонимов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синонимы среди других слов.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значимость у потребления синонимов в одном предложении ( тексте). 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синонимы с помощью словаря синонимов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 синонимами.</w:t>
            </w:r>
            <w:r>
              <w:rPr>
                <w:rFonts w:cs="Times New Roman" w:ascii="Times New Roman" w:hAnsi="Times New Roman"/>
                <w:b/>
              </w:rPr>
              <w:t xml:space="preserve"> 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ение слов-антони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антонимы среди других слов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значимость у потребления антонимов в одном предложении ( тексте)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антонимы с помощью словаря антонимов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 антони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ловарём антонимов по указанию учителя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мысловое значение пословиц и соотносить их с определёнными жизненными ситу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ловарём синонимов по указанию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.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сотрудничать с одноклассниками при выполнении учебной задачи, проявлять познавательный интерес к новому учебному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находить незнакомые слова  и определять их значение по толковому словарю; работать с орфографическим словарём учебника, находить в нём информацию о правописании слова; осуществлять анализ, синтез, сравнение и классификацию 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 , высказывать и обосновывать свою точку зрения; строить монологические высказывания с учётом ситуации общения и конкретных речевых задач, понимать зависимость характера речи от задач и ситуаци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находить в тексте  необходимые сведения, факты и другую информацию, представленную в явном виде; сам-но находить нужную информацию в материалах учебника; находить языковые примеры для иллюстрации данных понятий, правил, подводить факты языка и речи под понятие на основе выделения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синонимов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б антонимах. Работа со словарём антони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о свидания, осина (оси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о страничкой для любознательных,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этимологией слов </w:t>
            </w:r>
            <w:r>
              <w:rPr>
                <w:rFonts w:cs="Times New Roman" w:ascii="Times New Roman" w:hAnsi="Times New Roman"/>
                <w:i/>
              </w:rPr>
              <w:t>синонимы и ант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синонимы и антонимы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инонимы и антонимы к данным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предметах и явлениях окружающего мира через лексику слов. Работа со словаря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овероч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: Слово и его лексическое значение. (Синонимы и антонимы.)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и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текста по данным к нему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навык смыслового чтения</w:t>
            </w:r>
            <w:r>
              <w:rPr>
                <w:rFonts w:cs="Times New Roman" w:ascii="Times New Roman" w:hAnsi="Times New Roman"/>
                <w:b/>
              </w:rPr>
              <w:t xml:space="preserve">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 текста, </w:t>
            </w:r>
            <w:r>
              <w:rPr>
                <w:rFonts w:cs="Times New Roman" w:ascii="Times New Roman" w:hAnsi="Times New Roman"/>
                <w:b/>
              </w:rPr>
              <w:t xml:space="preserve">подбирать  </w:t>
            </w:r>
            <w:r>
              <w:rPr>
                <w:rFonts w:cs="Times New Roman" w:ascii="Times New Roman" w:hAnsi="Times New Roman"/>
              </w:rPr>
              <w:t>к нем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головок. </w:t>
            </w:r>
            <w:r>
              <w:rPr>
                <w:rFonts w:cs="Times New Roman" w:ascii="Times New Roman" w:hAnsi="Times New Roman"/>
                <w:b/>
              </w:rPr>
              <w:t>Анализироват</w:t>
            </w:r>
            <w:r>
              <w:rPr>
                <w:rFonts w:cs="Times New Roman" w:ascii="Times New Roman" w:hAnsi="Times New Roman"/>
              </w:rPr>
              <w:t xml:space="preserve">ь текст   с точки зрения использования в нём языковых средст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вопросы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твет на эти вопрос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лагать</w:t>
            </w:r>
            <w:r>
              <w:rPr>
                <w:rFonts w:cs="Times New Roman" w:ascii="Times New Roman" w:hAnsi="Times New Roman"/>
              </w:rPr>
              <w:t xml:space="preserve"> письменно содержание текста по данным вопрос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дробно пересказывать прочитанное и прослушанное, определять тему, находить в тексте необходимые сведения, факты и другую информацию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, коррекция знаний. Овладение понятием «родственные (однокоренные)слов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хар (сахар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однокоренные слова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них корень,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пределения однокоренных слов  и корня в однокоренных словах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однокоренные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 однокоренные слова с разными корнями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единообразным написанием корня в однокоренны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изводить</w:t>
            </w:r>
            <w:r>
              <w:rPr>
                <w:rFonts w:cs="Times New Roman" w:ascii="Times New Roman" w:hAnsi="Times New Roman"/>
              </w:rPr>
              <w:t xml:space="preserve"> анализ, сравнение, обобщение при выделении в словах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сотрудничать с одноклассниками при выполнении учебной задачи, проявлять познавательный интерес к новому учебному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находить незнакомые слова  и определять их значение по словарю; умение делать простые выводы на основе анализа, работать с орфографическим словарём учебника, находить в нём информацию о правописании слова; осуществлять анализ, синтез, сравнение и классификацию 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 , высказывать и обосновывать свою точку зрения; строить монологические высказывания с учётом ситуации общения и конкретных рече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 находить в тексте  необходимые сведения, факты и другую информацию, представленную в явном виде; сам-но находить нужную информацию в материалах учебника; находить языковые примеры для иллюстрации данных понятий, правил,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 (первое представление)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анализ слов, с выделением существенных признаков, делать простые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 находить в тексте  необходимые сведения, факты и другую информацию, представленную в явном виде; сам-но находить нужную информацию в материалах учебника; находить языковые примеры для иллюстрации данных понятий, прави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«Нач. шк. 1сентября» №6, 2006с.7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родственных (однокоренных) слов и синонимов, родственных (однокоренных) слов и слов с омонимичными корням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однокоренные слова в тексте и среди других слов.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корень в однокоренных слов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однокоренные слова и синонимы, однокоренные слова и слова с омонимичными корнями.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 в однокоренны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образное написание корня в однокоренных словах. Работа со словарём однокоренных слов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хар (сахар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азывать </w:t>
            </w:r>
            <w:r>
              <w:rPr>
                <w:rFonts w:cs="Times New Roman" w:ascii="Times New Roman" w:hAnsi="Times New Roman"/>
              </w:rPr>
              <w:t>правильность выделения корня в однокоренны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 памяткой « Как найти корень слов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однокоренные слова к данному слову и выделять в них коре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ловарём однокоренных слов учебника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осуществлять  анализ слов, с выделением существенных признаков, делать простые выводы, переводить информацию словесную в графическую (выделение корня) и наоборот, умение группировать предметы, извлекать информацию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договариваться с партнёрами о способах решения возникающих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находить в тексте  необходимые сведения, факты и другую информацию, представленную в явном виде; сам-но находить нужную информацию в материалах учебника; находить языковые примеры для иллюстрации данных понятий, прави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  как минимальная произносительная един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образующая роль 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вини (те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лить</w:t>
            </w:r>
            <w:r>
              <w:rPr>
                <w:rFonts w:cs="Times New Roman" w:ascii="Times New Roman" w:hAnsi="Times New Roman"/>
              </w:rPr>
              <w:t xml:space="preserve"> слова на сло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оличество в слове слогов,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слова по количеству в них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слогообразующей ролью гласн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сотрудничать с одноклассниками при выполнении учебной задачи, проявлять познавательный интерес к новому учебному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проводить анализ,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находить языковые примеры для иллюстрации данных понятий, правил, применять разные способы фиксации информации (словесный, схематичный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ение. Словесное и логическое (смысловое) ударение в предлож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местность русского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 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ударение в сл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олью словесного уда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ударные и безударные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 </w:t>
            </w:r>
            <w:r>
              <w:rPr>
                <w:rFonts w:cs="Times New Roman" w:ascii="Times New Roman" w:hAnsi="Times New Roman"/>
                <w:i/>
              </w:rPr>
              <w:t>разноместностью</w:t>
            </w:r>
            <w:r>
              <w:rPr>
                <w:rFonts w:cs="Times New Roman" w:ascii="Times New Roman" w:hAnsi="Times New Roman"/>
              </w:rPr>
              <w:t xml:space="preserve">   русского уда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остейшие слогоударные модели с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 по заданной мод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модели слогоударной структуры слова и подбирать к ним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навык правильного литературного  произношения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сравнивать и группировать предложения по их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формлять свои мысли в устной и письменной форме с учётом речев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ующая функция ударения. Работа с орфо-эпическим словарём. Орфоэпические нормы современного ру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ёлтый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находить незнакомые слова  и определять их значение по словарю; умение делать простые выводы на основе анализа, работать с орфографическим словарём учебника, находить в нём информацию о правописании слова; осуществлять анализ, синтез, сравнение и классификацию 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разнообразные средства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, переводить её в словесную, наблюдать и делать сам-но простые выводы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 по слогам. Правила переноса части слова с одной строки на другую (якорь, уче-ник, коль-цо, суб-бота, чай-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ловарь:</w:t>
            </w:r>
            <w:r>
              <w:rPr>
                <w:i/>
              </w:rPr>
              <w:t xml:space="preserve"> 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лова по возможности переноса слов с одной строки на другую (крот, улей, зим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носить</w:t>
            </w:r>
            <w:r>
              <w:rPr>
                <w:rFonts w:cs="Times New Roman" w:ascii="Times New Roman" w:hAnsi="Times New Roman"/>
              </w:rPr>
              <w:t xml:space="preserve"> слова по слог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пособы переноса (ко-локольчик, коло-кольчик, колоколь-чи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комство</w:t>
            </w:r>
            <w:r>
              <w:rPr>
                <w:rFonts w:cs="Times New Roman" w:ascii="Times New Roman" w:hAnsi="Times New Roman"/>
              </w:rPr>
              <w:t xml:space="preserve"> с историей письма (на страницах древних рукописей не было знаков переноса; для письма использовалась берес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тветы на вопросы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>планировать свои действия в соответствии с поставленной задачей, учитывать правила в этом планировании, делать выводы на основе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; задавать вопросы, отвечать на вопросы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находить в тексте  необходимые сведения, факты и другую информацию, представленную в явном виде; сам-но находить нужную информацию в материалах учебника; понимать информацию, представленную в изобразительной, схематичной форме, переводить её в словесную форму и наоборот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сюжетных рисунков, вопросам и опорным словам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Составлять </w:t>
            </w:r>
            <w:r>
              <w:rPr>
                <w:rFonts w:cs="Times New Roman" w:ascii="Times New Roman" w:hAnsi="Times New Roman"/>
              </w:rPr>
              <w:t>рассказ по серии сюжетных рисунков, вопросам и опорным словам</w:t>
            </w:r>
            <w:r>
              <w:rPr>
                <w:rFonts w:cs="Times New Roman" w:ascii="Times New Roman" w:hAnsi="Times New Roman"/>
                <w:b/>
              </w:rPr>
              <w:t xml:space="preserve">. 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подробно пересказывать прочитанное и прослушанное, определять тему, находить в тексте необходимые сведения, факты и другую информацию, составлять простой 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лово и его значение»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пошаговый контроль по результату, планировать своё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себя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59часов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и и бук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вторение и углубление представл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(1час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, коррекция зн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звуков и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их обозначение буквам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ые звуковые обознач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звуковой модели слова буквенной и наобо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звуки и буквы. Правильно произносить звуки и называть буквы, обозначенные этими звуками. Проводить частичный звуковой анализ слов.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смыслоразличительную роль звуков и букв в слове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условные обозначения звуко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звуковое и буквенное обозначения 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модели слов (звуковые и буквенные), анализ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:</w:t>
            </w:r>
            <w:r>
              <w:rPr>
                <w:rFonts w:cs="Times New Roman" w:ascii="Times New Roman" w:hAnsi="Times New Roman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держивать цель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характеризовать качества, признаки объекта, относящиеся по определённому классу (виду); характеризовать существенный признак разбиения объектов на группы (классификации); приводить доказательства истинности проведённой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классифицировать объекты (объединять в группы по существенному признаку); приводить примеры в качестве доказательства выдвигаемых положени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 алфавит или Азбу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3часа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алфавит или Азб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Значение алфави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алфавита: правильное называние букв, знание их последовательности. Использование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: печатные и рукописные, прописные и заглавные.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едения из истории ру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ябрь,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где могут пригодиться знания об алфави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буквы правильно и </w:t>
            </w:r>
            <w:r>
              <w:rPr>
                <w:rFonts w:cs="Times New Roman" w:ascii="Times New Roman" w:hAnsi="Times New Roman"/>
                <w:b/>
              </w:rPr>
              <w:t>располагать</w:t>
            </w:r>
            <w:r>
              <w:rPr>
                <w:rFonts w:cs="Times New Roman" w:ascii="Times New Roman" w:hAnsi="Times New Roman"/>
              </w:rPr>
              <w:t xml:space="preserve"> их в алфавитном поряд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буквы по сходству в их названии, по характеристике звука, который они обозначаю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ложение заданной буквы в алфавите: ближе к концу, к середине, к началу,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седние буквы по отношению к зада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с памяткой «Алфави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</w:rPr>
              <w:t>со Страничкой для любознательных</w:t>
            </w:r>
            <w:r>
              <w:rPr>
                <w:rFonts w:cs="Times New Roman" w:ascii="Times New Roman" w:hAnsi="Times New Roman"/>
                <w:b/>
              </w:rPr>
              <w:t xml:space="preserve"> (  </w:t>
            </w:r>
            <w:r>
              <w:rPr>
                <w:rFonts w:cs="Times New Roman" w:ascii="Times New Roman" w:hAnsi="Times New Roman"/>
              </w:rPr>
              <w:t>знакомство со сведениями из истории русского язы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 самой молодой букве в алфавите –</w:t>
            </w:r>
            <w:r>
              <w:rPr>
                <w:rFonts w:cs="Times New Roman" w:ascii="Times New Roman" w:hAnsi="Times New Roman"/>
                <w:b/>
                <w:color w:val="000000"/>
              </w:rPr>
              <w:t>ё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>умение высказывать предположение, искать информацию в учебнике, контролировать выполнение зада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работать с памяткой «Алфавит» и форзацем учебника, а также с памяткой в учебнике «Гласные звуки и буквы»; осуществлять анализ, синтез, классификацию языкового материала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рассказа по репродукции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 (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рассказ по репродукции картины З. Е.  Серебряковой «За обедом»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ртина З. Е.  Серебряковой «За обедом»</w:t>
            </w:r>
          </w:p>
        </w:tc>
      </w:tr>
      <w:tr>
        <w:trPr>
          <w:trHeight w:val="70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Коррекция знаний. Употребление прописной (заглавной)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случаи употребления заглавной (прописной)  и строчной буквы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писания имён собственных и первого слова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>
          <w:trHeight w:val="70" w:hRule="atLeast"/>
        </w:trPr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е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вторение и обобщение представлений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часа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 Признаки 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, обозначающи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е гласные звуки. Объяснять особенности гласных звуков. Правильно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</w:rPr>
              <w:t>с Памяткой «Гласные звуки и буквы для их обозначе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«работу» букв, обозначающих гласные звуки в сл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</w:rPr>
              <w:t>клюв, юла, пою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ё результата; планировать решение учебной задачи: выстраивать последовательность необходимых операций (алгоритм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характеризовать качества, признаки объекта, относящиеся по определённому классу (виду); характеризовать существенный признак разбиения объектов на группы (классификации); приводить доказательства истинности проведённой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классифицировать объекты (объединять в группы по существенному признаку); приводить примеры в качестве доказательства выдвигаемых положени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4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. Запись ответов на вопросы к тексту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ксто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 и главную мысль текста.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тексту заголов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ответы на вопросы к тексту с опорой на рисунок  и  текст. 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безударным гласным звуком в корне (15часов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4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ударного гласного звука в корне слова и его обозначение на пись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звуковой и буквенный состав слов (</w:t>
            </w:r>
            <w:r>
              <w:rPr>
                <w:rFonts w:cs="Times New Roman" w:ascii="Times New Roman" w:hAnsi="Times New Roman"/>
                <w:i/>
              </w:rPr>
              <w:t>роса, река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однокоренные слова и формы одного и того же слова.</w:t>
            </w:r>
            <w:r>
              <w:rPr>
                <w:rFonts w:cs="Times New Roman" w:ascii="Times New Roman" w:hAnsi="Times New Roman"/>
                <w:b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безударный гласный звук в слове и его место в слове.</w:t>
            </w:r>
            <w:r>
              <w:rPr>
                <w:rFonts w:cs="Times New Roman" w:ascii="Times New Roman" w:hAnsi="Times New Roman"/>
                <w:b/>
              </w:rPr>
              <w:t xml:space="preserve"> Соотносить</w:t>
            </w:r>
            <w:r>
              <w:rPr>
                <w:rFonts w:cs="Times New Roman" w:ascii="Times New Roman" w:hAnsi="Times New Roman"/>
              </w:rPr>
              <w:t xml:space="preserve"> звуковой и буквенный состав слов (</w:t>
            </w:r>
            <w:r>
              <w:rPr>
                <w:rFonts w:cs="Times New Roman" w:ascii="Times New Roman" w:hAnsi="Times New Roman"/>
                <w:i/>
              </w:rPr>
              <w:t>роса, грачи,, река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мение работать по образцу, планировать (в сотрудничестве с учителем) свои действия для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использовать  приём планирования учебных действий при определении 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; 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безударного гласного звука в корне слова и его обозначение на письм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веряемых  и проверочных слов  </w:t>
            </w:r>
            <w:r>
              <w:rPr>
                <w:rFonts w:cs="Times New Roman" w:ascii="Times New Roman" w:hAnsi="Times New Roman"/>
              </w:rPr>
              <w:t>(для правила обозначения буквой безударного  гласного зву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безударный гласный звук в слове и его место в слове ( корн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двусложных словах букву безударного гласного звука, написание которой надо проверя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авило обозначения безударного гласного звука буквой и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ег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единообразным написанием корня в однокоренных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формах одного и того ж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оверочные слова путём изменения формы слова и подбора однокоренного слова (слоны-слон, слоник; трава- травы, т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использовать  приём планирования учебных действий при определении 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; 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веряемых  и проверочных слов  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 п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ющей безударный гласный звук в корне сло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зменение формы слова и подбор однокоренных слов с ударным глас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алгоритм проверки обозначения буквой безударного гласного звука 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на тему «Какими способами можно подобрать проверочное слово для слова с безударным гласным звуком в корне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  словах букву безударного гласного звука, написание которой надо проверять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оверочные слова путём изменения формы слова и подбора однокоренного слова (слоны-слон, слоник; трава- травы, трав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слов с безударным гласным зву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работать с памяткой «Алф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и форзацем учебника, а также с памяткой в учебнике «Гласные звуки и буквы»; осуществлять анализ, синтез, классификацию языкового материала по заданным критериям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 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ющей безударный гласный звук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зменение формы слова и подбор однокоренных слов с ударным гласн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езударным гласным в корне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ути её решения,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её в соответствии с изученным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авописание слова с безударным гласным в корне, пользуясь алгоритмом проверки написания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проверяемые и непроверяемые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(алгоритм действий); оценивать весомость приводимых доказательств и рассуж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оспроизводить по памяти информацию, необходимую для решения учебной задач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, синтез, классификацию языкового материала по заданным критери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5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ющей безударный гласный звук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снегирь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5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яг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 в словах буквы, написание которых надо проверять,</w:t>
            </w:r>
            <w:r>
              <w:rPr>
                <w:rFonts w:cs="Times New Roman" w:ascii="Times New Roman" w:hAnsi="Times New Roman"/>
                <w:b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правописание слова с безударным гласным в корне, пользуясь алгоритмом проверки напис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5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из деформированных предлож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из деформированных предложений.</w:t>
            </w:r>
            <w:r>
              <w:rPr>
                <w:rFonts w:cs="Times New Roman" w:ascii="Times New Roman" w:hAnsi="Times New Roman"/>
                <w:b/>
              </w:rPr>
              <w:t xml:space="preserve"> Записывать</w:t>
            </w:r>
            <w:r>
              <w:rPr>
                <w:rFonts w:cs="Times New Roman" w:ascii="Times New Roman" w:hAnsi="Times New Roman"/>
              </w:rPr>
              <w:t xml:space="preserve"> текст в соответствии с проведённ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5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рфограмме.  Проверяемые  и непроверяемые орф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ляника (земляничка), малина, (малинка), моло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ение терминов:  орфограмма, проверяемая орфограмма, непроверяемая орфограмма и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их при решении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проверяемые и непроверяемые орфограмм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ути её решения,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её в соответствии с изученным прави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авописание слова с безударным гласным в корне, пользуясь алгоритмом проверки напис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ивать р</w:t>
            </w:r>
            <w:r>
              <w:rPr>
                <w:rFonts w:cs="Times New Roman" w:ascii="Times New Roman" w:hAnsi="Times New Roman"/>
              </w:rPr>
              <w:t>езультаты своей деятельности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работать по образцу, планировать (в сотрудничестве с учителем) свои действия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использовать приём планирования учебных действий при определении с опорой на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>
          <w:trHeight w:val="1617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5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рфограмме.  Проверяемые  и непроверяемые орфограммы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>
          <w:trHeight w:val="1617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рфограмме.  Проверяемые  и непроверяем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оллективное с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а по репродукции картины С.А.Тутунова «Зима пришла. Дет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проверяемые и непроверяемые орфограммы.</w:t>
            </w:r>
            <w:r>
              <w:rPr>
                <w:rFonts w:cs="Times New Roman" w:ascii="Times New Roman" w:hAnsi="Times New Roman"/>
                <w:b/>
              </w:rPr>
              <w:t xml:space="preserve"> Использовать</w:t>
            </w:r>
            <w:r>
              <w:rPr>
                <w:rFonts w:cs="Times New Roman" w:ascii="Times New Roman" w:hAnsi="Times New Roman"/>
              </w:rPr>
              <w:t xml:space="preserve"> правила при написании слов с  проверяемыми и непроверяемыми  орфограм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авописание слова с безударным гласным в корне, пользуясь алгоритмом проверки напис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тавлять</w:t>
            </w:r>
            <w:r>
              <w:rPr>
                <w:rFonts w:cs="Times New Roman" w:ascii="Times New Roman" w:hAnsi="Times New Roman"/>
              </w:rPr>
              <w:t xml:space="preserve"> рассказ (под руководством учителя) по репродукции картины С. А. Тутунова  «Зима пришла. Детство» и 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планировать решение учебной задачи: выстраивать последовательность необходимых операций(алгоритм действий);действовать по намеченному плану, а также инструкциям, содержащимся в источниках информации: речь учителя, учебник и др.;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продукция картины С.А.Тутунова «Зима пришла. Дет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5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по теме «Безударные гласные в корне сло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в соответствии с изученными правил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ные звуки (повторение и углубление представлений) (1час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, коррекц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согласного зву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различительная роль согласных звуков в сл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мороз (мороз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ого тек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данным предложениям и  рисунку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 диктанта и грамматического задания и  и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ричины успешности или неуспешности   результатов выполненной контрольной  работ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е согласные звуки, определять их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 с Памяткой «</w:t>
            </w:r>
            <w:r>
              <w:rPr>
                <w:rFonts w:cs="Times New Roman" w:ascii="Times New Roman" w:hAnsi="Times New Roman"/>
              </w:rPr>
              <w:t>Согласные звуки русского язы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принимать и сохранять учебную задачу; планировать (в сотрудничестве с учителем или сам-но) свои действия для решения задачи; выстраивать последовательность необходимых операций (алгоритм действий), действовать по намеченному плану, а также инструкциям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умение работать по образц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й звук [й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 «и крат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час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й’] и буква «и кратк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  урожай (урожай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огласный звук [й’] и гласный звук [и] , а также слоги, в которых есть звук [й’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пособы обозначения согласного звука [й’] буквами. Сопоставлять звуко-буквенный состав </w:t>
            </w:r>
            <w:r>
              <w:rPr>
                <w:rFonts w:cs="Times New Roman" w:ascii="Times New Roman" w:hAnsi="Times New Roman"/>
                <w:i/>
              </w:rPr>
              <w:t>слов типа: ёлка, ели, юж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</w:rPr>
              <w:t>со Страничкой для любознательных: знакомство со сведениями о звуке-невидимке [ й' 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переносе слов с буквой «и краткое» (чай-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ять звуковые модели слов буквен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 новом учебном материале, оценивать правильность выполнения действия, оценивать результаты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находить  в указанных источниках языковые примеры для иллюстрации определённых правил, пользоваться знакомыми словарями, справочникам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с удвоенными согласными (2часа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6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двоенные согласны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уббота (суббот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И в шутку и всерьёз»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произношением и правописанием слов с удвоенными согласны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ереноса слов с удвоенными согласными (ван-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 новом учебном материале, оценивать правильность выполнения действия, оценивать результаты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находить  в указанных источниках языковые примеры для иллюстрации определённых правил, пользоваться знакомыми словарями, справочникам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6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е составление рассказа по репродукции картины А.С. Степанова «Лоси» и опорным словам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по репродукции картины А.С. Степанова «Лоси» и опорным словам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оставленный рассказ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планировать решение учебной задачи: выстраивать последовательность необходимых операций(алгоритм действий);действовать по намеченному плану, а также инструкциям, содержащимся в источниках информации: речь учителя, учебник и др.;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 А.С. Степанова «Лоси»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ёрдые и мягкие согласные звуки и буквы для их обозн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часа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6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е, ё, ю,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дека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вёрдые и мягкие согласные звуки (парные и непарные)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х в словах и  </w:t>
            </w:r>
            <w:r>
              <w:rPr>
                <w:rFonts w:cs="Times New Roman" w:ascii="Times New Roman" w:hAnsi="Times New Roman"/>
                <w:b/>
              </w:rPr>
              <w:t xml:space="preserve">правильно </w:t>
            </w:r>
            <w:r>
              <w:rPr>
                <w:rFonts w:cs="Times New Roman" w:ascii="Times New Roman" w:hAnsi="Times New Roman"/>
              </w:rPr>
              <w:t xml:space="preserve"> произноси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буквы, которые указывают на твёрдость ( или мягкость) согласного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слова, различающиеся твёрдым и мягким согласным зву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как обозначена мягкость согласны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и, считаться с мнением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проводить анализ и классификацию по заданным критериям; действовать по намеченному плану, а также по инструкциям, содержащимся в источниках информации: речь учителя, учеб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6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е, ё, ю,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ах согласный звук  ( твёрдый или мягкий, парный или непарный). 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ачественную характеристику выделенного   согласного звука.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слова , начинающиеся с мягкого или твёрдого согласного звука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слова , соответствующие заданной учебной задаче.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предложение по памяти, проверять себ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кстом, определять главную мысль текста.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 текст по рисунку и записывать его. Писать текст по памяти.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сам-но находить нужную информацию в материалах учебника, в 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гкий знак (ь) –(3часа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6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мягкого знака  на конце и в середине  слова перед другими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ьки, мебель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</w:rPr>
              <w:t>мебель, коньки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</w:rPr>
              <w:t>день, коньк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написание мягкого знака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носить</w:t>
            </w:r>
            <w:r>
              <w:rPr>
                <w:rFonts w:cs="Times New Roman" w:ascii="Times New Roman" w:hAnsi="Times New Roman"/>
              </w:rPr>
              <w:t xml:space="preserve"> слова с мягким знаком (</w:t>
            </w:r>
            <w:r>
              <w:rPr>
                <w:rFonts w:cs="Times New Roman" w:ascii="Times New Roman" w:hAnsi="Times New Roman"/>
                <w:i/>
              </w:rPr>
              <w:t>паль-цы, паль-то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ловесную картину по поэтическим стр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и, считаться с мнением другого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проводить анализ и классификацию по заданным критериям; действовать по намеченному плану, а также по инструкциям, содержащимся в источниках информации: речь учителя, учеб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сам-но находить нужную информацию в материалах учебника, в 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6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мягким знаком на конце и в середине перед согласны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. Составление ответов на вопросы к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мягкость согласного звука мягким знаком в конце слова и в середине слова перед соглас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  текстом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 текста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заголов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асти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 с целью нахождения в нём информации для ответа на вопросы</w:t>
            </w:r>
            <w:r>
              <w:rPr>
                <w:rFonts w:cs="Times New Roman" w:ascii="Times New Roman" w:hAnsi="Times New Roman"/>
                <w:b/>
              </w:rPr>
              <w:t>, записывать</w:t>
            </w:r>
            <w:r>
              <w:rPr>
                <w:rFonts w:cs="Times New Roman" w:ascii="Times New Roman" w:hAnsi="Times New Roman"/>
              </w:rPr>
              <w:t xml:space="preserve">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учитывать правило в планировании способа решения, умение работать по плану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; составлять небольшие монологические высказывания, удерживать логику пове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в обязательной учебной литературе, строить сообщения в устной и письменной форме 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ишем письм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»Согласные звуки и буквы»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одолжение рассказа. </w:t>
            </w:r>
            <w:r>
              <w:rPr>
                <w:rFonts w:cs="Times New Roman" w:ascii="Times New Roman" w:hAnsi="Times New Roman"/>
                <w:b/>
              </w:rPr>
              <w:t>Писат</w:t>
            </w:r>
            <w:r>
              <w:rPr>
                <w:rFonts w:cs="Times New Roman" w:ascii="Times New Roman" w:hAnsi="Times New Roman"/>
              </w:rPr>
              <w:t>ь  письмо Деду Мор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планировать (в сотрудничестве с учителем, одноклассниками, сам-но), свои действия для решения задачи, действовать по намеченному плану, 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ступать в учебное сотрудничество с одноклассниками, участвовать в совместной деятельности, задавать вопросы, отвечать на вопросы других, оценивать мысли, советы, предложения других людей, принимать их во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в обязательной учебной литературе, использовать её для решения учебно-познавательных задач, осуществлять выбор способа решения конкретной языковой или речевой задач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буквосочетаний с шипящими звуками (8часов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6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чк, чн, чт, щн, н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релка (тарело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непарные  мягкие шипящие звуки [ч’ ] ,[щ’ 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буквосочетания </w:t>
            </w:r>
            <w:r>
              <w:rPr>
                <w:rFonts w:cs="Times New Roman" w:ascii="Times New Roman" w:hAnsi="Times New Roman"/>
                <w:b/>
              </w:rPr>
              <w:t>чк, чн, чт, щн, н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 отсутствием мягкого знака в данных сочетаниях букв, 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лов с такими сочетаниями, </w:t>
            </w:r>
            <w:r>
              <w:rPr>
                <w:rFonts w:cs="Times New Roman" w:ascii="Times New Roman" w:hAnsi="Times New Roman"/>
                <w:b/>
              </w:rPr>
              <w:t xml:space="preserve">правильно писать </w:t>
            </w:r>
            <w:r>
              <w:rPr>
                <w:rFonts w:cs="Times New Roman" w:ascii="Times New Roman" w:hAnsi="Times New Roman"/>
              </w:rPr>
              <w:t xml:space="preserve"> эти буквосочетания в слов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с заданными буквосочет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образовывать</w:t>
            </w:r>
            <w:r>
              <w:rPr>
                <w:rFonts w:cs="Times New Roman" w:ascii="Times New Roman" w:hAnsi="Times New Roman"/>
              </w:rPr>
              <w:t xml:space="preserve"> звуковые модели слов в бук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ам-но находить нужную информацию в материалах учебника, в 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6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уквосочетаний  чк, чн, чт, нч, щ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ный диктант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в речи правильное орфоэпическое произношение слов с сочетаниями </w:t>
            </w:r>
            <w:r>
              <w:rPr>
                <w:rFonts w:cs="Times New Roman" w:ascii="Times New Roman" w:hAnsi="Times New Roman"/>
                <w:b/>
              </w:rPr>
              <w:t>чн, чт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чтобы, скучно</w:t>
            </w:r>
            <w:r>
              <w:rPr>
                <w:rFonts w:cs="Times New Roman" w:ascii="Times New Roman" w:hAnsi="Times New Roman"/>
              </w:rPr>
              <w:t xml:space="preserve"> и др</w:t>
            </w:r>
            <w:r>
              <w:rPr>
                <w:rFonts w:cs="Times New Roman" w:ascii="Times New Roman" w:hAnsi="Times New Roman"/>
                <w:color w:val="000000"/>
              </w:rPr>
              <w:t xml:space="preserve">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орфоэпическим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в словах обозначения звуков буквами при написании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о при написания слов с буквосочетаниями </w:t>
            </w:r>
            <w:r>
              <w:rPr>
                <w:rFonts w:cs="Times New Roman" w:ascii="Times New Roman" w:hAnsi="Times New Roman"/>
                <w:b/>
              </w:rPr>
              <w:t>чк, чн, чт, нч, щн</w:t>
            </w:r>
            <w:r>
              <w:rPr>
                <w:rFonts w:cs="Times New Roman" w:ascii="Times New Roman" w:hAnsi="Times New Roman"/>
              </w:rPr>
              <w:t xml:space="preserve">., 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авильность напис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по изученным правилам написа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  текстом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 текста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заголовок,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асти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 с целью нахождения в нём информации для ответа на вопросы</w:t>
            </w:r>
            <w:r>
              <w:rPr>
                <w:rFonts w:cs="Times New Roman" w:ascii="Times New Roman" w:hAnsi="Times New Roman"/>
                <w:b/>
              </w:rPr>
              <w:t xml:space="preserve">, записывать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планировать решение учебной задачи: выстраивать последовательность необходимых операций(алгоритм действий);действовать по намеченному плану, а также инструкциям, содержащимся в источниках информации: речь учителя, учебник и др.;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7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стандартизированная диагно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ифма»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словах изученные орф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кстом.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к тексту заголовок.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тексте части и определять их микротемы.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предложение из текста на заданную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«Проверь себя»: задание 2 -составить словарик с буквосочетанием </w:t>
            </w:r>
            <w:r>
              <w:rPr>
                <w:rFonts w:cs="Times New Roman" w:ascii="Times New Roman" w:hAnsi="Times New Roman"/>
                <w:b/>
              </w:rPr>
              <w:t>чн</w:t>
            </w:r>
            <w:r>
              <w:rPr>
                <w:rFonts w:cs="Times New Roman" w:ascii="Times New Roman" w:hAnsi="Times New Roman"/>
              </w:rPr>
              <w:t xml:space="preserve"> или  </w:t>
            </w:r>
            <w:r>
              <w:rPr>
                <w:rFonts w:cs="Times New Roman" w:ascii="Times New Roman" w:hAnsi="Times New Roman"/>
                <w:b/>
              </w:rPr>
              <w:t>чк -</w:t>
            </w:r>
            <w:r>
              <w:rPr>
                <w:rFonts w:cs="Times New Roman" w:ascii="Times New Roman" w:hAnsi="Times New Roman"/>
              </w:rPr>
              <w:t xml:space="preserve"> по учебнику на стр. 15)  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рифмующиеся строки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рифмующиеся слова, </w:t>
            </w:r>
            <w:r>
              <w:rPr>
                <w:rFonts w:cs="Times New Roman" w:ascii="Times New Roman" w:hAnsi="Times New Roman"/>
                <w:b/>
              </w:rPr>
              <w:t>сочинять</w:t>
            </w:r>
            <w:r>
              <w:rPr>
                <w:rFonts w:cs="Times New Roman" w:ascii="Times New Roman" w:hAnsi="Times New Roman"/>
              </w:rPr>
              <w:t xml:space="preserve"> стихи на заданные рифмы,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ловарик собственных рифм</w:t>
            </w:r>
            <w:r>
              <w:rPr>
                <w:rFonts w:cs="Times New Roman" w:ascii="Times New Roman" w:hAnsi="Times New Roman"/>
                <w:b/>
              </w:rPr>
              <w:t>, подготовиться</w:t>
            </w:r>
            <w:r>
              <w:rPr>
                <w:rFonts w:cs="Times New Roman" w:ascii="Times New Roman" w:hAnsi="Times New Roman"/>
              </w:rPr>
              <w:t xml:space="preserve"> к  </w:t>
            </w:r>
            <w:r>
              <w:rPr>
                <w:rFonts w:cs="Times New Roman" w:ascii="Times New Roman" w:hAnsi="Times New Roman"/>
                <w:b/>
              </w:rPr>
              <w:t>участию</w:t>
            </w:r>
            <w:r>
              <w:rPr>
                <w:rFonts w:cs="Times New Roman" w:ascii="Times New Roman" w:hAnsi="Times New Roman"/>
              </w:rPr>
              <w:t xml:space="preserve"> в презентации выполнен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планировать (в сотрудничестве с учителем, одноклассниками, сам-но), свои действия для решения задачи, действовать по намеченному плану, 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ступать в учебное сотрудничество с одноклассниками, участвовать в совместной деятельности, задавать вопросы, отвечать на вопросы других, оценивать мысли, советы, предложения других людей, принимать их во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в обязательной учебной литературе, использовать её для решения учебно-познавательных задач, осуществлять выбор способа решения конкретной языковой или речевой задач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7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—ши, ча—ща, 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вари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непарные твёрдые и мягкие шипящие звуки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буквосочетания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>, подбирать примеры слов с такими буквосочет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поминать </w:t>
            </w:r>
            <w:r>
              <w:rPr>
                <w:rFonts w:cs="Times New Roman" w:ascii="Times New Roman" w:hAnsi="Times New Roman"/>
              </w:rPr>
              <w:t xml:space="preserve">написание  гласных в буквосочетаниях 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ную в явном виде, находить языковые примеры для иллюстрации понятий, правил, закономер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7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уквосочетаний жи—ши, ча—ща, чу—щу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вель, ме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уквосочетаниями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 слов с изученными орфограммами. </w:t>
            </w: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слова по данному образцу,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слова по смыслу при составлении словосочетаний,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лова, имеющие в своём составе буквосочетания</w:t>
            </w:r>
            <w:r>
              <w:rPr>
                <w:rFonts w:cs="Times New Roman" w:ascii="Times New Roman" w:hAnsi="Times New Roman"/>
                <w:b/>
              </w:rPr>
              <w:t xml:space="preserve"> жи—ши, ча—ща, чу—щу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текс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  «Проверь себя»: задание 2 – составить словарик слов с выбранным буквосочетанием  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>-  по учебнику на стр. 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едложением и текстом. Составление  по рисунку рассказ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  текстом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 текста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заголовок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асти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 с целью нахождения в нём информации для ответа на вопросы</w:t>
            </w:r>
            <w:r>
              <w:rPr>
                <w:rFonts w:cs="Times New Roman" w:ascii="Times New Roman" w:hAnsi="Times New Roman"/>
                <w:b/>
              </w:rPr>
              <w:t xml:space="preserve">, записывать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планировать решение учебной задачи: выстраивать последовательность необходимых операций(алгоритм действий);действовать по намеченному плану, а также инструкциям, содержащимся в источниках информации: речь учителя, учебник и др.;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7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авописание  буквосочетаний с шипящи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уквосочетаниями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 xml:space="preserve">  и  другими орфограмма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написание слов с изученн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 при проверке диктанта </w:t>
            </w:r>
            <w:r>
              <w:rPr>
                <w:rFonts w:cs="Times New Roman" w:ascii="Times New Roman" w:hAnsi="Times New Roman"/>
              </w:rPr>
              <w:t>и выполнение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кие и глухие согласные звуки (1час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7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согласные звуки. (парные и непарные) и их обозначение 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глухие и звонкие согласные звуки, парные и непарные, </w:t>
            </w:r>
            <w:r>
              <w:rPr>
                <w:rFonts w:cs="Times New Roman" w:ascii="Times New Roman" w:hAnsi="Times New Roman"/>
                <w:b/>
              </w:rPr>
              <w:t>правильно их произноси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признаки, по которым различаются парные по глухости-звонкости согласные звуки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лова, которые начинаются с парного по глухости-звонкости согласного звука, </w:t>
            </w:r>
            <w:r>
              <w:rPr>
                <w:rFonts w:cs="Times New Roman" w:ascii="Times New Roman" w:hAnsi="Times New Roman"/>
                <w:b/>
              </w:rPr>
              <w:t xml:space="preserve"> объяснять, </w:t>
            </w:r>
            <w:r>
              <w:rPr>
                <w:rFonts w:cs="Times New Roman" w:ascii="Times New Roman" w:hAnsi="Times New Roman"/>
              </w:rPr>
              <w:t>почему твёрдых пар  по глухости-звонкости согласных звуков больше, чем мягк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огласный звук (глухой—звонкий, парный—непарный)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 данной характер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-ную в явном виде; осуществлять анализ, синтез, сравнение,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конце слова и перед согласным (14часо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7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парного по глухости-звонкости согласного звука на конце слова, в корне перед согласным, и его обозначение буквой на пись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виль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звонкие и глухие согласные звуки на конце слова и перед другими согласными (кроме сонорных)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 слух парный по глухости-звонкости согласный звук на конце слова и в корне перед согласны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оизношение  парного по глухости-звонкости согласного звука на конце слова и в корне перед согласным, перед гласным, перед согласным звуком [н ] с его обозначением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букву парного согласного звука, написание которой надо проверя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слова с парным по глухости-звонкости согласным на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орфографическом словаре слова с парным по глухости-звонкости согласным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 при проверке диктан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-ную в явном виде; осуществлять анализ, синтез, сравнение,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7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парного по глухости-звонкости согласного звука на конце слова, в корне перед согласным, и его обозначение буквой на пись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7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оверяемых и проверочных  слов для правила обозначения буквой парного по глухости-звонкости согласного звука на конце слова и перед согласны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  на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формы одного слова и однокоренные слова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 этих  словах букву парного согласного звука, написание которой надо провер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/>
              </w:rPr>
              <w:t>сознавать</w:t>
            </w:r>
            <w:r>
              <w:rPr>
                <w:rFonts w:cs="Times New Roman" w:ascii="Times New Roman" w:hAnsi="Times New Roman"/>
              </w:rPr>
              <w:t xml:space="preserve">  особенности проверочного и проверяемого сл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слов с парным по глухости-звонкости согласным на конце слова или перед согласным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оверочное и проверяемое слова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реди данных слов для каждого проверяемого слова проверочн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написание выделенных слов надо про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, находить примеры для иллюстрации поняти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оверяемых и проверочных  слов для правила обозначения буквой парного по глухости-звонкости согласного звука на конце слова и перед согласны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друг, завод (заводской).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единообразным написанием корня в формах одного и того же слова и в однокоренны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оверочные слова  и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пособ подбора проверочного слова для слов с пропущенными или выделенными буква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слова  так, чтобы на конце слов был парный согласны звук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написание буквы парного согласн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из деформированных слов и запис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8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8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, находить примеры для иллюстрации понятий, прави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8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8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це слова и перед согласны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й ставить перед собой орфографическую задачу при написании слов, определять пути её решения, решать её в соответствии с изученным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 диктанта и грамматического задания и 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ричины успешности или неуспешности   результатов выполненной контрольной  работ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(под руководством учителя) текст поздравительной открыт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, находить примеры для иллюстрации понятий, прави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>
          <w:trHeight w:val="3947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це слова и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й ставить перед собой орфографическую задачу при написании слов , определять пути её решения, решать её в соответствии с изученным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пог (сапожки)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парным по глухости-звонкости согласным звуком на конце слова и перед согласным в кор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авописание слов с парным по глухости-звонкости согласным звуком на основе алгоритма проверки его напис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 правильность выполненного зад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8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це слова и перед согласны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парным по глухости-звонкости согласным звуком на конце слова и перед согласным в кор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авописание слов с парным по глухости-звонкости согласным звуком на основе алгоритма проверки его напис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 правильность выполненн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, находить примеры для иллюстрации понятий, прави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це слова и перед согласны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>
          <w:trHeight w:val="2272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8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це слова и перед согласны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текста по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кстом: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 текста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название, </w:t>
            </w:r>
            <w:r>
              <w:rPr>
                <w:rFonts w:cs="Times New Roman" w:ascii="Times New Roman" w:hAnsi="Times New Roman"/>
                <w:b/>
              </w:rPr>
              <w:t>находить о</w:t>
            </w:r>
            <w:r>
              <w:rPr>
                <w:rFonts w:cs="Times New Roman" w:ascii="Times New Roman" w:hAnsi="Times New Roman"/>
              </w:rPr>
              <w:t xml:space="preserve">тветы на поставленные к тексту вопросы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ответы на вопросы к тексту,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зученные орфограммы в словах текста  </w:t>
            </w:r>
            <w:r>
              <w:rPr>
                <w:rFonts w:cs="Times New Roman" w:ascii="Times New Roman" w:hAnsi="Times New Roman"/>
                <w:b/>
              </w:rPr>
              <w:t>объяснять их написа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планировать решение учебной задачи: выстраивать последовательность необходимых операций(алгоритм действий);действовать по намеченному плану, а также инструкциям, содержащимся в источниках информации: речь учителя, учебник и др.;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б изученных правилах пись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2часа)</w:t>
            </w:r>
          </w:p>
        </w:tc>
        <w:tc>
          <w:tcPr>
            <w:tcW w:w="4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9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и согласных в корн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опорным словам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 (проводится в процессе изучения всей т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зученные орфограммы в словах текста  </w:t>
            </w:r>
            <w:r>
              <w:rPr>
                <w:rFonts w:cs="Times New Roman" w:ascii="Times New Roman" w:hAnsi="Times New Roman"/>
                <w:b/>
              </w:rPr>
              <w:t xml:space="preserve">объяснять их написание. Работать </w:t>
            </w:r>
            <w:r>
              <w:rPr>
                <w:rFonts w:cs="Times New Roman" w:ascii="Times New Roman" w:hAnsi="Times New Roman"/>
              </w:rPr>
              <w:t xml:space="preserve"> с Памяткой «Как провести  звуко-буквенный разбор сло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звуко-буквенный разбор слова по заданному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(под руководством учителя)  </w:t>
            </w:r>
            <w:r>
              <w:rPr>
                <w:rFonts w:cs="Times New Roman" w:ascii="Times New Roman" w:hAnsi="Times New Roman"/>
              </w:rPr>
              <w:t xml:space="preserve">текст поздравительной открытки, </w:t>
            </w:r>
            <w:r>
              <w:rPr>
                <w:rFonts w:cs="Times New Roman" w:ascii="Times New Roman" w:hAnsi="Times New Roman"/>
                <w:b/>
              </w:rPr>
              <w:t>излагать</w:t>
            </w:r>
            <w:r>
              <w:rPr>
                <w:rFonts w:cs="Times New Roman" w:ascii="Times New Roman" w:hAnsi="Times New Roman"/>
              </w:rPr>
              <w:t xml:space="preserve"> письменно текст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планировать решение учебной задачи: выстраивать алгоритм действий, преобразовывать практическую задачу в познавательную, проявлять познавательную инициативу в учебном сотрудничестве, контролиро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, оказывать взаимопомощь, осуществлять взаимоконтроль, выражать свои мысли и чувства в словес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понимать зависимость характера речи(построения высказывания, выбора языковых средств) от задач и ситуации общения, кратко обосновывать выбор, строить сообщения в устной и письменной форме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9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по теме «Парные звонкие-глухие согласные на конце слова или перед согласным в кор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 мягкий знак (ь) (4часа)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, коррекция зн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 письме разделительного мягкого з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произношением слов с разделительным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 как семья, вью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правило  написания разделительного мягкого знака в слов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почему в  данных словах надо писать разделительный мягкий зн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слова,</w:t>
            </w:r>
            <w:r>
              <w:rPr>
                <w:rFonts w:cs="Times New Roman" w:ascii="Times New Roman" w:hAnsi="Times New Roman"/>
                <w:b/>
              </w:rPr>
              <w:t xml:space="preserve"> заменяя </w:t>
            </w:r>
            <w:r>
              <w:rPr>
                <w:rFonts w:cs="Times New Roman" w:ascii="Times New Roman" w:hAnsi="Times New Roman"/>
              </w:rPr>
              <w:t xml:space="preserve">звуковые модели части слов буквенными 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слова из данных частей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действовать по намеченному плану, а также по инструкциям, содержащимся в источниках информации: речь учителя, учебник, планировать свои действия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: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9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 разделительного  мягкого зна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зьяна (обезьян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ах слог с разделительным мягким знаком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написание разделительного (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) мягкого знака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лов с разделительным мягким знаком.</w:t>
            </w:r>
            <w:r>
              <w:rPr>
                <w:rFonts w:cs="Times New Roman" w:ascii="Times New Roman" w:hAnsi="Times New Roman"/>
                <w:b/>
              </w:rPr>
              <w:t xml:space="preserve"> 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разделительным мягким знаком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 планировать свои действия для решения задачи, учитывать правило при планировании способа решения язык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9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устного рассказа по серии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пределять </w:t>
            </w:r>
            <w:r>
              <w:rPr>
                <w:rFonts w:cs="Times New Roman" w:ascii="Times New Roman" w:hAnsi="Times New Roman"/>
              </w:rPr>
              <w:t>роль мягкого знака в слове: как знака обозначения мягкости согласного звука и как раздели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 как </w:t>
            </w:r>
            <w:r>
              <w:rPr>
                <w:rFonts w:cs="Times New Roman" w:ascii="Times New Roman" w:hAnsi="Times New Roman"/>
                <w:i/>
              </w:rPr>
              <w:t>Илья, Оль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 </w:t>
            </w:r>
            <w:r>
              <w:rPr>
                <w:rFonts w:cs="Times New Roman" w:ascii="Times New Roman" w:hAnsi="Times New Roman"/>
              </w:rPr>
              <w:t xml:space="preserve">в словах изученные орфограммы, </w:t>
            </w:r>
            <w:r>
              <w:rPr>
                <w:rFonts w:cs="Times New Roman" w:ascii="Times New Roman" w:hAnsi="Times New Roman"/>
                <w:b/>
              </w:rPr>
              <w:t>объединять</w:t>
            </w:r>
            <w:r>
              <w:rPr>
                <w:rFonts w:cs="Times New Roman" w:ascii="Times New Roman" w:hAnsi="Times New Roman"/>
              </w:rPr>
              <w:t xml:space="preserve"> их в группы по правилам письма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 написание слов с изученными орфограмм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зученные правила при написании слов с разделительным мягким знаком (ь) и мягким знаком для  обозначения мягкости согласного звука и с другими орфограммами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  таких с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 (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устный рассказ по серии рисунков или </w:t>
            </w:r>
            <w:r>
              <w:rPr>
                <w:rFonts w:cs="Times New Roman" w:ascii="Times New Roman" w:hAnsi="Times New Roman"/>
                <w:b/>
              </w:rPr>
              <w:t>самостоятельно восстанавливать</w:t>
            </w:r>
            <w:r>
              <w:rPr>
                <w:rFonts w:cs="Times New Roman" w:ascii="Times New Roman" w:hAnsi="Times New Roman"/>
              </w:rPr>
              <w:t xml:space="preserve"> текст, предварительно определив в данной записи  границы предло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составлять простой план и работать по нему, в сотрудничестве с учителем ставить учебные задачи и осуществлять действия для реализации замысла, контролировать процесс и 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9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Правописание слов с мягким знаком»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и предложения по изученным правилам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ять себя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8часо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час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-названий, вопросов, на которые они отвечают, с  частя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с графическ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 «Части речи», составлять по ней со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по рисунку слова разных частей речи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текст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планировать решение учебной задачи : выстраивать последовательность необходимых операций (алгоритм действ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ступать в учебное сотрудничество с одноклассниками, участвовать в совместной деятельности,  оказывать взаимопомощь, осуществлять взаимоконтроль, осознавать,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высказывать предположения,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-названий, вопросов, на которые они отвечают, с  частями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часть речи выделенных слов , пользуясь информацией из схемы «Части ре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из текста слова, соответствующие заданному призна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вопросу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образностью слов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й деятельности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19часов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как часть речи: значение и употребление в речи -3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9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как часть речи: значение и употребление в реч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нварь, февраль.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я существительное среди других частей речи по обобщённому лексическому значению и вопросу.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вопросы к именам существительным, </w:t>
            </w:r>
            <w:r>
              <w:rPr>
                <w:rFonts w:cs="Times New Roman" w:ascii="Times New Roman" w:hAnsi="Times New Roman"/>
                <w:b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имена существительные по вопросам,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отнесение слова к имени существительн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-имён существительных, </w:t>
            </w: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>их по лексическому знач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гащать</w:t>
            </w:r>
            <w:r>
              <w:rPr>
                <w:rFonts w:cs="Times New Roman" w:ascii="Times New Roman" w:hAnsi="Times New Roman"/>
              </w:rPr>
              <w:t xml:space="preserve"> собственный словарь именами существительными разных лексико-тематических групп.</w:t>
            </w:r>
            <w:r>
              <w:rPr>
                <w:rFonts w:cs="Times New Roman" w:ascii="Times New Roman" w:hAnsi="Times New Roman"/>
                <w:b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со Страничкой для любознательных: знакомство с лексиче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и текст из деформирова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читывать  выделенные учителем ориентиры действия в новом учебном материале, планировать свои действия, строить логическое рассуждение на основ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 оказывать взаимопомощь, осуществлять взаимоконтроль, осознавать,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сказывать предположения,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как часть речи: значение и употребление в реч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едставлений о предметах и явлениях окружающего мира чер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ёнами существительными, обозначающими эти предметы и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принимать и сохранять учебную задачу, строить логическое рассуждение на основе причинно-следственных связей, действовать по намеченному плану, а также по инструкциям, содержащимся в источниках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 оказывать взаимопомощь, осуществлять взаимоконтроль, осознавать,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сказывать предположения,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шевлённые и неодушевлённые имена существительные – 4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мена существитель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офессиях и людях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одушевлённые   имена существительные с опорой на вопрос </w:t>
            </w:r>
            <w:r>
              <w:rPr>
                <w:rFonts w:cs="Times New Roman" w:ascii="Times New Roman" w:hAnsi="Times New Roman"/>
                <w:b/>
              </w:rPr>
              <w:t>кто?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- одушевлённых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одушевлённые имена существительные по знач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по  вопросам ( кому? доктору - кто?-доктор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одушевлённые и неодушевлённые по значению и </w:t>
            </w:r>
            <w:r>
              <w:rPr>
                <w:rFonts w:cs="Times New Roman" w:ascii="Times New Roman" w:hAnsi="Times New Roman"/>
                <w:color w:val="000000"/>
              </w:rPr>
              <w:t>объединять</w:t>
            </w:r>
            <w:r>
              <w:rPr>
                <w:rFonts w:cs="Times New Roman" w:ascii="Times New Roman" w:hAnsi="Times New Roman"/>
              </w:rPr>
              <w:t xml:space="preserve"> их в тематическ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пределять цель деятельности урока, учитывать  выделенные учителем ориентиры действия в новом учебном материале,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-ную в явном виде; осуществлять анализ, синтез, сравнение, классификацию языкового материала по заданным критериям, подводить факты языка под понятие на основе выделения комплекса существенных признаков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артина (карти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>имена  существительные одушевлённые от неодушевлё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неодушевлённые   имена существительные с опорой на вопрос </w:t>
            </w:r>
            <w:r>
              <w:rPr>
                <w:rFonts w:cs="Times New Roman" w:ascii="Times New Roman" w:hAnsi="Times New Roman"/>
                <w:b/>
              </w:rPr>
              <w:t>что?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- неодушевлённых имён существитель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 не</w:t>
            </w:r>
            <w:r>
              <w:rPr>
                <w:rFonts w:cs="Times New Roman" w:ascii="Times New Roman" w:hAnsi="Times New Roman"/>
              </w:rPr>
              <w:t>одушевлённые имена существительные по знач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границы предложений в записи и правильно записыв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редложений и текста из деформированных слов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с непроверяемыми орфограммами  (запись слов в две группы: одушевлённые и неодушевлённые имена существ-ны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из деформирова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составлять простой план и работать по нему, в сотрудничестве с учителем ставить учебные задачи и осуществлять действия для реализации замысла, контролировать процесс и 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имена существительные,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 одушевлённые и неодушевлённые,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ним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>правильность определения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с непроверяемыми орфограммами  (запись слов в две группы: одушевлённые и неодушевлённые имена существитель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ориентироваться в учебнике,  планировать свои действия для решения задачи, учитывать правило при планировании способа решения язык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находить в тексте необходимые сведения, факты и другую информацию, представлен-ную в явном виде; осуществлять анализ, синтез, сравнение, классификацию языкового материала по заданным критериям, подводить факты языка под понятие на основе выделения комплекса существенных призна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и нарицательные имена существительные -5часов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8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обственные и нарицательные имена существительные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собственные и нарицательные по значению и объединять их в тематические групп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полные и неполные имена, ласковые формы имён и </w:t>
            </w:r>
            <w:r>
              <w:rPr>
                <w:rFonts w:cs="Times New Roman" w:ascii="Times New Roman" w:hAnsi="Times New Roman"/>
                <w:b/>
              </w:rPr>
              <w:t>правильно</w:t>
            </w:r>
            <w:r>
              <w:rPr>
                <w:rFonts w:cs="Times New Roman" w:ascii="Times New Roman" w:hAnsi="Times New Roman"/>
              </w:rPr>
              <w:t xml:space="preserve"> использовать их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умение определять цель деятельности урока, учитывать  выделенные учителем ориентиры действия в новом учебном материале, 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анализ, синтез, сравнение, классификацию языкового материала по заданным критериям, подводить факты языка под понятие на основе выделения комплекса существенных признаков, находить языковые примеры для иллюстрации понятий, правил, закономерносте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ец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познавательного интереса к происхождению имён и фамилий, истории названия своего посёл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мена собственные в тексте. Наблюдать  над  написанием названий произведений ( название заключается в кавыч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происхождением русских фамилий ( Страничка для любознатель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нформацию (с помощью взрослых)   из справочной литературы в библиотеке, из Интернета) о происхождении своей фамилии, названия своего посё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тветы на вопросы и запис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мение определять цель деятельности урока, учитывать правило в планировани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-ную в явном виде,  находить языковые примеры для иллюстрации понятий, правил, закономерносте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устного рассказа по репродукции картин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, улица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богатырей, защитников земли Русской, прославленных в былинах и картинах художников, воспитание патриотизма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имена собственные в тексте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х 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(под руководством учителя) устный рассказ по репродукции картины В.М. Васнецова «Богатыр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чувство гордости за богатырей, защитников земли Русской, прославленных в былинах и картинах художников, воспитание патриот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составлять простой план и работать по нему, в сотрудничестве с учителем ставить учебные задачи и осуществлять действия для реализации замысла, контролировать процесс и результаты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сообщения в устной и письменной форме, составлять простой пла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ставление рассказа  о домашнем животном по личным наблюдениям и вопрос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имена собственные – географические названия</w:t>
            </w:r>
            <w:r>
              <w:rPr>
                <w:rFonts w:cs="Times New Roman" w:ascii="Times New Roman" w:hAnsi="Times New Roman"/>
                <w:b/>
              </w:rPr>
              <w:t>, объяснять 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нформацию  (с помощью взрослых)   из справочной литературы в библиотеке, из Интернета) о происхождении   названия своего города (или села, посёлка, деревни), 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мение определять цель деятельности урока, учитывать правило в планировани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-ную в явном виде,  находить языковые примеры для иллюстрации понятий, правил, закономерносте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имён существительных-2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имён существительных (единственное и множественно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изменением имён  существительных по числам (книга-книг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вильно </w:t>
            </w:r>
            <w:r>
              <w:rPr>
                <w:rFonts w:cs="Times New Roman" w:ascii="Times New Roman" w:hAnsi="Times New Roman"/>
              </w:rPr>
              <w:t xml:space="preserve">произносить имена существительные в форме единственного и множественного числа ( туфля-туфли, простыня - простын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орфоэпическим слов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; воспринимать речь учителя (одноклассников)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умение определять цель деятельности урока, учитывать  выделенные учителем ориентиры действия в новом учебном материале, 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осознавать познавательную задачу, осуществлять анализ  языкового материала по заданным критериям, устанавливать причинно-следственные связ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функция имени существительного в предложеи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топ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имён существительных (единственное и множественно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имена  существительные по числам.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лассифиц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о определённому грамматическо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бир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ряда имён существительных имя существительное с определённым при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слова по правилам,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ных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>, каким членом предложения является имя существительное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умение определять цель деятельности урока, учитывать  выделенные учителем ориентиры действия в новом учебном материале, 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находить в тексте необходимые сведения, факты и другую информацию, представлен-ную в явном виде, классифицировать объекты ( объединять в группы по существенному признаку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б имени существительном- 5часов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 представлений о разборе имени существительного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определение гласной мысли, придумывание основной части сказк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мён существительных (одушевлённое или неодушевлённое, собственное или нарицательное; число (единственное или множественное), роль в предложен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пределения грамматических признаков имени существительн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лассифиц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о определённому грамматическому призна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ыбир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ряда имён существительных имя существительное с определённым при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; воспринимать речь учителя (одноклассников)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умение определять цель деятельности урока, учитывать  выделенные учителем ориентиры действия в новом учебном материале, 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осуществлять анализ, синтез, сравнение, классификацию языкового материала по заданным критериям, подводить факты языка под понятие на основе выделения комплекса существенных признаков, находить языковые примеры для иллюстрации понятий, правил, закономерносте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 представлений о разборе имени существительного как част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 логических действий  анализа, сравнения, классификации, дифференциации, доказательства при определении признаков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</w:t>
            </w:r>
            <w:r>
              <w:rPr>
                <w:rFonts w:cs="Times New Roman" w:ascii="Times New Roman" w:hAnsi="Times New Roman"/>
              </w:rPr>
              <w:t>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мён существительных (одушевлённое или неодушевлённое, собственное или нарицательное; число (единственное или множественное), роль в предложен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пределения грамматических признаков имени существительн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лассифиц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о определённому грамматическому призна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ыбир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ряда имён существительных имя существительное с определённым при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>, каким членом предложения является имя существительное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источниках информации, контролировать процессии результат деятельности, вносить необходимые коррективы, 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пределять цель деятельности урока, учитывать  выделенные учителем ориентиры действия в новом учебном материале,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анализ, синтез, сравнение, классификацию языкового материала по заданным критериям, подводить факты языка под понятие на основе выделения комплекса существенных признаков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с текстом. Обучающее подроб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повествовательного текста по данны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с повествовательным текстом:</w:t>
            </w:r>
            <w:r>
              <w:rPr>
                <w:rFonts w:cs="Times New Roman" w:ascii="Times New Roman" w:hAnsi="Times New Roman"/>
              </w:rPr>
              <w:t xml:space="preserve"> определять его тему и 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 вопрос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 Проверять написанный текст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, проявлять терпение к собесе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мение составлять простой план и работать по нему, в сотрудничестве с учителем ставить учебные задачи и осуществлять действия для реализации замысла, контролировать процесс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оспринимать текст с учётом поставленной задачи, находить в тексте информацию, необходимую для её решения, выбирать вид пересказа в соответствии с поставленной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оить сообщения в устной и письменной форме, составлять просто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 по теме  «Имя существи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 и изложения. Коррек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над речевыми и орфографическими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мере анализа имён существительных из текста упр. 1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     12час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как часть речи и употребление его в речи (общее представление) -4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1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 и употребление его в речи (общее представл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б обязанностях по дому, которые могут выполнять мальчики и девочки на основе рисунков в учеб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 глаголы среди других частей речи по обобщённому  лексическому значению и вопросу.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>правильность отнесения слова к  глаго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реально существующее действие и глагол, обозначающий это 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глаголы по    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о выполняемых дома обязанностях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, сравнивать разные точки зрения, считаться с мнением друг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умение определять цель деятельности урока, учитывать  выделенные учителем ориентиры действия в новом учебном материале,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уществлять анализ, синтез, сравнение, классификацию языкового материала по заданным критериям, подводить факты языка под понятие на основе выделения комплекса существенных признаков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ая функция глагола в предложении (чаще всего является сказуемы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з деформированных слов предложения и текст; 2)выбирать предложения из текста на определё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роль глаголов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 глаголы среди других частей речи по обобщённому  лексическому значению и вопросу.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правильность отнесения слова к  глаголу.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глаголы, отвечающие на определённый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>, каким членом предложения является глагол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з деформированных слов предложения и текст,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предложения из текста на определё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умение определять цель деятельности урока, учитывать  выделенные учителем ориентиры действия в новом учебном материале,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-ную в явном виде, устанавливать причинно-следственные связи, делать выводы, формулировать и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ая функция глагола в предложении (чаще всего является сказуемым)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ставление рассказа (сочинение) по репродукции картины  А.К.Саврасова «Грачи прилетел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 xml:space="preserve">репродукцию картины А.К.Саврасова «Грачи прилетели» по данным вопросам, обсуждать план предстоящего сочинения , сост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под руководством учителя)   описательный текст,  записывать составленный рассказ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ивать  </w:t>
            </w:r>
            <w:r>
              <w:rPr>
                <w:rFonts w:cs="Times New Roman" w:ascii="Times New Roman" w:hAnsi="Times New Roman"/>
              </w:rPr>
              <w:t>результаты своей деятельности на уро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мение составлять простой план и работать по нему, в сотрудничестве с учителем ставить учебные задачи и осуществлять действия для реализации замысла, контролировать процесс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троить сообщения в устной и письмен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глагола -2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2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, коррекция знаний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а по числ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глаголов, </w:t>
            </w: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глаголы по группам в зависимости от их числа, </w:t>
            </w: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глаголы по числам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водить примеры глаголов </w:t>
            </w:r>
            <w:r>
              <w:rPr>
                <w:rFonts w:cs="Times New Roman" w:ascii="Times New Roman" w:hAnsi="Times New Roman"/>
                <w:color w:val="000000"/>
              </w:rPr>
              <w:t xml:space="preserve">  определённого числа, </w:t>
            </w:r>
            <w:r>
              <w:rPr>
                <w:rFonts w:cs="Times New Roman" w:ascii="Times New Roman" w:hAnsi="Times New Roman"/>
                <w:b/>
                <w:color w:val="000000"/>
              </w:rPr>
              <w:t>употреб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глаголы в</w:t>
            </w:r>
            <w:r>
              <w:rPr>
                <w:rFonts w:cs="Times New Roman" w:ascii="Times New Roman" w:hAnsi="Times New Roman"/>
              </w:rPr>
              <w:t xml:space="preserve"> определённом чис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глаголы – синонимы и объяснять их лекс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ивать 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,непосредственно не обращённую к учащемуся; выражать положительное отношение к процессу познания: проявлять внимание, удивление, желание  больше узн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умение определять цель деятельности урока, учитывать  выделенные учителем ориентиры действия в новом учебном материале в сотрудничестве с учителем,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осознавать познавательную задачу, находить в тексте необходимые сведения, факты и другую информацию, представленную в явном виде, осуществлять анализ  языкового материала по заданным критериям, устанавливать причинно-следственный связи, делать выводы и формулировать и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а по числ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эпическим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 устно  небольшого рассказа  о том, как (дети) заботятся о своих младших братьях (сёстрах)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глаголов,</w:t>
            </w:r>
            <w:r>
              <w:rPr>
                <w:rFonts w:cs="Times New Roman" w:ascii="Times New Roman" w:hAnsi="Times New Roman"/>
                <w:b/>
              </w:rPr>
              <w:t xml:space="preserve"> изменять</w:t>
            </w:r>
            <w:r>
              <w:rPr>
                <w:rFonts w:cs="Times New Roman" w:ascii="Times New Roman" w:hAnsi="Times New Roman"/>
              </w:rPr>
              <w:t xml:space="preserve"> глаголы по числам и в соответствии с вопро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в практике речевого общения орфоэпические и лексические нормы употребления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ть с орфоэпическим словар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устно  небольшой рассказ  о том, как (дети) заботятся о своих младших братьях( сёст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ицы не с глаголом - 1 ч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ом (1 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д (обеда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ации, как не надо вести себя за столом, используя глаголы с частиц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ь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частицу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ом (</w:t>
            </w:r>
            <w:r>
              <w:rPr>
                <w:rFonts w:cs="Times New Roman" w:ascii="Times New Roman" w:hAnsi="Times New Roman"/>
                <w:b/>
                <w:i/>
              </w:rPr>
              <w:t>не</w:t>
            </w:r>
            <w:r>
              <w:rPr>
                <w:rFonts w:cs="Times New Roman" w:ascii="Times New Roman" w:hAnsi="Times New Roman"/>
                <w:i/>
              </w:rPr>
              <w:t xml:space="preserve"> кричать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екомендации, как не надо вести себя за столом, используя глаголы с частицей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мение определять цель деятельности урока, учитывать 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сознавать познавательную задачу, находить в тексте необходимые сведения, факты и другую информацию, представленную в явном виде, осуществлять анализ  языкового материала по заданным критери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 глаголе- 2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о глагол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кста по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глаголы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глагола: число (единственное или множественное), </w:t>
            </w:r>
            <w:r>
              <w:rPr>
                <w:rFonts w:cs="Times New Roman" w:ascii="Times New Roman" w:hAnsi="Times New Roman"/>
                <w:color w:val="000000"/>
              </w:rPr>
              <w:t>роль в предложен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пределения признаков глагола. и правильность выполнен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 подготовленный диктант (упр.13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ть своё действие в соответствие с поставленной задачей, осуществлять итоговый и пошаговый контроль по результату, оценивать свои достижения, осознавать трудности, искать их причины и способы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сознавать познавательную задачу, осуществлять поиск  необходимой информации в дополнительных доступных источниках, находить языковые примеры для иллюстрации понятий, правил, закономерностей в сам-но выбранных источниках, применять разные способы фиксации информаци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овление текста с нарушенным порядком предлож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глаголы среди других слов, </w:t>
            </w: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авильное произношение глаголов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правильный порядок предложений,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название и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оставленный тек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ословицы по данному нач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планировать(в сотрудничестве с учителем) свои действия для решения задачи, действовать по намеч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оспринимать текст с учётом поставленной задачи, находить в тексте информацию, необходимую для её решения, анализировать и исправлять деформированный текст: находить ошибки, дополнять, изменять, восстанавливать логику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оить сообщения в устной и письменной форме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-повествование и роль в нем глаголов -3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2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тексте-повеств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ервое представле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тексте-повеств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газин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, </w:t>
            </w:r>
            <w:r>
              <w:rPr>
                <w:rFonts w:cs="Times New Roman" w:ascii="Times New Roman" w:hAnsi="Times New Roman"/>
              </w:rPr>
              <w:t>что такое   текст-повествование</w:t>
            </w:r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текст-повеств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ролью глаголов в повествователь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 нужную информацию в тексте для ответа на вопрос к нему, 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учитывать  выделенные учителем ориентиры действия в новом учебном материале, планировать свои действия для решения задачи, действовать по намеч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оспринимать текст с учётом поставленной задачи, находить в тексте информацию, необходимую для её реш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-ную в явном вид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кста-повествования на предложенную тему, составление письменного ответа на один из вопросов к заданному тек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с повествовательным текстом:</w:t>
            </w:r>
            <w:r>
              <w:rPr>
                <w:rFonts w:cs="Times New Roman" w:ascii="Times New Roman" w:hAnsi="Times New Roman"/>
              </w:rPr>
              <w:t xml:space="preserve"> определять его тему и 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 вопрос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 Проверять написанный текст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умение составлять простой план и работать по нему, в сотрудничестве с учителем ставить учебные задачи и осуществлять действия для реализации замысла, контролировать процесс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 учитывать правило (определение вида текста) в планировании работы, участвовать в диалоге, в общей беседе, выполняя принятые правила речевого поведения ; составлять небольшие монологические высказывания, удерживать логику пове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оить сообщения в уст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по теме «Глаг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Записывать</w:t>
            </w:r>
            <w:r>
              <w:rPr>
                <w:rFonts w:cs="Times New Roman" w:ascii="Times New Roman" w:hAnsi="Times New Roman"/>
              </w:rPr>
              <w:t xml:space="preserve"> текст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3часо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как часть речи: значение и употребление в речи (6часо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, коррекция знаний. Имя прилагательное как часть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уважения к русскому языку, гордости за русски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я прилагательное среди других частей речи по обоб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мена прилагательные  в предложениях и тексте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х значение,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ним вопросы,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имени прилагательного с тем именем существительным, к которому относится имя прилагатель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тнесения слова к имени прилагательно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одходящие по смыслу имена прилагательные к именам существ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воспринимать речь учителя (одноклассников), сравнивать разные точки зрения, считаться с мнением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умение определять цель деятельности урока, учитывать  выделенные учителем ориентиры действия в новом учебном материале в сотрудничестве с учителем,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уществлять анализ, синтез, сравнение, классификацию языкового материала по заданным критериям, подводить факты языка и речи  под понятие на основе выделения комплекса существенных призна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 употребление имени прилагательного  в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мена прилагательные  в предложениях и тексте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х значение,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ним вопросы,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имени прилагательного с тем именем существительным, к которому относится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тнесения слова к имени прилагательн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о Страничкой для любознательных: ознакомление  с историей появления названия </w:t>
            </w:r>
            <w:r>
              <w:rPr>
                <w:rFonts w:cs="Times New Roman" w:ascii="Times New Roman" w:hAnsi="Times New Roman"/>
                <w:i/>
              </w:rPr>
              <w:t>имя прилагательное</w:t>
            </w:r>
            <w:r>
              <w:rPr>
                <w:rFonts w:cs="Times New Roman" w:ascii="Times New Roman" w:hAnsi="Times New Roman"/>
              </w:rPr>
              <w:t xml:space="preserve"> и лексическим значением имён прилагательны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имён прилагатель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одходящие по смыслу имена прилагательные заданной тематики (например, на тему «Весна») к именам существ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, планировать свои действия для решения задачи, действовать по инструкциям, содержащимся в источниках информации: речь учителя, учеб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уществлять анализ, синтез, сравнение, классификацию языкового материала по заданным критериям, находить в тексте необходимые сведения и другую информацию, представленную в явном виде, находить языковые примеры для иллюстрации определённых понятий,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3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роль имён прилагательных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з предложения словосочетания с именами прилагательны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именам прилагательным вопросы, </w:t>
            </w:r>
            <w:r>
              <w:rPr>
                <w:rFonts w:cs="Times New Roman" w:ascii="Times New Roman" w:hAnsi="Times New Roman"/>
                <w:b/>
              </w:rPr>
              <w:t>знакомство</w:t>
            </w:r>
            <w:r>
              <w:rPr>
                <w:rFonts w:cs="Times New Roman" w:ascii="Times New Roman" w:hAnsi="Times New Roman"/>
              </w:rPr>
              <w:t xml:space="preserve"> с другими вопросами, на которые может отвечать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, планировать свои действия для решения задачи, действовать по инструкциям, содержащимся в источниках информации: речь учителя, учеб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уществлять анализ, синтез, сравнение, классификацию языкового материала по заданным критериям, находить в тексте необходимые сведения и другую информацию, представленную в явном виде, находить языковые примеры для иллюстрации определённых понятий, правил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роль имён прилагательных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з предложения словосочетания с именами прилагательны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именам прилагательным вопросы, </w:t>
            </w:r>
            <w:r>
              <w:rPr>
                <w:rFonts w:cs="Times New Roman" w:ascii="Times New Roman" w:hAnsi="Times New Roman"/>
                <w:b/>
              </w:rPr>
              <w:t>знакомство</w:t>
            </w:r>
            <w:r>
              <w:rPr>
                <w:rFonts w:cs="Times New Roman" w:ascii="Times New Roman" w:hAnsi="Times New Roman"/>
              </w:rPr>
              <w:t xml:space="preserve"> с другими вопросами, на которые может отвечать имя прилагательно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умение определять цель деятельности урока, учитывать  выделенные учителем ориентиры действия в новом учебном материале в сотрудничестве с учителем,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устанавливать причинно-следственные связи, делать выводы, формулировать их, сам-но находить нужную информацию в материалах учебника, находить языковые примеры для  иллюстрации понятий, правил, закономерносте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функция имени прилагательного в предложении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ственное и множественное число имён прилагательных -2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ён прилаг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ён прилагательных по числ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лако (облачко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имён прилагательных, </w:t>
            </w: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имена прилагательные в группы в зависимости от их числа, </w:t>
            </w:r>
            <w:r>
              <w:rPr>
                <w:rFonts w:cs="Times New Roman" w:ascii="Times New Roman" w:hAnsi="Times New Roman"/>
                <w:b/>
              </w:rPr>
              <w:t xml:space="preserve">изменять прилагательные по числ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с текстом: </w:t>
            </w:r>
            <w:r>
              <w:rPr>
                <w:rFonts w:cs="Times New Roman" w:ascii="Times New Roman" w:hAnsi="Times New Roman"/>
              </w:rPr>
              <w:t>определять тему и главную мыс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писывать</w:t>
            </w:r>
            <w:r>
              <w:rPr>
                <w:rFonts w:cs="Times New Roman" w:ascii="Times New Roman" w:hAnsi="Times New Roman"/>
              </w:rPr>
              <w:t xml:space="preserve"> текст без ошибок, </w:t>
            </w: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имена прилагательные по вопросам,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имена прилагательные-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пределять цель деятельности урока, учитывать  выделенные учителем ориентиры действия в новом учебном материале в сотрудничестве с учителем,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3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формы числа имени прилагательного от формы числа имени существи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ловосочетаний, предложений,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метро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мена прилагательные</w:t>
            </w:r>
            <w:r>
              <w:rPr>
                <w:rFonts w:cs="Times New Roman" w:ascii="Times New Roman" w:hAnsi="Times New Roman"/>
                <w:b/>
              </w:rPr>
              <w:t>, определять</w:t>
            </w:r>
            <w:r>
              <w:rPr>
                <w:rFonts w:cs="Times New Roman" w:ascii="Times New Roman" w:hAnsi="Times New Roman"/>
              </w:rPr>
              <w:t xml:space="preserve"> число имё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литературные нормы употребления в речи таких слов и их форм, как </w:t>
            </w:r>
            <w:r>
              <w:rPr>
                <w:rFonts w:cs="Times New Roman" w:ascii="Times New Roman" w:hAnsi="Times New Roman"/>
                <w:i/>
              </w:rPr>
              <w:t>кофе, пальто, фамилия, тополь</w:t>
            </w:r>
            <w:r>
              <w:rPr>
                <w:rFonts w:cs="Times New Roman" w:ascii="Times New Roman" w:hAnsi="Times New Roman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ена прилагательные среди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 рассказ о своей ма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,2008( бабушке, сестре, тё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пределять цель деятельности урока, учитывать  выделенные учителем ориентиры действия в новом учебном материале в сотрудничестве с учителем,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ступать в учебное сотрудничество с одноклассниками, участвоват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б имени прилагательном -2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б имени прилагате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мени прилагательного: связь с именем существительным, число (единственное или множественное), </w:t>
            </w:r>
            <w:r>
              <w:rPr>
                <w:rFonts w:cs="Times New Roman" w:ascii="Times New Roman" w:hAnsi="Times New Roman"/>
                <w:color w:val="000000"/>
              </w:rPr>
              <w:t>роль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ланировать своё действие в соответствии с поставленной задачей, осуществлять итоговый и пошаговый контроль по результату, оценивать свои достижения, осознавать трудности, искать их причины и способы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сознавать, высказывать и обосновывать свою точку зрения, вступать в учебное сотрудничество с одноклассниками,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>осознавать познавательную задачу, осуществлять поиск необходимой информации в дополнительных доступных источниках, находить языковые примеры для иллюстрации понятий, правил, закономерностей  в сам-но выбранных источника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.шк.1сентября» №1,2008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3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: «Имя прилагательное»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правильность выполненной работы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-описание и роль в нем имен прилагательных-3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4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, коррекция знаний. Понятие о тексте-опис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комиться с </w:t>
            </w:r>
            <w:r>
              <w:rPr>
                <w:rFonts w:cs="Times New Roman" w:ascii="Times New Roman" w:hAnsi="Times New Roman"/>
              </w:rPr>
              <w:t xml:space="preserve"> текстом-описанием, находить в нём имена прилагательные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ролью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по памяти. Проверять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на основе творческого воображения текста на тему «Путешествие снежинки на земл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воспринимать речь учителя (одноклассников), сравнивать разные точки зрения, считаться с мнением другого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учитывать  выделенные учителем ориентиры действия в новом учебном материале в сотрудничестве с учителем,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оспринимать текст с учётом поставленной задачи, находить в тексте информацию, необходимую для её решения, различать виды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: осуществлять анализ, синтез, сравнение языкового материала по заданным критериям, строить несложные рассуждения, устанавливать причинно-следственные связи, делать выводы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4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в тексте -описании имен прилага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текст-описание, определять в нём роль имён прилагательных.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одходящие по смыслу имена прилагательные  для текста-описания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выделенных орфограмм в прочитанных текст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-описание по рисун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кста-описания предмета  на основе личных наблюдений (описание домашнего животного либо комнатного растения)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-описание на основе личных наблюдений описание домашнего животного либо комнатного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оллективное обсуждение плана подготовительной работ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умение составлять простой план и работать по нему, в сотрудничестве с учителем ставить учебные задачи и осуществлять действия для реализации замысла, контролировать процесс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 учитывать правило (определение вида текста) в планировании работы, участвовать в диалоге, в общей беседе, выполняя принятые правила речевого поведения ; составлять небольшие  устные монологические высказывания, удерживать логику пове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строить сообщения в устной форме, составлять простой пла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Ф.П.Толстого «Букет цветов, бабочка и птичка»</w:t>
            </w:r>
          </w:p>
        </w:tc>
      </w:tr>
      <w:tr>
        <w:trPr/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4часа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личное) как часть речи-2час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4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(личное) как часть речи:его значение, употребление в речи (общее представление)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из предложений с нарушенной последовательностью пове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местоимение как часть речи.</w:t>
            </w:r>
            <w:r>
              <w:rPr>
                <w:rFonts w:cs="Times New Roman" w:ascii="Times New Roman" w:hAnsi="Times New Roman"/>
                <w:b/>
              </w:rPr>
              <w:t xml:space="preserve"> Распознавать</w:t>
            </w:r>
            <w:r>
              <w:rPr>
                <w:rFonts w:cs="Times New Roman" w:ascii="Times New Roman" w:hAnsi="Times New Roman"/>
              </w:rPr>
              <w:t xml:space="preserve"> личные местоимения (в начальной форме) среди других слов и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в тексте диалог, инсцениро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 с текстом</w:t>
            </w:r>
            <w:r>
              <w:rPr>
                <w:rFonts w:cs="Times New Roman" w:ascii="Times New Roman" w:hAnsi="Times New Roman"/>
              </w:rPr>
              <w:t>: определять тему и 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воспринимать речь учителя (одноклассников), сравнивать разные точки зрения, считаться с мнением другого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учитывать  выделенные учителем ориентиры действия в новом учебном материале в сотрудничестве с учителем, планировать своё действие для решения задачи, действовать по намеченному плану, а также по инструкциям, содержащимся в разных источниках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характеризовать качества, признаки объекта, относящие его к определённому классу(виду), характеризовать существенный признак разбиения объектов на группы (классификации), приводить  доказательства истинности проведённой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существлять анализ, синтез, сравнение языкового материала по заданным критериям, строить несложные рассуждения, устанавливать причинно-следственные связи, делать выводы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4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 с повторяющимися именами существитель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о рисункам текста-ди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местоимение как часть речи.</w:t>
            </w:r>
            <w:r>
              <w:rPr>
                <w:rFonts w:cs="Times New Roman" w:ascii="Times New Roman" w:hAnsi="Times New Roman"/>
                <w:b/>
              </w:rPr>
              <w:t xml:space="preserve"> Распознавать</w:t>
            </w:r>
            <w:r>
              <w:rPr>
                <w:rFonts w:cs="Times New Roman" w:ascii="Times New Roman" w:hAnsi="Times New Roman"/>
              </w:rPr>
              <w:t xml:space="preserve"> личные местоимения (в начальной форме) среди других слов и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в тексте диалог, инсцениро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 с текстом</w:t>
            </w:r>
            <w:r>
              <w:rPr>
                <w:rFonts w:cs="Times New Roman" w:ascii="Times New Roman" w:hAnsi="Times New Roman"/>
              </w:rPr>
              <w:t>: определять тему и 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составлять простой план и работать по нему, в сотрудничестве с учителем ставить учебные задачи и осуществлять действия для реализации замысла, контролировать процесс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итывать правило (определение вида текста) в планировании работы, участвовать в диалоге, в общей беседе, выполняя принятые правила речевого поведения ; составлять небольшие  устные монологические высказывания, удерживать логику повествования, различать виды текста, исправлять деформированный текст: находить ошибки, дополнять, изменять, восстанавливать логику изложения, оформлять диалогическое высказывание в соответствии с требованиями речевого этикета, различать особенности монологической и диа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троить сообщения в устной форме, составлять простой план, осуществлять поиск необходимой информации в дополнительных доступных источника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-рассуждение  -2час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4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рассужд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текста-рассу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структуру текста-рассуждения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текст-рассу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устные и письменные тексты-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ть с</w:t>
            </w:r>
            <w:r>
              <w:rPr>
                <w:rFonts w:cs="Times New Roman" w:ascii="Times New Roman" w:hAnsi="Times New Roman"/>
              </w:rPr>
              <w:t xml:space="preserve"> текстом: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ип текста, тему и главную мысль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части в тексте-рассуждении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по ча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, воспринимать речь учителя (одноклассников), сравнивать разные точки зрения, считаться с мнением другого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учитывать  выделенные учителем ориентиры действия в новом учебном материале, планировать своё действие для решения задачи, действовать по намеч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оспринимать текст с учётом поставленной задачи, находить в тексте информацию, необходимую для её решения, различать виды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анализ, синтез, сравнение языкового материала по заданным критериям, строить несложные рассуждения, устанавливать причинно-следственные связи, делать выводы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 Местоимение»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правильность выполненной работы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 (6часо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4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 Роль предлогов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наиболее употребительными предлогами. Функция предлог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предлоги в устной и письменной речи. </w:t>
            </w:r>
            <w:r>
              <w:rPr>
                <w:rFonts w:cs="Times New Roman" w:ascii="Times New Roman" w:hAnsi="Times New Roman"/>
                <w:b/>
              </w:rPr>
              <w:t xml:space="preserve">Запоминать </w:t>
            </w:r>
            <w:r>
              <w:rPr>
                <w:rFonts w:cs="Times New Roman" w:ascii="Times New Roman" w:hAnsi="Times New Roman"/>
              </w:rPr>
              <w:t xml:space="preserve">наиболее употребительные предлог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редлоги вместе с именами существительными в предложении и правильно их запис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с предлогам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ьно писать </w:t>
            </w:r>
            <w:r>
              <w:rPr>
                <w:rFonts w:cs="Times New Roman" w:ascii="Times New Roman" w:hAnsi="Times New Roman"/>
              </w:rPr>
              <w:t>предлоги со слов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.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воспринимать речь учителя (одноклассников)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принимать и сохранять учебную задачу, действовать по намеченному плану, а также по инструкциям, содержащимся в источниках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ступать в учебное сотрудничество с одноклассниками, участвовать в совместной деятельности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находить в тексте необходимые сведения, факты и другую информацию, представлен-ную в явном виде, сам-но находить нужную информацию в материалах учебника, использовать её для решения учебно-познавательных задач, находить  в указанных источниках языковые примеры для иллюстрации определённых понятий, правил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.п.</w:t>
            </w:r>
          </w:p>
        </w:tc>
      </w:tr>
      <w:tr>
        <w:trPr>
          <w:trHeight w:val="981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4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р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предлоги в устной и письменной речи. </w:t>
            </w:r>
            <w:r>
              <w:rPr>
                <w:rFonts w:cs="Times New Roman" w:ascii="Times New Roman" w:hAnsi="Times New Roman"/>
                <w:b/>
              </w:rPr>
              <w:t xml:space="preserve">Запоминать </w:t>
            </w:r>
            <w:r>
              <w:rPr>
                <w:rFonts w:cs="Times New Roman" w:ascii="Times New Roman" w:hAnsi="Times New Roman"/>
              </w:rPr>
              <w:t xml:space="preserve">наиболее употребительные предлог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редлоги вместе с именами существительными в предложении и правильно их запис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с предлогам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ьно писать </w:t>
            </w:r>
            <w:r>
              <w:rPr>
                <w:rFonts w:cs="Times New Roman" w:ascii="Times New Roman" w:hAnsi="Times New Roman"/>
              </w:rPr>
              <w:t>предлоги со слов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5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ёл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5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осстановление деформированного повествовательного текста и  его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 с текстом: восстанавливать</w:t>
            </w:r>
            <w:r>
              <w:rPr>
                <w:rFonts w:cs="Times New Roman" w:ascii="Times New Roman" w:hAnsi="Times New Roman"/>
              </w:rPr>
              <w:t xml:space="preserve"> деформированный повествовательный текст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его тему и главную мысль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заголовок и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 уро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планировать свои действия для решения задачи, действовать по инструкциям и намеченному плану, контролировать процесс и результаты своей деятельности,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диалоге, в общей беседе, выполняя принятые правила речевого поведения ; анализировать и исправлять деформированный текст: находить ошибки, дополнять, изменять, восстанавливать логику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воспроизводить по памяти информацию, необходимую для решения учебной задачи,  осуществлять выбор способа решения конкретной речевой задач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5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 Предл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 «Проверь себя» на стр. 113 в учебни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5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словари — за частями реч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льзоваться </w:t>
            </w:r>
            <w:r>
              <w:rPr>
                <w:rFonts w:cs="Times New Roman" w:ascii="Times New Roman" w:hAnsi="Times New Roman"/>
              </w:rPr>
              <w:t xml:space="preserve">толковым, орфографическим , орфоэпическим словарями, словарями антонимов и синонимов, словарём однокоренных слов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олезную информацию в словарях, придумывать собственные задания, для выполнения которых потребуются словари,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презентации</w:t>
            </w:r>
            <w:r>
              <w:rPr>
                <w:rFonts w:cs="Times New Roman" w:ascii="Times New Roman" w:hAnsi="Times New Roman"/>
              </w:rPr>
              <w:t xml:space="preserve"> подготовленных зад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планировать (в сотрудничестве с учителем, одноклассниками, сам-но), свои действия для решения задачи, действовать по намеченному плану, 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ступать в учебное сотрудничество с одноклассниками, участвовать в совместной деятельности, задавать вопросы, отвечать на вопросы других, оценивать мысли, советы, предложения других людей, принимать их во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в обязательной учебной литературе, использовать её для решения учебно-познавательных задач, осуществлять выбор способа решения конкретной языковой или речевой задач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.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5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ческая работа по курсу «Русский язы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планировать (в сотрудничестве с учителем, одноклассниками, сам-но), свои действия для решения задачи, действовать по намеченному плану, 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ступать в учебное сотрудничество с одноклассниками, участвовать в совместной деятельности, задавать вопросы, отвечать на вопросы других, оценивать мысли, советы, предложения других людей, принимать их во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в обязательной учебной литературе, использовать её для решения учебно-познавательных задач, осуществлять выбор способа решения конкретной языковой или речевой задач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6часо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Типы текстов.                                    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текст от других записей по его признакам. </w:t>
            </w:r>
            <w:r>
              <w:rPr>
                <w:rFonts w:cs="Times New Roman" w:ascii="Times New Roman" w:hAnsi="Times New Roman"/>
                <w:b/>
              </w:rPr>
              <w:t>Осмыслен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 тему и главную мысль</w:t>
            </w:r>
            <w:r>
              <w:rPr>
                <w:rFonts w:cs="Times New Roman" w:ascii="Times New Roman" w:hAnsi="Times New Roman"/>
              </w:rPr>
              <w:t xml:space="preserve"> текста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заголов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части текста и обосновывать правильность их вы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 xml:space="preserve">ту часть текста, которая  соответствует заданной коммуникативной задаче (тем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давать </w:t>
            </w:r>
            <w:r>
              <w:rPr>
                <w:rFonts w:cs="Times New Roman" w:ascii="Times New Roman" w:hAnsi="Times New Roman"/>
              </w:rPr>
              <w:t>уст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прочитанного текста –образца или составл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устный и письменный текст в соответствии с поставленной коммуникативной задачей.</w:t>
            </w:r>
            <w:r>
              <w:rPr>
                <w:rFonts w:cs="Times New Roman" w:ascii="Times New Roman" w:hAnsi="Times New Roman"/>
                <w:b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,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планировать  свои действия для решения задачи, действовать по намеченному плану и инструкциям, контролировать процесс и результаты своей деятельности, вносить необходимые коррективы, оценивать  свои достижения, осознавать трудности, искать их причины и способы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участвовать в диалоге, в общей беседе, выполняя принятые правила речевого поведения, задавать вопросы, отвечать на вопросы других, выражать свои мысли, чувства в словесной форме, ориентируясь на задачи и ситуацию общения, осознавать, высказывать и обосновывать свою точку зрения, вступать в учебное сотрудничество с одноклассниками, участвовать в совместной деятельности, осуществлять взаимо-контроль, проявлять доброжелательное отношение к партнёрам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ам-но находить нужную информацию в материалах учебника, использовать её для решения учебно-познавательных задач, находить  в указанных источниках языковые примеры для иллюстрации определённых понятий, правил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5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Знаки препинания в конце предложений. 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 в деформированном тексте и в тексте, предложенном учителем на слу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знак для обозначения конца предложения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его выбор.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. 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объединяя их по смыслу, и располагая  слова в предложении  в соответствии с данной схемой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логическим ударением в предложении, осознавать его значим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в устной речи логическое (смысловое) ударение и интонацию конца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тветы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относить н</w:t>
            </w:r>
            <w:r>
              <w:rPr>
                <w:rFonts w:cs="Times New Roman" w:ascii="Times New Roman" w:hAnsi="Times New Roman"/>
              </w:rPr>
              <w:t>азвание произведения и автора.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5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 Связь слов в предложении.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5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его лексическое значение.                                             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>, что слово может быть названием многих однородных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лово и образное представление предмета, названного этим сло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по тематическим группам.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5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за год с грамматически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прави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ной работы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шествлять пошаговый контроль по результату, планировать действие в соответствие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 оценивать результаты выполненного задания «Проверь себя» по учебнику и электронному приложе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6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диктан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 диктанта и грамматического задания и 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причины успешности или неуспешности   результатов выполненной контрольной 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ённую к учащемуся, сравнивать разные точки зрения, считаться с мнением друг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</w:rPr>
              <w:t>умение определять цель деятельности урока, планировать решение учебной задачи : выстраивать последовательность необходимых операций (алгоритм действ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ступать в учебное сотрудничество с одноклассниками, участвовать в совместной деятельности,  оказывать взаимопомощь, осуществлять взаимоконтроль, осознавать, высказывать и обосновывать свою точку з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:высказывать предположения, сам-но находить нужную информацию в материалах учебника, осуществлять анализ, синтез, сравнение, классификацию языкового материала по заданным критери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6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и их различение. Разбор слова как часть речи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 «Части речи», составлять по ней со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по рисунку слова разных частей речи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текст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6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различение. Разбор слова как часть речи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                                                                      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63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Алфавит. Звуко- буквенный  анализ слова.                                                              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звуки и буквы. Правильно произносить звуки и называть буквы, обозначенные этими звуками. Проводить частичный звуковой анализ слов.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смыслоразличительную роль звуков и букв в слове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условные обозначения звуко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звуковое и буквенное обозначения 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модели слов (звуковые и буквенные), анализ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6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Алфавит. Звуко- буквенный  анализ слова.                                                              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6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безударный гласный звук в слове и его место в слове ( корн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двусложных словах букву безударного гласного звука, написание которой надо проверя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авило обозначения безударного гласного звука буквой и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ег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единообразным написанием корня в однокоренных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формах одного и того ж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оверочные слова путём изменения формы слова и подбора однокоренного слова (слоны-слон, слоник; трава- травы, т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6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6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с шипящими звуками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уквосочетаниями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 xml:space="preserve">  и  другими орфограмма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написание слов с изученн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 при проверке диктанта </w:t>
            </w:r>
            <w:r>
              <w:rPr>
                <w:rFonts w:cs="Times New Roman" w:ascii="Times New Roman" w:hAnsi="Times New Roman"/>
              </w:rPr>
              <w:t>и выполнение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6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согласными в корне слова.</w:t>
            </w:r>
          </w:p>
        </w:tc>
        <w:tc>
          <w:tcPr>
            <w:tcW w:w="3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единообразным написанием корня в формах одного и того же слова и в однокоренны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оверочные слова  и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пособ подбора проверочного слова для слов с пропущенными или выделенными буква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слова  так, чтобы на конце слов был парный согласны звук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написание буквы парного согласн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из деформированных слов и запис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4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6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согласными в корне слова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7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курсу «Русский язык»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Normal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spacing w:before="67" w:after="0"/>
        <w:jc w:val="both"/>
        <w:rPr/>
      </w:pPr>
      <w:r>
        <w:rPr>
          <w:rStyle w:val="FontStyle13"/>
          <w:szCs w:val="28"/>
        </w:rPr>
        <w:t xml:space="preserve">                                              </w:t>
      </w:r>
      <w:r>
        <w:rPr>
          <w:rStyle w:val="FontStyle13"/>
          <w:szCs w:val="28"/>
          <w:u w:val="single"/>
        </w:rPr>
        <w:t xml:space="preserve">      </w:t>
      </w:r>
      <w:r>
        <w:rPr>
          <w:rStyle w:val="FontStyle13"/>
          <w:szCs w:val="28"/>
          <w:u w:val="single"/>
        </w:rPr>
        <w:t>Нормы оценок по русскому языку (письменные работы)</w:t>
      </w:r>
    </w:p>
    <w:p>
      <w:pPr>
        <w:pStyle w:val="Normal"/>
        <w:spacing w:lineRule="exact" w:line="1" w:before="0" w:after="240"/>
        <w:rPr>
          <w:rStyle w:val="FontStyle13"/>
          <w:sz w:val="2"/>
          <w:szCs w:val="2"/>
          <w:u w:val="single"/>
        </w:rPr>
      </w:pPr>
      <w:r>
        <w:rPr/>
      </w:r>
    </w:p>
    <w:tbl>
      <w:tblPr>
        <w:tblW w:w="14813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2847"/>
        <w:gridCol w:w="4018"/>
        <w:gridCol w:w="3539"/>
        <w:gridCol w:w="2565"/>
      </w:tblGrid>
      <w:tr>
        <w:trPr>
          <w:trHeight w:val="2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</w:rPr>
              <w:t>Вид работ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</w:rPr>
              <w:t>«5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</w:rPr>
              <w:t>«4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</w:rPr>
              <w:t>«3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«2»                                                                             </w:t>
            </w:r>
          </w:p>
        </w:tc>
      </w:tr>
      <w:tr>
        <w:trPr>
          <w:trHeight w:val="21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17"/>
              </w:rPr>
              <w:t>Диктант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ind w:firstLine="14"/>
              <w:rPr/>
            </w:pPr>
            <w:r>
              <w:rPr>
                <w:rStyle w:val="FontStyle16"/>
              </w:rPr>
              <w:t>1</w:t>
            </w:r>
            <w:r>
              <w:rPr>
                <w:rStyle w:val="FontStyle16"/>
                <w:b w:val="false"/>
                <w:bCs w:val="false"/>
              </w:rPr>
              <w:tab/>
            </w:r>
            <w:r>
              <w:rPr>
                <w:rStyle w:val="FontStyle17"/>
              </w:rPr>
              <w:t>полугодие 30-35 слов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ind w:left="10" w:hanging="10"/>
              <w:rPr/>
            </w:pPr>
            <w:r>
              <w:rPr>
                <w:rStyle w:val="FontStyle17"/>
              </w:rPr>
              <w:t>2</w:t>
              <w:tab/>
              <w:t>полугодие 40-45 с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5"/>
              </w:rPr>
              <w:t>Нет ошибок.</w:t>
            </w:r>
          </w:p>
          <w:p>
            <w:pPr>
              <w:pStyle w:val="Style51"/>
              <w:widowControl/>
              <w:spacing w:lineRule="exact" w:line="250"/>
              <w:ind w:left="14" w:hanging="14"/>
              <w:rPr/>
            </w:pPr>
            <w:r>
              <w:rPr>
                <w:rStyle w:val="FontStyle17"/>
              </w:rPr>
              <w:t>Допускается единичное отступление от норм каллиграфии, а так же одно исправление (вставка пропущенной буквы, исправление неточно написанной буквы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left="10" w:hanging="10"/>
              <w:rPr/>
            </w:pPr>
            <w:r>
              <w:rPr>
                <w:rStyle w:val="FontStyle15"/>
              </w:rPr>
              <w:t xml:space="preserve">Допущено             не             боллее2 орфографических     ошибок     и     </w:t>
            </w:r>
            <w:r>
              <w:rPr>
                <w:rStyle w:val="FontStyle16"/>
              </w:rPr>
              <w:t xml:space="preserve">1 </w:t>
            </w:r>
            <w:r>
              <w:rPr>
                <w:rStyle w:val="FontStyle15"/>
              </w:rPr>
              <w:t xml:space="preserve">пунктуационной            или            </w:t>
            </w:r>
            <w:r>
              <w:rPr>
                <w:rStyle w:val="FontStyle16"/>
              </w:rPr>
              <w:t xml:space="preserve">1 </w:t>
            </w:r>
            <w:r>
              <w:rPr>
                <w:rStyle w:val="FontStyle15"/>
              </w:rPr>
              <w:t xml:space="preserve">орфографическая             и             2 пунктуационных.   </w:t>
            </w:r>
            <w:r>
              <w:rPr>
                <w:rStyle w:val="FontStyle17"/>
              </w:rPr>
              <w:t>Работа   выполнена аккуратно, но имеются незначительные отклонения    от    норм    каллиграфии. Допускается дополнительно по одному исправлению любого характер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5"/>
              </w:rPr>
              <w:t>Допущено от 3 до 5</w:t>
            </w:r>
          </w:p>
          <w:p>
            <w:pPr>
              <w:pStyle w:val="Style51"/>
              <w:widowControl/>
              <w:spacing w:lineRule="exact" w:line="250"/>
              <w:ind w:left="5" w:hanging="5"/>
              <w:rPr/>
            </w:pPr>
            <w:r>
              <w:rPr>
                <w:rStyle w:val="FontStyle17"/>
              </w:rPr>
              <w:t>орфографических ошибок в следующих вариантах:</w:t>
            </w:r>
          </w:p>
          <w:p>
            <w:pPr>
              <w:pStyle w:val="Style41"/>
              <w:widowControl/>
              <w:tabs>
                <w:tab w:val="clear" w:pos="708"/>
                <w:tab w:val="left" w:pos="278" w:leader="none"/>
              </w:tabs>
              <w:rPr/>
            </w:pPr>
            <w:r>
              <w:rPr>
                <w:rStyle w:val="FontStyle17"/>
              </w:rPr>
              <w:t>3</w:t>
              <w:tab/>
              <w:t>орфогр. и 2-3 пункт.</w:t>
            </w:r>
          </w:p>
          <w:p>
            <w:pPr>
              <w:pStyle w:val="Style41"/>
              <w:widowControl/>
              <w:tabs>
                <w:tab w:val="clear" w:pos="708"/>
                <w:tab w:val="left" w:pos="278" w:leader="none"/>
              </w:tabs>
              <w:rPr/>
            </w:pPr>
            <w:r>
              <w:rPr>
                <w:rStyle w:val="FontStyle17"/>
              </w:rPr>
              <w:t>4</w:t>
              <w:tab/>
              <w:t>орфогр. и 2 пункт.</w:t>
            </w:r>
          </w:p>
          <w:p>
            <w:pPr>
              <w:pStyle w:val="Style41"/>
              <w:widowControl/>
              <w:tabs>
                <w:tab w:val="clear" w:pos="708"/>
                <w:tab w:val="left" w:pos="278" w:leader="none"/>
              </w:tabs>
              <w:ind w:firstLine="5"/>
              <w:rPr/>
            </w:pPr>
            <w:r>
              <w:rPr>
                <w:rStyle w:val="FontStyle17"/>
              </w:rPr>
              <w:t>5</w:t>
              <w:tab/>
              <w:t xml:space="preserve">орфогр. и </w:t>
            </w:r>
            <w:r>
              <w:rPr>
                <w:rStyle w:val="FontStyle15"/>
              </w:rPr>
              <w:t xml:space="preserve">1 </w:t>
            </w:r>
            <w:r>
              <w:rPr>
                <w:rStyle w:val="FontStyle17"/>
              </w:rPr>
              <w:t>пункт. Работа выполнена небрежно. Допускается дополнит, по одному исправлению любого характер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left="5" w:hanging="5"/>
              <w:rPr/>
            </w:pPr>
            <w:r>
              <w:rPr>
                <w:rStyle w:val="FontStyle17"/>
              </w:rPr>
              <w:t xml:space="preserve">Допущено </w:t>
            </w:r>
            <w:r>
              <w:rPr>
                <w:rStyle w:val="FontStyle17"/>
                <w:spacing w:val="50"/>
              </w:rPr>
              <w:t xml:space="preserve">5-7 </w:t>
            </w:r>
            <w:r>
              <w:rPr>
                <w:rStyle w:val="FontStyle17"/>
              </w:rPr>
              <w:t>орфографических ошибок. Работа выполнена небрежно, имеется много серьёзных отклонений от норм каллиграфии.</w:t>
            </w:r>
          </w:p>
        </w:tc>
      </w:tr>
      <w:tr>
        <w:trPr>
          <w:trHeight w:val="12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firstLine="5"/>
              <w:rPr/>
            </w:pPr>
            <w:r>
              <w:rPr>
                <w:rStyle w:val="FontStyle17"/>
              </w:rPr>
              <w:t>Грамматические зада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&gt;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5"/>
              </w:rPr>
              <w:t>Все задания выполнены безошибочно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left="5" w:hanging="5"/>
              <w:rPr/>
            </w:pPr>
            <w:r>
              <w:rPr>
                <w:rStyle w:val="FontStyle17"/>
              </w:rPr>
              <w:t xml:space="preserve">Ученик обнаруживает осознанное усвоение правил и определений, умеет применить свои знания в ходе разбора слов и предложений и </w:t>
            </w:r>
            <w:r>
              <w:rPr>
                <w:rStyle w:val="FontStyle15"/>
              </w:rPr>
              <w:t>правильно выполнил не менее % заданий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left="5" w:hanging="5"/>
              <w:rPr/>
            </w:pPr>
            <w:r>
              <w:rPr>
                <w:rStyle w:val="FontStyle17"/>
              </w:rPr>
              <w:t xml:space="preserve">Ученик обнаруживает усвоение определённой части изученного материала, </w:t>
            </w:r>
            <w:r>
              <w:rPr>
                <w:rStyle w:val="FontStyle15"/>
              </w:rPr>
              <w:t xml:space="preserve">в работе правильно выполнено не менее </w:t>
            </w:r>
            <w:r>
              <w:rPr>
                <w:rStyle w:val="FontStyle16"/>
              </w:rPr>
              <w:t xml:space="preserve">Уг </w:t>
            </w:r>
            <w:r>
              <w:rPr>
                <w:rStyle w:val="FontStyle15"/>
              </w:rPr>
              <w:t>заданий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left="5" w:hanging="5"/>
              <w:rPr/>
            </w:pPr>
            <w:r>
              <w:rPr>
                <w:rStyle w:val="FontStyle17"/>
              </w:rPr>
              <w:t xml:space="preserve">Ученик обнаруживает плохое знание учебного материала, </w:t>
            </w:r>
            <w:r>
              <w:rPr>
                <w:rStyle w:val="FontStyle15"/>
              </w:rPr>
              <w:t>не справляется с большинством грамматических заданий.</w:t>
            </w:r>
          </w:p>
        </w:tc>
      </w:tr>
      <w:tr>
        <w:trPr>
          <w:trHeight w:val="4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</w:rPr>
              <w:t>Списыв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</w:rPr>
              <w:t>Нет ошибок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1 </w:t>
            </w:r>
            <w:r>
              <w:rPr>
                <w:rStyle w:val="FontStyle15"/>
              </w:rPr>
              <w:t xml:space="preserve">ошибка и </w:t>
            </w:r>
            <w:r>
              <w:rPr>
                <w:rStyle w:val="FontStyle16"/>
              </w:rPr>
              <w:t xml:space="preserve">1 </w:t>
            </w:r>
            <w:r>
              <w:rPr>
                <w:rStyle w:val="FontStyle15"/>
              </w:rPr>
              <w:t>исправление</w:t>
            </w:r>
          </w:p>
          <w:p>
            <w:pPr>
              <w:pStyle w:val="Style2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2 ошибки и </w:t>
            </w:r>
            <w:r>
              <w:rPr>
                <w:rStyle w:val="FontStyle16"/>
              </w:rPr>
              <w:t xml:space="preserve">1 </w:t>
            </w:r>
            <w:r>
              <w:rPr>
                <w:rStyle w:val="FontStyle15"/>
              </w:rPr>
              <w:t>исправ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3 ошибки и </w:t>
            </w:r>
            <w:r>
              <w:rPr>
                <w:rStyle w:val="FontStyle16"/>
              </w:rPr>
              <w:t>1</w:t>
            </w:r>
            <w:r>
              <w:rPr>
                <w:rStyle w:val="FontStyle15"/>
              </w:rPr>
              <w:t>-2 исправления</w:t>
            </w:r>
          </w:p>
        </w:tc>
      </w:tr>
      <w:tr>
        <w:trPr>
          <w:trHeight w:val="4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17"/>
              </w:rPr>
              <w:t>Словарные диктанты до 20 с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</w:rPr>
              <w:t>Нет ошибок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1 </w:t>
            </w:r>
            <w:r>
              <w:rPr>
                <w:rStyle w:val="FontStyle15"/>
              </w:rPr>
              <w:t xml:space="preserve">ошибка и </w:t>
            </w:r>
            <w:r>
              <w:rPr>
                <w:rStyle w:val="FontStyle16"/>
              </w:rPr>
              <w:t xml:space="preserve">1 </w:t>
            </w:r>
            <w:r>
              <w:rPr>
                <w:rStyle w:val="FontStyle15"/>
              </w:rPr>
              <w:t>исправлени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2 ошибки и </w:t>
            </w:r>
            <w:r>
              <w:rPr>
                <w:rStyle w:val="FontStyle16"/>
              </w:rPr>
              <w:t xml:space="preserve">1 </w:t>
            </w:r>
            <w:r>
              <w:rPr>
                <w:rStyle w:val="FontStyle15"/>
              </w:rPr>
              <w:t>исправ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От </w:t>
            </w:r>
            <w:r>
              <w:rPr>
                <w:rStyle w:val="FontStyle15"/>
              </w:rPr>
              <w:t>3 до 5 ошибок</w:t>
            </w:r>
          </w:p>
        </w:tc>
      </w:tr>
      <w:tr>
        <w:trPr>
          <w:trHeight w:val="29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firstLine="10"/>
              <w:rPr/>
            </w:pPr>
            <w:r>
              <w:rPr>
                <w:rStyle w:val="FontStyle17"/>
              </w:rPr>
              <w:t>Изложения сочин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firstLine="5"/>
              <w:rPr/>
            </w:pPr>
            <w:r>
              <w:rPr>
                <w:rStyle w:val="FontStyle17"/>
              </w:rPr>
              <w:t xml:space="preserve">Правильное и последовательное воспроизведения текста, логическое последовательное раскрытие темы; отсутствие фактических ошибок; богатство словаря. Допускается не более 1 речевой неточности. Нет орфографических ошибок. Допускается </w:t>
            </w:r>
            <w:r>
              <w:rPr>
                <w:rStyle w:val="FontStyle15"/>
              </w:rPr>
              <w:t xml:space="preserve">1 </w:t>
            </w:r>
            <w:r>
              <w:rPr>
                <w:rStyle w:val="FontStyle17"/>
              </w:rPr>
              <w:t>-2</w:t>
            </w:r>
          </w:p>
          <w:p>
            <w:pPr>
              <w:pStyle w:val="Style21"/>
              <w:rPr>
                <w:rStyle w:val="FontStyle17"/>
                <w:b/>
                <w:b/>
                <w:bCs/>
              </w:rPr>
            </w:pPr>
            <w:r>
              <w:rPr>
                <w:rStyle w:val="FontStyle15"/>
                <w:b w:val="false"/>
                <w:bCs w:val="false"/>
              </w:rPr>
              <w:t>исправления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firstLine="5"/>
              <w:rPr/>
            </w:pPr>
            <w:r>
              <w:rPr>
                <w:rStyle w:val="FontStyle17"/>
              </w:rPr>
              <w:t>Правильно, достаточно полно передан текст, раскрыта тема, но имеются незначительные нарушения последовательности изложения мыслей, отдельные фактические и речевые неточности. Допускается не более 3 речевых недочётов.</w:t>
            </w:r>
          </w:p>
          <w:p>
            <w:pPr>
              <w:pStyle w:val="Style51"/>
              <w:widowControl/>
              <w:spacing w:lineRule="exact" w:line="250"/>
              <w:ind w:firstLine="5"/>
              <w:rPr/>
            </w:pPr>
            <w:r>
              <w:rPr>
                <w:rStyle w:val="FontStyle17"/>
              </w:rPr>
              <w:t>За грамотность: допускается не более 2 орфографических и 1 пунктуационной ошибки, 1-2 исправлений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ind w:left="5" w:hanging="5"/>
              <w:rPr/>
            </w:pPr>
            <w:r>
              <w:rPr>
                <w:rStyle w:val="FontStyle17"/>
              </w:rPr>
              <w:t>Допущены отклонения от текста, отклонения от темы; в главном она достоверна, но допущены отдельные нарушения в последовательности изложения мыслей, в построении 2-3 предложений, беден словарь, имеются речевые неточности. Допускается не более 5 недочётов в речи в содержании и построении текста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17"/>
              </w:rPr>
              <w:t xml:space="preserve">За грамотность: допущены </w:t>
            </w:r>
            <w:r>
              <w:rPr>
                <w:rStyle w:val="FontStyle17"/>
                <w:spacing w:val="50"/>
              </w:rPr>
              <w:t>3-5</w:t>
            </w:r>
          </w:p>
          <w:p>
            <w:pPr>
              <w:pStyle w:val="Style51"/>
              <w:spacing w:lineRule="exact" w:line="250"/>
              <w:rPr>
                <w:rStyle w:val="FontStyle17"/>
                <w:spacing w:val="50"/>
              </w:rPr>
            </w:pPr>
            <w:r>
              <w:rPr>
                <w:rStyle w:val="FontStyle17"/>
              </w:rPr>
              <w:t xml:space="preserve">Орфографических и </w:t>
            </w:r>
            <w:r>
              <w:rPr>
                <w:rStyle w:val="FontStyle15"/>
              </w:rPr>
              <w:t>1</w:t>
            </w:r>
            <w:r>
              <w:rPr>
                <w:rStyle w:val="FontStyle17"/>
              </w:rPr>
              <w:t>-2 пунктуационные ошибки, 1 -2 исправ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17"/>
              </w:rPr>
              <w:t>Работа не соответствует теме, имеется значительное отступление от текста, много фактических неточностей, нарушена последовательность изложения мыслей. Во всех частях работы отсутствие связи между ними, беден словарный запас. За грамотность: допущено 6 и более орфографических и 3-4 пунктуационные ошибки, более 3 -5 исправлений</w:t>
            </w:r>
          </w:p>
        </w:tc>
      </w:tr>
      <w:tr>
        <w:trPr>
          <w:trHeight w:val="254" w:hRule="atLeast"/>
        </w:trPr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Style51"/>
              <w:snapToGrid w:val="false"/>
              <w:spacing w:lineRule="exact" w:line="254"/>
              <w:ind w:firstLine="10"/>
              <w:rPr>
                <w:rStyle w:val="FontStyle17"/>
              </w:rPr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Style51"/>
              <w:snapToGrid w:val="false"/>
              <w:spacing w:lineRule="exact" w:line="250"/>
              <w:ind w:firstLine="5"/>
              <w:rPr>
                <w:rStyle w:val="FontStyle17"/>
              </w:rPr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</w:tcBorders>
          </w:tcPr>
          <w:p>
            <w:pPr>
              <w:pStyle w:val="Style51"/>
              <w:snapToGrid w:val="false"/>
              <w:spacing w:lineRule="exact" w:line="250"/>
              <w:ind w:firstLine="5"/>
              <w:rPr>
                <w:rStyle w:val="FontStyle17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Style51"/>
              <w:snapToGrid w:val="false"/>
              <w:spacing w:lineRule="exact" w:line="250"/>
              <w:ind w:left="5" w:hanging="5"/>
              <w:rPr>
                <w:rStyle w:val="FontStyle17"/>
              </w:rPr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</w:tcBorders>
          </w:tcPr>
          <w:p>
            <w:pPr>
              <w:pStyle w:val="Style51"/>
              <w:snapToGrid w:val="false"/>
              <w:spacing w:lineRule="exact" w:line="25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rPr/>
      </w:pPr>
      <w:r>
        <w:rPr>
          <w:rStyle w:val="FontStyle18"/>
          <w:sz w:val="28"/>
          <w:szCs w:val="28"/>
        </w:rPr>
        <w:t xml:space="preserve">                                               </w:t>
      </w:r>
      <w:r>
        <w:rPr>
          <w:rStyle w:val="FontStyle18"/>
          <w:sz w:val="28"/>
          <w:szCs w:val="28"/>
        </w:rPr>
        <w:t>Нормы оценок по русскому языку (устные ответы)</w:t>
      </w:r>
    </w:p>
    <w:p>
      <w:pPr>
        <w:pStyle w:val="Style111"/>
        <w:widowControl/>
        <w:spacing w:lineRule="auto" w:line="240"/>
        <w:ind w:left="708" w:hanging="0"/>
        <w:rPr/>
      </w:pPr>
      <w:r>
        <w:rPr>
          <w:rStyle w:val="FontStyle20"/>
          <w:sz w:val="28"/>
          <w:szCs w:val="28"/>
        </w:rPr>
        <w:t xml:space="preserve">При оценке устных ответов во внимание принимаются следующие критерии:   </w:t>
      </w:r>
    </w:p>
    <w:p>
      <w:pPr>
        <w:pStyle w:val="Style111"/>
        <w:widowControl/>
        <w:spacing w:lineRule="auto" w:line="240"/>
        <w:ind w:left="708" w:hanging="0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1) </w:t>
      </w:r>
      <w:r>
        <w:rPr>
          <w:rStyle w:val="FontStyle20"/>
          <w:sz w:val="28"/>
          <w:szCs w:val="28"/>
        </w:rPr>
        <w:t xml:space="preserve">Полнота и правильность ответа;                                                                                                                                        </w:t>
      </w:r>
    </w:p>
    <w:p>
      <w:pPr>
        <w:pStyle w:val="Style101"/>
        <w:widowControl/>
        <w:tabs>
          <w:tab w:val="clear" w:pos="708"/>
          <w:tab w:val="left" w:pos="931" w:leader="none"/>
        </w:tabs>
        <w:spacing w:lineRule="exact" w:line="312"/>
        <w:ind w:left="708" w:hanging="0"/>
        <w:rPr/>
      </w:pPr>
      <w:r>
        <w:rPr>
          <w:rStyle w:val="FontStyle20"/>
          <w:sz w:val="28"/>
          <w:szCs w:val="28"/>
        </w:rPr>
        <w:t>2)</w:t>
        <w:tab/>
        <w:t>Степень осознанности усвоения излагаемых знаний;</w:t>
      </w:r>
    </w:p>
    <w:p>
      <w:pPr>
        <w:pStyle w:val="Style101"/>
        <w:widowControl/>
        <w:tabs>
          <w:tab w:val="clear" w:pos="708"/>
          <w:tab w:val="left" w:pos="931" w:leader="none"/>
        </w:tabs>
        <w:spacing w:lineRule="exact" w:line="312"/>
        <w:ind w:left="708" w:hanging="0"/>
        <w:rPr/>
      </w:pPr>
      <w:r>
        <w:rPr>
          <w:rStyle w:val="FontStyle20"/>
          <w:sz w:val="28"/>
          <w:szCs w:val="28"/>
        </w:rPr>
        <w:t>3)</w:t>
        <w:tab/>
        <w:t>Последовательность изложения и культура речи.</w:t>
      </w:r>
    </w:p>
    <w:p>
      <w:pPr>
        <w:pStyle w:val="Style111"/>
        <w:widowControl/>
        <w:spacing w:lineRule="exact" w:line="312"/>
        <w:ind w:left="708" w:hanging="0"/>
        <w:rPr/>
      </w:pPr>
      <w:r>
        <w:rPr>
          <w:rStyle w:val="FontStyle22"/>
          <w:sz w:val="28"/>
          <w:szCs w:val="28"/>
        </w:rPr>
        <w:t xml:space="preserve">Оценка «5» </w:t>
      </w:r>
      <w:r>
        <w:rPr>
          <w:rStyle w:val="FontStyle20"/>
          <w:sz w:val="28"/>
          <w:szCs w:val="28"/>
        </w:rPr>
        <w:t xml:space="preserve">ставится, если ученик даёт правильный и полный ответ, обнаруживает осознанное усвоение программного материала, самостоятельно и правильно применяет знания при проведении анализа слов и предложения, расположения их в тексте изученных грамматических категорий, объяснении написания слов и употребления знаков препинания, отвечает связно, последовательно, без недочётов или допускает не более </w:t>
      </w:r>
      <w:r>
        <w:rPr>
          <w:rStyle w:val="FontStyle22"/>
          <w:sz w:val="28"/>
          <w:szCs w:val="28"/>
        </w:rPr>
        <w:t xml:space="preserve">1 </w:t>
      </w:r>
      <w:r>
        <w:rPr>
          <w:rStyle w:val="FontStyle20"/>
          <w:sz w:val="28"/>
          <w:szCs w:val="28"/>
        </w:rPr>
        <w:t>неточности в речи.</w:t>
      </w:r>
    </w:p>
    <w:p>
      <w:pPr>
        <w:pStyle w:val="Style111"/>
        <w:widowControl/>
        <w:spacing w:lineRule="exact" w:line="312"/>
        <w:ind w:left="708" w:hanging="0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ind w:left="708" w:hanging="0"/>
        <w:rPr>
          <w:rStyle w:val="FontStyle21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>
          <w:rStyle w:val="FontStyle22"/>
          <w:sz w:val="28"/>
          <w:szCs w:val="28"/>
        </w:rPr>
        <w:t xml:space="preserve">Оценка </w:t>
      </w:r>
      <w:r>
        <w:rPr>
          <w:rStyle w:val="FontStyle18"/>
          <w:sz w:val="28"/>
          <w:szCs w:val="28"/>
        </w:rPr>
        <w:t xml:space="preserve">«4» </w:t>
      </w:r>
      <w:r>
        <w:rPr>
          <w:rStyle w:val="FontStyle20"/>
          <w:sz w:val="28"/>
          <w:szCs w:val="28"/>
        </w:rPr>
        <w:t>ставится, если ученик даёт ответ, близкий к требованиям установленными для оценки »,но допускает 1-2 неточности в</w:t>
      </w:r>
    </w:p>
    <w:p>
      <w:pPr>
        <w:pStyle w:val="Style111"/>
        <w:widowControl/>
        <w:spacing w:lineRule="auto" w:line="240"/>
        <w:ind w:left="708" w:hanging="0"/>
        <w:rPr/>
      </w:pPr>
      <w:r>
        <w:rPr>
          <w:rStyle w:val="FontStyle20"/>
          <w:sz w:val="28"/>
          <w:szCs w:val="28"/>
        </w:rPr>
        <w:t>речевом оформлении ответа, в подтверждении верно сформулированного правила примерами, при работе над текстом и анализе слов и предложений, которые легко исправляет сам или с небольшой помощью учителя.</w:t>
      </w:r>
    </w:p>
    <w:p>
      <w:pPr>
        <w:pStyle w:val="Style71"/>
        <w:widowControl/>
        <w:ind w:left="708" w:hanging="0"/>
        <w:rPr>
          <w:rStyle w:val="FontStyle21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2"/>
        <w:ind w:left="708" w:hanging="0"/>
        <w:rPr/>
      </w:pPr>
      <w:r>
        <w:rPr>
          <w:rStyle w:val="FontStyle22"/>
          <w:sz w:val="28"/>
          <w:szCs w:val="28"/>
        </w:rPr>
        <w:t xml:space="preserve">Оценка «3» </w:t>
      </w:r>
      <w:r>
        <w:rPr>
          <w:rStyle w:val="FontStyle20"/>
          <w:sz w:val="28"/>
          <w:szCs w:val="28"/>
        </w:rPr>
        <w:t>ставится, если ученик в целом обнаруживает понимание излагаемого материала, но отвечает неполно. По наводящим вопросам учителя, затрудняется самостоятельно подтвердить правило примерами, допускает ошибки при работе с текстом и анализе слов и предложении, которые исправляет только с помощью учителя, излагает материал несвязно, недостаточно последовательно, допускает неточности в построении словосочетаний или предложений.</w:t>
      </w:r>
    </w:p>
    <w:p>
      <w:pPr>
        <w:pStyle w:val="Style111"/>
        <w:widowControl/>
        <w:spacing w:lineRule="exact" w:line="312"/>
        <w:ind w:left="708" w:hanging="0"/>
        <w:rPr>
          <w:rStyle w:val="FontStyle2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ind w:left="708" w:hanging="0"/>
        <w:rPr/>
      </w:pPr>
      <w:r>
        <w:rPr>
          <w:rStyle w:val="FontStyle22"/>
          <w:sz w:val="28"/>
          <w:szCs w:val="28"/>
        </w:rPr>
        <w:t xml:space="preserve">Оценка «2» </w:t>
      </w:r>
      <w:r>
        <w:rPr>
          <w:rStyle w:val="FontStyle20"/>
          <w:sz w:val="28"/>
          <w:szCs w:val="28"/>
        </w:rPr>
        <w:t>ставится, если ученик обнаруживает незнание ведущих положений или большей части изученного материала, допускает ошибки в формулировке правил, определений, искажающих их смысл. В анализе слов и предложений, не может исправить их даже с помощью учителя, речь прерывиста, непоследовательна, с речевыми ошибками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67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color w:val="000000"/>
      <w:spacing w:val="-20"/>
      <w:sz w:val="18"/>
      <w:szCs w:val="18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9">
    <w:name w:val="Font Style19"/>
    <w:basedOn w:val="Style5"/>
    <w:qFormat/>
    <w:rPr>
      <w:rFonts w:ascii="Palatino Linotype" w:hAnsi="Palatino Linotype" w:cs="Palatino Linotype"/>
      <w:i/>
      <w:iCs/>
      <w:color w:val="000000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color w:val="000000"/>
      <w:spacing w:val="-20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7:17:00Z</dcterms:created>
  <dc:creator>User</dc:creator>
  <dc:description/>
  <cp:keywords/>
  <dc:language>en-US</dc:language>
  <cp:lastModifiedBy>ADMIN</cp:lastModifiedBy>
  <cp:lastPrinted>2013-09-23T22:16:00Z</cp:lastPrinted>
  <dcterms:modified xsi:type="dcterms:W3CDTF">2013-10-13T14:17:00Z</dcterms:modified>
  <cp:revision>41</cp:revision>
  <dc:subject/>
  <dc:title/>
</cp:coreProperties>
</file>