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ие «НЕЛЬЗ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соблюдении режима дня школь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удить ребёнка в последний момент перед уходом в школу, объясняя это себе и другим большой любовью к нем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рмить ребёнка перед школой и после неё сухой пищей, бутербродами, мотивируя свой поступок тем, что ребёнку такая еда нравитс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разу после уроков выполнять домашние зада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ишать детей игр на свежем воздухе из-за проблем в школе или плохих отмето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ставлять многократно переписывать в тетрадь из чернови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делать оздоровительных пауз  во время выполнения домашних задан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идеть у телевизора и за компьютером более 1 часа в ден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мотреть перед сном страшные фильмы и играть в шумные иг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угать ребёнка перед сном (и в другое время, желательно, тоже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говаривать с ребёнком о его школьных проблемах зло и назидательно, с раздражением и досадо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Не разрешать ребёнку проявлять двигательную активност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вободное от уроков врем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прощать ошибки и неудачи ребё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ните! Не ошибается только тот, кто ничего не делает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37:00Z</dcterms:created>
  <dc:creator>Admin</dc:creator>
  <dc:description/>
  <cp:keywords/>
  <dc:language>en-US</dc:language>
  <cp:lastModifiedBy>Admin</cp:lastModifiedBy>
  <dcterms:modified xsi:type="dcterms:W3CDTF">2013-10-22T12:57:00Z</dcterms:modified>
  <cp:revision>8</cp:revision>
  <dc:subject/>
  <dc:title>Дамир Кабиров &lt;d1501@bk</dc:title>
</cp:coreProperties>
</file>