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амоанализ открытого урока в 9 а, в классах. Защита проекта. «Роль СМИ в жизни человека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роведения :17.12.200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й урок представляет собою защиту проекта (его завершающий 4 этап).</w:t>
      </w:r>
    </w:p>
    <w:p>
      <w:pPr>
        <w:pStyle w:val="Normal"/>
        <w:rPr/>
      </w:pPr>
      <w:r>
        <w:rPr>
          <w:sz w:val="28"/>
          <w:szCs w:val="28"/>
        </w:rPr>
        <w:t>По своему типу – это речевой комбинированный урок с применением информационных технологий  для учащихся сводимых в параллелях классах .В группе 16 человек . Преобладает число учащихся с высоким уровнем мотивации (четыре отличницы, пять хорошистов, два отстающих, остальные-ребята со слабыми способностями.)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ставила перед собой главную цель-организовать общение по проблеме «Какова роль СМИ в жизни человека ?», объединить ребят в совместной работе над проектом. Немаловажное значение имеет воспитательная сторона проекта .Прививая чувство сотрудничества, воспитывая чувство патриотизма</w:t>
      </w:r>
    </w:p>
    <w:p>
      <w:pPr>
        <w:pStyle w:val="Normal"/>
        <w:rPr/>
      </w:pPr>
      <w:r>
        <w:rPr>
          <w:sz w:val="28"/>
          <w:szCs w:val="28"/>
        </w:rPr>
        <w:t>и гордости за свою  малую Родину, я вовлекаю ребят в захватывающий процесс добычи и обработки информации , помогая им таким образом  со-переживать 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достижения цели я применяла следующие мет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Метод проектов.</w:t>
      </w:r>
    </w:p>
    <w:p>
      <w:pPr>
        <w:pStyle w:val="Normal"/>
        <w:rPr/>
      </w:pPr>
      <w:r>
        <w:rPr>
          <w:sz w:val="28"/>
          <w:szCs w:val="28"/>
        </w:rPr>
        <w:t xml:space="preserve">2.метод формирования сознания и личностных смыслов ( словесный, работа с информацией, СМИ,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, учебник, метод примера (исторический, жителей поселка)</w:t>
      </w:r>
    </w:p>
    <w:p>
      <w:pPr>
        <w:pStyle w:val="Normal"/>
        <w:rPr/>
      </w:pPr>
      <w:r>
        <w:rPr>
          <w:sz w:val="28"/>
          <w:szCs w:val="28"/>
        </w:rPr>
        <w:t>3.Методы организации познавательной деятельности и опыта общественного поведения – методы организации учебной работы, методы отражающие логический путь познания(эмпирический: опора на субъектный опыт; теоретический: анализ, синтез, сравнения, обобщения), методы отражающие степень субъективности (активные, интерактивные), методы управления учебно-позновательной деятельности (указание, управляющие вопросы, алгоритм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етоды познавательной деятельности (репродуктивные- действия по образцу, проблемно- поисковые, мозговая атака)</w:t>
      </w:r>
    </w:p>
    <w:p>
      <w:pPr>
        <w:pStyle w:val="Normal"/>
        <w:rPr/>
      </w:pPr>
      <w:r>
        <w:rPr>
          <w:sz w:val="28"/>
          <w:szCs w:val="28"/>
        </w:rPr>
        <w:t>5. Методы стимулирования и мотивации учебно-позновательной деятельности и п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рок был построен по структуре комбинированного урока с применением информационных технологий. На этапе формирования проблемы имел место личностно-ориентированный подход. Дифференциация осуществлялась учителем во всех этапах над проек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ьзованы аспекты инновационной деятельности: использование интерактивных форм организации урока в соответствии с целями урока, составление и использование структурно-логических схем, применение элементов коллективного обучен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МОУ Красноармейской СОШ Балакина Г.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6:51:00Z</dcterms:created>
  <dc:creator>7</dc:creator>
  <dc:description/>
  <cp:keywords/>
  <dc:language>en-US</dc:language>
  <cp:lastModifiedBy>7</cp:lastModifiedBy>
  <dcterms:modified xsi:type="dcterms:W3CDTF">2008-12-11T07:50:00Z</dcterms:modified>
  <cp:revision>1</cp:revision>
  <dc:subject/>
  <dc:title>Самоанализ открытого урока в 9 а, в классах</dc:title>
</cp:coreProperties>
</file>