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анализ урока английского языка в 8 «а»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ный урок является двенадцатым уроком в четвертом Блоке УМК В.П. Кузовлева “</w:t>
      </w:r>
      <w:r>
        <w:rPr>
          <w:sz w:val="32"/>
          <w:szCs w:val="32"/>
          <w:lang w:val="en-US"/>
        </w:rPr>
        <w:t>English</w:t>
      </w:r>
      <w:r>
        <w:rPr>
          <w:sz w:val="32"/>
          <w:szCs w:val="32"/>
        </w:rPr>
        <w:t>-8’’(Первые Олимпийские игры. Чтение с извлечением полной информации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рок проведен в нетрадиционной форме: соревнование в группах. По своему типу - это речевой комбинированный урок с применением информационных технологий с учащимися с разным уровнем мотивац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группе 8 «а» класса 14 учащихся, преобладает число ребят с высоким уровнем мотивации (отличников- 5, хорошистов- 4,остальные- 5 учащихся с низким уровнем мотивации, два из которых оставлены на повторный кур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ной целью было организовать общение по проблеме «Почему мы должны знать историю спорта?», продолжать увлекать учащихся работой над проектами, развивать поисковые навыки при работе с ресурсами сети Интернет, выполнять исследовательскую работу при решении вопросов по выбранной теме. Формировать гражданскую позицию и патриотические чувства в связи с проведением Олимпийских игр в России. Развивать коллективно-творческие формы работы в личностно-ориентированном обучении при выполнении проектной техн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достижения цели я применяла следующие метод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етод проектов;</w:t>
      </w:r>
    </w:p>
    <w:p>
      <w:pPr>
        <w:pStyle w:val="Normal"/>
        <w:rPr/>
      </w:pPr>
      <w:r>
        <w:rPr>
          <w:sz w:val="32"/>
          <w:szCs w:val="32"/>
        </w:rPr>
        <w:t>-метод формирования сознания и личностных смыслов (словесный, работа с информацией, СМИ, Интернет, учебник, метод пример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етод организации познавательной деятельности и опыта общественного пове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етоды стимулирования и мотивации учебно-познавательной деятельности и по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рок был структурирован по принципу речевого - комбинированного урока с применением информационных технологий, а так же технологий РКМЧП. На этапе формирования и решения проблемы имел место личностно-ориентированный подход и дифференцированный подход к учащимся с разным уровнем мотив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спользованы аспекты инновационной деятельности: применение интерактивных форм организации урока в соответствии с целями урока, составление и использование структурно-логических  схем, карт, применение элементов коллективного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иностранных языков МОУ Красноармейской СОШ          Балакина Г.И.</w:t>
      </w:r>
    </w:p>
    <w:sectPr>
      <w:type w:val="nextPage"/>
      <w:pgSz w:w="11906" w:h="16838"/>
      <w:pgMar w:left="85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27:00Z</dcterms:created>
  <dc:creator>7</dc:creator>
  <dc:description/>
  <cp:keywords/>
  <dc:language>en-US</dc:language>
  <cp:lastModifiedBy>7</cp:lastModifiedBy>
  <dcterms:modified xsi:type="dcterms:W3CDTF">2011-02-02T08:51:00Z</dcterms:modified>
  <cp:revision>3</cp:revision>
  <dc:subject/>
  <dc:title>Самоанализ урока английского языка в 8 «а» классе</dc:title>
</cp:coreProperties>
</file>