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28" w:after="28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Муниципальное бюджетное образовательное учреждение</w:t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Средняя общеобразовательная школа №1</w:t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Г. Зверево Ростовской области</w:t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Сказка </w:t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«Красная шапочка» на новый лад.</w:t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right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  </w:t>
      </w:r>
      <w:r>
        <w:rPr>
          <w:color w:val="2A2A2A"/>
          <w:sz w:val="28"/>
          <w:szCs w:val="28"/>
        </w:rPr>
        <w:t>Выполнила:</w:t>
      </w:r>
    </w:p>
    <w:p>
      <w:pPr>
        <w:pStyle w:val="Style13"/>
        <w:shd w:fill="FFFFFF" w:val="clear"/>
        <w:jc w:val="right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Дюмина Варвара</w:t>
      </w:r>
    </w:p>
    <w:p>
      <w:pPr>
        <w:pStyle w:val="Style13"/>
        <w:shd w:fill="FFFFFF" w:val="clear"/>
        <w:jc w:val="right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Ученица 6а класса МБОУ СОШ №1</w:t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2013 г.</w:t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>Жила-была маленькая девочка. Мать любила ее без памяти, а бабушка еще больше. Ко дню рождения внучки подарила ей бабушка красную шапочку и Конституцию Российской Федерации. С тех пор девочка всюду в ней ходила и носила с собой маленькую книжечку. А когда  она  видела, что кто-нибудь поступает неправильно, доставала Конституцию Российской Федерации и рассказывала, как можно, а как нельзя.   Соседи так про нее и говорили: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Вот умница, Красная Шапочка идет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Как-то раз испекла мама пирожки и отправила Красной Шапочке смс, чтобы она пришла и отнесла  их любимой бабушке.   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Собралась Красная Шапочка и пошла к бабушке. Ведь  согласно Статье  26 п.2 каждый имеет  право свободно  передвигаться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Идет она лесом, а навстречу ей – серый Волк.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Куда ты идешь, Красная Шапочка? Какой у тебя красивый телефон, о чём ты сейчас говорила? – спрашивает Волк.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>–</w:t>
      </w:r>
      <w:r>
        <w:rPr>
          <w:color w:val="2A2A2A"/>
          <w:sz w:val="28"/>
          <w:szCs w:val="28"/>
        </w:rPr>
        <w:t>А тебе зачем? И вообще статья 23 «каждый имеет право  на тайну переписки, телефонных переговоров, почтовых, телеграфных и иных сообщений. Ограничение этого права  допускается только на основании судебного решения.»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–</w:t>
      </w:r>
      <w:r>
        <w:rPr>
          <w:color w:val="2A2A2A"/>
          <w:sz w:val="28"/>
          <w:szCs w:val="28"/>
        </w:rPr>
        <w:t>Ой, опять ты со своими правилами! А что у тебя в корзине? А, это же пирожки! Я знаю, ты идёшь к бабушке.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>–</w:t>
      </w:r>
      <w:r>
        <w:rPr>
          <w:color w:val="2A2A2A"/>
          <w:sz w:val="28"/>
          <w:szCs w:val="28"/>
        </w:rPr>
        <w:t>Да! – отвечает Красная Шапочка. – Вон в той деревне, за мельницей, в первом домике с края живет моя бабушка. Ой, проговорилась 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Ладно, – говорит Волк, – я тоже хочу проведать твою бабушку. Я по этой дороге пойду, а ты ступай по той. Посмотрим, кто из нас раньше придет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Сказал это Волк и побежал, что было духу, по самой короткой дорожке.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>-Ах он!- это же статья 23 «Каждый имеет право на неприкосновенность частной жизни, личную и семейную тайну,  защиту своей чести и доброго имени.» - Ну ладно пойду по длинной дороге.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>Шла она, не торопясь, по пути останавливалась, рвала цветы  у тропинки и собирала в букеты. Но потом когда посмотрела в книжечку, то увидела, что нарушила статью 58 « Каждый обязан  сохранять природу и окружающую среду, бережно относиться к природным богатствам.» Ой, что же я наделала,  вскликнула Красная Шапочка.  Не успела она еще до мельницы дойти, а Волк уже прискакал к бабушкиному домику и стучится в дверь:</w:t>
        <w:br/>
        <w:t>Тук-тук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Кто там? – спрашивает бабушка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Это я, внучка ваша, Красная Шапочка, – отвечает Волк, – я к вам в гости пришла, пирожок принесла и горшочек масла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А бабушка была в то время больна и лежала в постели. Она подумала, что это и в самом деле Красная Шапочка, и крикнула: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Дерни за веревочку, дитя мое, дверь и откроется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Волк решил: «Я ведь даже закон не нарушил, меня же пригласили войти». Волк дернул за веревочку – дверь и открылась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Бросился Волк на бабушку и разом проглотил ее. Он был очень голоден, потому что три дня ничего не ел. Потом закрыл дверь, улегся на бабушкину постель и стал поджидать Красную Шапочку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Скоро она пришла и постучалась: «Тук-тук!»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Кто там? – спрашивает Волк. А голос у него грубый, хриплый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Красная Шапочка испугалась было, но потом подумала, что бабушка охрипла от простуды, и ответила: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Это я, внучка твоя. Принесла тебе пирожок и горшочек масла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Волк откашлялся и сказал потоньше: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Дерни за веревочку, дитя мое, дверь и откроется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Красная Шапочка дернула за веревочку-дверь и открылась. Вошла девочка в домик, а Волк спрятался под одеяло и говорит: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Положи-ка, внучка, пирожок на стол, горшочек на полку поставь, а сама присядь рядом со мной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Но тут Красная Шапочка поняла, что это Волк!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Красная Шапочка присела рядом с Волком и спрашивает: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Бабушка, почему у вас такие большие руки?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Это чтобы покрепче обнять тебя, дитя мое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Бабушка, почему у вас такие большие уши?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Чтобы лучше слышать, дитя мое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Бабушка, почему ты нарушил статью 25 и 21 ?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 xml:space="preserve">– </w:t>
      </w:r>
      <w:r>
        <w:rPr>
          <w:color w:val="2A2A2A"/>
          <w:sz w:val="28"/>
          <w:szCs w:val="28"/>
        </w:rPr>
        <w:t>А как ты узнала? Что это я?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Не успела Красная Шапочка ответить, как Волк бросился на нее и проглотил.</w:t>
      </w:r>
    </w:p>
    <w:p>
      <w:pPr>
        <w:pStyle w:val="Style13"/>
        <w:shd w:fill="FFFFFF" w:val="clear"/>
        <w:ind w:firstLine="30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Но, по счастью, в это время проходили мимо домика  охотники с  ружьями на плечах и ножами. Услышали они шум, вбежали в домик и схватили Волка.  А потом распороли ему брюхо, и оттуда вышла Красная Шапочка, а за ней и бабушка – обе целые и невредимые.</w:t>
      </w:r>
    </w:p>
    <w:p>
      <w:pPr>
        <w:pStyle w:val="Style13"/>
        <w:shd w:fill="FFFFFF" w:val="clear"/>
        <w:ind w:firstLine="300"/>
        <w:jc w:val="both"/>
        <w:rPr/>
      </w:pPr>
      <w:r>
        <w:rPr>
          <w:color w:val="2A2A2A"/>
          <w:sz w:val="28"/>
          <w:szCs w:val="28"/>
        </w:rPr>
        <w:t>- Ай -ай –ай! как тебе не стыдно! -  сказали охотники - Ты нарушил Статью 25</w:t>
      </w:r>
      <w:r>
        <w:rPr>
          <w:color w:val="000000"/>
          <w:sz w:val="28"/>
          <w:szCs w:val="28"/>
        </w:rPr>
        <w:t xml:space="preserve"> «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.»</w:t>
      </w:r>
      <w:r>
        <w:rPr>
          <w:color w:val="2A2A2A"/>
          <w:sz w:val="28"/>
          <w:szCs w:val="28"/>
        </w:rPr>
        <w:t xml:space="preserve">  Да ещё и Статьи 20  и 21  никто не отменял.  Каждый имеет право на жизнь.</w:t>
      </w:r>
      <w:r>
        <w:rPr>
          <w:color w:val="000000"/>
          <w:sz w:val="28"/>
          <w:szCs w:val="28"/>
        </w:rPr>
        <w:t xml:space="preserve">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  </w:t>
      </w:r>
    </w:p>
    <w:p>
      <w:pPr>
        <w:pStyle w:val="Style13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й дорогой Волк»:- сказала Красная Шапочка: «Мы, конечно, понимаем, что тебе очень хотелось кушать, но осуществление прав и свобод человека и гражданина не должно нарушать права и свобода других лиц. Статья 17. Отдадим ка мы тебя  под стражу, сказали охотники. Что же со мной будет? –заплакал Волк. «Не бойся,  всё будет хорошо» -сказала Красная Шапочка, Ведь в статье 48 написано: «каждому гарантируется право на получение квалифицированной юридической помощи.» </w:t>
      </w:r>
    </w:p>
    <w:p>
      <w:pPr>
        <w:pStyle w:val="Style13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щанье Красная Шапочка подарила  Волку свою заветную книжечку – Конституцию Российской Федерации, и сказала: «Запомни, у каждого гражданина есть не только права, но и обязанности. И больше никогда не нарушай закон»….. </w:t>
      </w:r>
    </w:p>
    <w:p>
      <w:pPr>
        <w:pStyle w:val="Style13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F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uppressAutoHyphens w:val="true"/>
      <w:spacing w:before="28" w:after="28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F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Обычный (веб)"/>
    <w:basedOn w:val="Standard"/>
    <w:qFormat/>
    <w:pPr>
      <w:suppressAutoHyphens w:val="true"/>
      <w:spacing w:before="28" w:after="28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20:00Z</dcterms:created>
  <dc:creator>наташа</dc:creator>
  <dc:description/>
  <cp:keywords/>
  <dc:language>en-US</dc:language>
  <cp:lastModifiedBy>Your User Name</cp:lastModifiedBy>
  <cp:lastPrinted>2013-10-21T13:48:00Z</cp:lastPrinted>
  <dcterms:modified xsi:type="dcterms:W3CDTF">2013-10-21T09:48:00Z</dcterms:modified>
  <cp:revision>3</cp:revision>
  <dc:subject/>
  <dc:title/>
</cp:coreProperties>
</file>