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548DD4"/>
          <w:sz w:val="24"/>
          <w:szCs w:val="24"/>
        </w:rPr>
      </w:pPr>
      <w:r>
        <w:rPr>
          <w:rFonts w:cs="Arial" w:ascii="Arial" w:hAnsi="Arial"/>
          <w:b/>
          <w:bCs/>
          <w:color w:val="548DD4"/>
          <w:sz w:val="24"/>
          <w:szCs w:val="24"/>
        </w:rPr>
        <w:t>Сценарий «8 мар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Почему сегодня в школе</w:t>
        <w:br/>
        <w:t>Суета, и шум, и гам?                                                                                                                                          Потому что мы сегодня</w:t>
        <w:br/>
        <w:t>Поздравляем наших м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Поздравляем с ярким солнцем,</w:t>
        <w:br/>
        <w:t>С песней птицы и с ручьем.</w:t>
        <w:br/>
        <w:t>Поздравляем с самым лучшим,</w:t>
        <w:br/>
        <w:t>Самым женским в мире дн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Запахло мартом и весною,</w:t>
        <w:br/>
        <w:t>Но крепко держится зима.</w:t>
        <w:br/>
        <w:t>Число восьмое – непростое:</w:t>
        <w:br/>
        <w:t>Приходит праздник к нам в дома.</w:t>
      </w:r>
    </w:p>
    <w:p>
      <w:pPr>
        <w:pStyle w:val="Normal"/>
        <w:spacing w:before="0" w:after="0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br/>
        <w:t>Дорогие девочки, мамы, бабушки! Разрешите вас всех поздравить с первым весенним праздником — 8 Марта, пожелать всем добра, радости, яркого весеннего солнца, успехов во всех ваших начинаниях и исполнения всех желаний. В нашей стране этот день давно уже превратился в веселый шуточный весенний праздник, когда представительниц слабого пола поздравляют мальчики, папы, дедушки. Все с нетерпением ждут 8 Марта, но не потому, что мечтают о дорогих подарках, а потому что это день сюрпризов. Сюрприз подготовили для всех нас наши мальчи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548DD4"/>
          <w:sz w:val="24"/>
          <w:szCs w:val="24"/>
        </w:rPr>
        <w:t>Выходят мальчик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 1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Мамы, бабушки, сейчас</w:t>
        <w:br/>
        <w:t>Мы хотим поздравить вас!                                                                                                                                             И подружек, и сестренок,</w:t>
        <w:br/>
        <w:t>И, конечно же, девчонок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 2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В нашем классе, вот так раз,</w:t>
        <w:br/>
        <w:t>Меньше девочек, чем нас.</w:t>
        <w:br/>
        <w:t>Даже есть нас выше ростом,</w:t>
        <w:br/>
        <w:t>С ними нам не так уж просто!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Мальчик 3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Мы порой не замечаем,</w:t>
        <w:br/>
        <w:t>Как девчонок обижаем,</w:t>
        <w:br/>
        <w:t>И тетрадки отнимаем,</w:t>
        <w:br/>
        <w:t>И за бантики таскаем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Мальчик 4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Но за все, в чем виноваты,</w:t>
        <w:br/>
        <w:t>Вы простите нас, девчата,</w:t>
        <w:br/>
        <w:t>Не держите зла на нас,</w:t>
        <w:br/>
        <w:t>Все равно мы любим вас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5 Мы желаем мамам нашим</w:t>
        <w:br/>
        <w:t>Никогда не унывать,</w:t>
        <w:br/>
        <w:t>С каждым годом быть все краше</w:t>
        <w:br/>
        <w:t>И поменьше нас ругать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6 Вам желаем, дорогие,</w:t>
        <w:br/>
        <w:t>Быть здоровыми всегда,</w:t>
        <w:br/>
        <w:t>Чтоб вы долго-долго жили,</w:t>
        <w:br/>
        <w:t>Не старея никогда!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7 Пусть невзгоды и печали</w:t>
        <w:br/>
        <w:t>Обойдут вас стороной,</w:t>
        <w:br/>
        <w:t>Чтобы каждый день недели</w:t>
        <w:br/>
        <w:t>Был для вас как выходной!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8 Пусть для вас сияет солнце,</w:t>
        <w:br/>
        <w:t>Лишь для вас цветет сирень,</w:t>
        <w:br/>
        <w:t>И пусть долго-долго длится</w:t>
        <w:br/>
        <w:t>Самый женский в мире день!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Ведущий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Да и мамам, наверное, иногда хочется увидеть на месте непоседливого, озорного шалунишки послушную, умелую дочку. А правда, интересно, какие девочки получились бы из наших мальчиков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 Миронов А.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Если был бы я девчонкой,</w:t>
        <w:br/>
        <w:t>Я б не бегал, не скакал,</w:t>
        <w:br/>
        <w:t xml:space="preserve">А весь вечер вместе с мамой, </w:t>
        <w:br/>
        <w:t>Не стесняясь, танцевал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Ведущий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Так давайте же сейчас</w:t>
        <w:br/>
        <w:t>Пригласите мам на вальс!</w:t>
      </w:r>
    </w:p>
    <w:p>
      <w:pPr>
        <w:pStyle w:val="Normal"/>
        <w:spacing w:lineRule="auto" w:line="240" w:before="280" w:after="0"/>
        <w:rPr/>
      </w:pPr>
      <w:r>
        <mc:AlternateContent>
          <mc:Choice Requires="wps">
            <w:drawing>
              <wp:anchor behindDoc="0" distT="0" distB="0" distL="952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1809750" cy="3238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09720" cy="323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4.2pt;margin-top:0pt;width:142.45pt;height:254.95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color w:val="548DD4"/>
          <w:sz w:val="24"/>
          <w:szCs w:val="24"/>
        </w:rPr>
        <w:t>Мальчики приглашают мам на танец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548DD4"/>
          <w:sz w:val="24"/>
          <w:szCs w:val="24"/>
        </w:rPr>
        <w:t>Ведущая. Игра «Пара с шариком</w:t>
      </w:r>
      <w:r>
        <w:rPr>
          <w:rFonts w:eastAsia="Times New Roman" w:cs="Times New Roman" w:ascii="Times New Roman" w:hAnsi="Times New Roman"/>
          <w:iCs/>
          <w:color w:val="548DD4"/>
          <w:sz w:val="24"/>
          <w:szCs w:val="24"/>
        </w:rPr>
        <w:t>». Парам доются воздушные шарики и включается музыка должны танцевать, а когда музыка заканчивается нужно лопнуть шар.Та пара у которой лопнул шар и является победителем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 Цыроев А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Если был бы я девчонкой,</w:t>
        <w:br/>
        <w:t>Не ленился б никогда</w:t>
        <w:br/>
        <w:t>И сестренку на прогулку</w:t>
        <w:br/>
        <w:t>Одевал бы сам всегд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Cs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Ведущий </w:t>
      </w:r>
      <w:r>
        <w:rPr>
          <w:rFonts w:eastAsia="Times New Roman" w:cs="Times New Roman" w:ascii="Times New Roman" w:hAnsi="Times New Roman"/>
          <w:bCs/>
          <w:color w:val="548DD4"/>
          <w:sz w:val="24"/>
          <w:szCs w:val="24"/>
        </w:rPr>
        <w:t xml:space="preserve">Ну, раз так давайте поиграем в игру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548DD4"/>
          <w:sz w:val="24"/>
          <w:szCs w:val="24"/>
        </w:rPr>
        <w:t>Игра</w:t>
      </w:r>
      <w:r>
        <w:rPr>
          <w:rFonts w:eastAsia="Times New Roman" w:cs="Times New Roman" w:ascii="Times New Roman" w:hAnsi="Times New Roman"/>
          <w:b/>
          <w:i/>
          <w:iCs/>
          <w:color w:val="548DD4"/>
          <w:sz w:val="24"/>
          <w:szCs w:val="24"/>
        </w:rPr>
        <w:t>"Кто быстрее оденет сестренку".</w:t>
      </w:r>
      <w:r>
        <w:rPr>
          <w:rFonts w:eastAsia="Times New Roman" w:cs="Times New Roman" w:ascii="Times New Roman" w:hAnsi="Times New Roman"/>
          <w:i/>
          <w:iCs/>
          <w:color w:val="548DD4"/>
          <w:sz w:val="24"/>
          <w:szCs w:val="24"/>
        </w:rPr>
        <w:t xml:space="preserve"> В конкурсе участвуют три мальчика и три девочки. Необходимо три комплекта верхней одежды: куртка, шапка, сапожки, варежк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 Хайртдинов К.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Если был бы я девчонкой,</w:t>
        <w:br/>
        <w:t>Я бы время не терял,</w:t>
        <w:br/>
        <w:t>А весь день без передышки</w:t>
        <w:br/>
        <w:t>Вместе с мамой рисовал.</w:t>
        <w:br/>
        <w:t>Сели б рядом за столом,</w:t>
        <w:br/>
        <w:t>Говоря о том о сем,</w:t>
        <w:br/>
        <w:t>Рисовали бы мы с ней</w:t>
        <w:br/>
        <w:t>Лес, и травку, и руче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 xml:space="preserve">Девочка Бессонова А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Я подарок разноцветный</w:t>
        <w:br/>
        <w:t>Подарить решила маме.</w:t>
        <w:br/>
        <w:t>Я старалась, рисовала</w:t>
        <w:br/>
        <w:t>Четырьмя карандашами.                                                                                                                                             Но сначала я на красный</w:t>
        <w:tab/>
        <w:br/>
        <w:t>Слишком сильно нажимала,</w:t>
        <w:br/>
        <w:t>А потом за красным сразу</w:t>
        <w:br/>
        <w:t>Фиолетовый сломала,</w:t>
        <w:br/>
        <w:t>А потом сломала синий</w:t>
        <w:br/>
        <w:t>И оранжевый сломала...</w:t>
        <w:br/>
        <w:t>Все равно портрет красивый,</w:t>
        <w:br/>
        <w:t>Потому что это мам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Мальчик Хохлов  Л.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Если был бы я девчонкой,</w:t>
        <w:br/>
        <w:t>Да хотя бы и мальчишкой,</w:t>
        <w:br/>
        <w:t>Я б поздравил маму песней,</w:t>
        <w:br/>
        <w:t>Звонкой, громкой, но не слишко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Ведущий.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Давайте же посмотрим на шедевры ваших детей, уважаемые мамы и послушаем песню</w:t>
      </w: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Песня «Мамины глаз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НА МУЛЬТИМЕДИЙНИКЕ ФОТО С ПОРТРЕТОМ , КОТОРЫЙ НАРИСОВАЛИ ДЕ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Ведущий.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Дорогие наши мамы, дети поздравляют вас с праздником и дарят в подарок ваши портреты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Вручают портреты мамам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 xml:space="preserve">Ратушев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Всех поздравляем с женским днем,</w:t>
        <w:br/>
        <w:t>С весной желанной и капелью,</w:t>
        <w:br/>
        <w:t>И ярким солнечным лучом,</w:t>
        <w:br/>
        <w:t>И птиц весенних звонкой трелью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 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Цороев Х. Если был бы я девчонкой,</w:t>
        <w:br/>
        <w:t>А потом бы мамой стал,</w:t>
        <w:br/>
        <w:t>То косынки б  для всех дочек</w:t>
        <w:br/>
        <w:t>Я б вязать не уставал.</w:t>
        <w:br/>
        <w:t>Научился б сразу я.</w:t>
        <w:br/>
        <w:t>Вы мне верите, друзь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Ведущий.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Верить-то верим, но сейчас проверим. Кому из вас, ребята, хочется помочь маме? Надо повязать косынку. Мне нужно 3 мамы и 3 ребен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548DD4"/>
          <w:sz w:val="24"/>
          <w:szCs w:val="24"/>
        </w:rPr>
        <w:t>Первый повязывает косынку второму, второй развязывает косынку и завязывает ее третьему и т.д., последний игрок – первом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Конкурс "Косынка"</w:t>
      </w:r>
      <w:r>
        <w:rPr>
          <w:rFonts w:eastAsia="Times New Roman" w:cs="Times New Roman" w:ascii="Times New Roman" w:hAnsi="Times New Roman"/>
          <w:i/>
          <w:iCs/>
          <w:color w:val="548DD4"/>
          <w:sz w:val="24"/>
          <w:szCs w:val="24"/>
        </w:rPr>
        <w:t>Играют две команды по 4человека мамы и дети . Участники строятся в две шеренги. У первого – косын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color w:val="548DD4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iCs/>
          <w:color w:val="548DD4"/>
          <w:sz w:val="36"/>
          <w:szCs w:val="36"/>
        </w:rPr>
        <w:t>Вручить призы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Ведущий.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Ребята! А кто чаще всех вас жалеет, балует? Кого вы тоже любите, и не меньше, чем маму?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Дети.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Бабушку.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Ведущий.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И бабушка вас любит больше всех на свете!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Ученик Миронов А.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Кто нас любит больше всех на свете?</w:t>
        <w:br/>
        <w:t>Тайну эту не держи в секрете.</w:t>
        <w:br/>
        <w:t>Это бабушка моя,</w:t>
        <w:br/>
        <w:t>Мы с ней лучшие друзья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Ученик Жур Д.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Мы сыграем с ней в лото,</w:t>
        <w:br/>
        <w:t>Вечером пойдем в кино.</w:t>
        <w:br/>
        <w:t>Шарфик, шапку она свяжет,</w:t>
        <w:br/>
        <w:t>Сказку на ночь мне расскажет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Ученик Аношкин С.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Бабушка моя не знает скуки,</w:t>
        <w:br/>
        <w:t>Все умеют ласковые руки:</w:t>
        <w:br/>
        <w:t>Пироги для нас испечь,</w:t>
        <w:br/>
        <w:t>Всех в игру свою вовлечь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Times New Roman" w:hAnsi="Times New Roman" w:eastAsia="Times New Roman" w:cs="Times New Roman"/>
          <w:b/>
          <w:b/>
          <w:bCs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Милые, славные наши бабушки!</w:t>
        <w:br/>
        <w:t>Поздравляем вас с днем весны!</w:t>
        <w:br/>
        <w:t>Здоровыми будьте и будьте счастливы!</w:t>
        <w:br/>
        <w:t>И каждый день, минуту и час!</w:t>
        <w:br/>
        <w:t>Самое главное, будьте любимы!</w:t>
        <w:br/>
        <w:t>И все так же сильно любите вы нас!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Мальчик Мироненко В.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Если был бы я девчонкой,</w:t>
        <w:br/>
        <w:t>А потом бы постарел,</w:t>
        <w:br/>
        <w:t>То когда бы стал бабулей,</w:t>
        <w:br/>
        <w:t>Никогда бы не скрипел.</w:t>
        <w:br/>
        <w:t>Внуков я бы не ругал,</w:t>
        <w:br/>
        <w:t>А лишь только баловал.</w:t>
        <w:br/>
        <w:t>И, уверен, был бы я</w:t>
        <w:br/>
        <w:t>Ну как бабушка мо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Ведущий </w:t>
      </w:r>
      <w:r>
        <w:rPr>
          <w:rFonts w:eastAsia="Times New Roman" w:cs="Times New Roman" w:ascii="Times New Roman" w:hAnsi="Times New Roman"/>
          <w:bCs/>
          <w:color w:val="548DD4"/>
          <w:sz w:val="24"/>
          <w:szCs w:val="24"/>
        </w:rPr>
        <w:t>А вот теперь смело можно переходить на кухонные дела. Для следующего конкурса мне понадобиться 3 бабушки  со своими внукам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Конкурс «Накорми бабулю» </w:t>
      </w:r>
      <w:r>
        <w:rPr>
          <w:rFonts w:eastAsia="Times New Roman" w:cs="Times New Roman" w:ascii="Times New Roman" w:hAnsi="Times New Roman"/>
          <w:bCs/>
          <w:color w:val="548DD4"/>
          <w:sz w:val="24"/>
          <w:szCs w:val="24"/>
        </w:rPr>
        <w:t>Нужно с завязанными глазами накормить свою бабул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Мальчик Цороев А.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Если был бы я девчонкой -</w:t>
        <w:br/>
        <w:t>Я бы время не терял!</w:t>
        <w:br/>
        <w:t>Я б на улице не прыгал,</w:t>
        <w:br/>
        <w:t>Я бы танец станцевал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bCs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bCs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Ведущий. </w:t>
      </w:r>
      <w:r>
        <w:rPr>
          <w:rFonts w:eastAsia="Times New Roman" w:cs="Times New Roman" w:ascii="Times New Roman" w:hAnsi="Times New Roman"/>
          <w:bCs/>
          <w:color w:val="548DD4"/>
          <w:sz w:val="24"/>
          <w:szCs w:val="24"/>
        </w:rPr>
        <w:t>Но  перед тем как станцевать танец , давайте проведем конкурс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Конкурс «Надень сарафа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752725" cy="34575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2560" cy="345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9.95pt;margin-top:0pt;width:216.7pt;height:272.2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Проводится среди мальчиков. По команде они должны надеть сарафаны и косынки. Кто первым сделал, тот и побед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548DD4"/>
          <w:sz w:val="24"/>
          <w:szCs w:val="24"/>
        </w:rPr>
        <w:t>После того как нарядились, мальчики принимают участие в инсценировке песни. Мальчики поют на мотив песни "Во поле береза стояла"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Нынче мы надели сарафаны,</w:t>
        <w:br/>
        <w:t>Чтобы станцевать для нашей мамы.</w:t>
        <w:br/>
        <w:t>Люли, люли, сарафаны,</w:t>
        <w:br/>
        <w:t>Люли, люли, все для мамы!</w:t>
        <w:br/>
        <w:t>Поздравляем девочек мы наших.</w:t>
        <w:br/>
        <w:t>Танец и для них вот этот спляшем.</w:t>
        <w:br/>
        <w:t>Люли, люли, танец пляшем,</w:t>
        <w:br/>
        <w:t>Люли, девочкам мы нашим!</w:t>
        <w:br/>
        <w:t>Девочек и женщин поздравляем!</w:t>
        <w:br/>
        <w:t>И здоровья, счастья вам желаем!</w:t>
        <w:br/>
        <w:t>Люли, люли, поздравляем!</w:t>
        <w:br/>
        <w:t>И здоровья вам желаем!</w:t>
      </w:r>
    </w:p>
    <w:p>
      <w:pPr>
        <w:pStyle w:val="Style16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</w:rPr>
        <w:t>Ведущий.</w:t>
      </w:r>
      <w:r>
        <w:rPr>
          <w:rFonts w:cs="Times New Roman" w:ascii="Times New Roman" w:hAnsi="Times New Roman"/>
          <w:color w:val="548DD4"/>
          <w:sz w:val="24"/>
          <w:szCs w:val="24"/>
        </w:rPr>
        <w:br/>
        <w:t>И танцуете вы замечательно. А частушки петь умеете?</w:t>
        <w:br/>
        <w:br/>
        <w:br/>
      </w:r>
    </w:p>
    <w:p>
      <w:pPr>
        <w:sectPr>
          <w:type w:val="nextPage"/>
          <w:pgSz w:w="11906" w:h="16838"/>
          <w:pgMar w:left="851" w:right="72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.Ставьте ушки на макушке,</w:t>
        <w:br/>
        <w:t>Слушайте внимательно.</w:t>
        <w:br/>
        <w:t>Развеселые частушки</w:t>
        <w:br/>
        <w:t>Споем вам обязательно!</w:t>
        <w:br/>
        <w:br/>
      </w:r>
    </w:p>
    <w:p>
      <w:pPr>
        <w:pStyle w:val="Style16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2.Вас, мамульки дорогие, </w:t>
      </w:r>
    </w:p>
    <w:p>
      <w:pPr>
        <w:pStyle w:val="Style16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Поздравляем с женским днем! </w:t>
      </w:r>
    </w:p>
    <w:p>
      <w:pPr>
        <w:pStyle w:val="Style16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И сейчас мы вам частушки </w:t>
      </w:r>
    </w:p>
    <w:p>
      <w:pPr>
        <w:pStyle w:val="Style16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Очень громко пропоем!..</w:t>
      </w:r>
    </w:p>
    <w:p>
      <w:pPr>
        <w:pStyle w:val="Style16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3.В женский день 8 Марта </w:t>
      </w:r>
    </w:p>
    <w:p>
      <w:pPr>
        <w:pStyle w:val="Style16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Папа сам варил обед, </w:t>
      </w:r>
    </w:p>
    <w:p>
      <w:pPr>
        <w:pStyle w:val="Style16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И, скажу вам по секрету, </w:t>
      </w:r>
    </w:p>
    <w:p>
      <w:pPr>
        <w:pStyle w:val="Style16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Натворил немало бед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4.Закопченную кастрюлю</w:t>
        <w:br/>
        <w:t>Настя чистила песком.</w:t>
        <w:br/>
        <w:t>Три часа под душем Настю</w:t>
        <w:br/>
        <w:t>Мыла бабушка потом.</w:t>
      </w:r>
      <w:r>
        <w:rPr>
          <w:rFonts w:cs="Times New Roman" w:ascii="Times New Roman" w:hAnsi="Times New Roman"/>
          <w:color w:val="548DD4"/>
          <w:sz w:val="24"/>
          <w:szCs w:val="24"/>
        </w:rPr>
        <w:br/>
        <w:br/>
        <w:t>5.На уроках мы сидим</w:t>
        <w:br/>
        <w:t>И на девочек глядим:</w:t>
        <w:br/>
        <w:t>И красивы, и умны —</w:t>
        <w:br/>
        <w:t>Лучше просто не найти.</w:t>
        <w:br/>
        <w:br/>
        <w:t>6.Повезло же вам, девчата,</w:t>
        <w:br/>
        <w:t>Вы уже счастливые,</w:t>
        <w:br/>
        <w:t>Потому что мы у вас —</w:t>
        <w:br/>
        <w:t>Самые красивые.</w:t>
        <w:br/>
        <w:br/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7.Чтобы маму на работу</w:t>
        <w:br/>
        <w:t>Злой будильник не будил,</w:t>
        <w:br/>
        <w:t xml:space="preserve">Я ему сегодня на ночь </w:t>
        <w:br/>
        <w:t>Три детальки отвинтил.</w:t>
      </w:r>
    </w:p>
    <w:p>
      <w:pPr>
        <w:pStyle w:val="Style16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8.С мамой за руку хожу,</w:t>
        <w:br/>
        <w:t>Маму крепко я держу,</w:t>
        <w:br/>
        <w:t>Чтобы мама не боялась,</w:t>
        <w:br/>
        <w:t>Чтоб она не потерялась.</w:t>
      </w:r>
    </w:p>
    <w:p>
      <w:pPr>
        <w:pStyle w:val="Style16"/>
        <w:rPr/>
      </w:pPr>
      <w:r>
        <w:rPr>
          <w:rFonts w:cs="Times New Roman" w:ascii="Times New Roman" w:hAnsi="Times New Roman"/>
          <w:color w:val="548DD4"/>
          <w:sz w:val="24"/>
          <w:szCs w:val="24"/>
        </w:rPr>
        <w:br/>
        <w:t xml:space="preserve">9.Мы частушки вам пропели </w:t>
      </w:r>
    </w:p>
    <w:p>
      <w:pPr>
        <w:pStyle w:val="Style16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Необыкновенные. </w:t>
      </w:r>
    </w:p>
    <w:p>
      <w:pPr>
        <w:pStyle w:val="Style16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Потому что дети мы –</w:t>
      </w:r>
    </w:p>
    <w:p>
      <w:pPr>
        <w:pStyle w:val="Style16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Суперсовременные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10.Мы частушки петь кончаем,</w:t>
        <w:br/>
        <w:t>Нашим мамам обещаем:</w:t>
        <w:br/>
        <w:t>Будем добрыми расти,</w:t>
        <w:br/>
        <w:t>Хорошо себя вести.</w:t>
      </w:r>
    </w:p>
    <w:p>
      <w:pPr>
        <w:sectPr>
          <w:type w:val="continuous"/>
          <w:pgSz w:w="11906" w:h="16838"/>
          <w:pgMar w:left="851" w:right="720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Ведущая А что же думают об этом празднике наши девочки?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1-й ребенок. Марьяненко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Обойди весь мир вокруг,</w:t>
        <w:br/>
        <w:t>Только знай заранее:</w:t>
        <w:br/>
        <w:t>Не найдешь теплее рук</w:t>
        <w:br/>
        <w:t>И нежнее маминых.</w:t>
        <w:br/>
        <w:br/>
      </w: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2-й ребенок. Завгородняя А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Не найдешь на свете глаз</w:t>
        <w:br/>
        <w:t>Ласковей и строже.</w:t>
        <w:br/>
        <w:t>Мама каждому из нас</w:t>
        <w:br/>
        <w:t>Всех людей дороже.</w:t>
        <w:br/>
        <w:br/>
      </w: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3-й ребенок. Бессонова А.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Сто путей, дорог вокруг</w:t>
        <w:br/>
        <w:t>Обойди по свету:</w:t>
        <w:br/>
        <w:t>Мама — самый лучший друг,</w:t>
        <w:br/>
        <w:t>Лучше мамы — нету!</w:t>
        <w:br/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1-й ребенок. Вельдавская Д.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От души споем сейчас</w:t>
        <w:br/>
        <w:t>Песню, мамочки, о вас.</w:t>
        <w:br/>
        <w:t>О красивых, дорогих,</w:t>
        <w:br/>
        <w:t>Милых, добрых и родных.</w:t>
        <w:br/>
        <w:t>Пусть узнает целый свет,</w:t>
        <w:br/>
        <w:t>Что добрее мамы нет!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Песня  «Мамочка моя милая»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Ведущая: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Восьмое марта! День весенний!</w:t>
        <w:br/>
        <w:t>И скажем правду в этот день:</w:t>
        <w:br/>
        <w:t xml:space="preserve">Охапку нежных поздравлений </w:t>
        <w:br/>
        <w:t>Несут мальчишки вам сейчас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Мальчик Жур Д.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Врать я вам сейчас не буду!</w:t>
        <w:br/>
        <w:t>Так люблю соседку Настю!</w:t>
        <w:br/>
        <w:t>Всю я правду говорю —</w:t>
        <w:br/>
        <w:t>Больше всех ее люблю!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Мальчик Лебидь В.: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Дашу нашу знает каждый!</w:t>
        <w:br/>
        <w:t>К ней придвинувшись плечом!</w:t>
        <w:br/>
        <w:t>Разговор вести с ней важный!</w:t>
        <w:br/>
        <w:t>Можно утром, можно днем!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Мальчик Хайртдинов К :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Ангелина умна, щедра и прекрасна!</w:t>
        <w:br/>
        <w:t>Тобой восторгаться я буду всегда!</w:t>
        <w:br/>
        <w:t>Не нужно слов тратить сегодня напрасно!</w:t>
        <w:br/>
        <w:t>Лучше сказать, как ты хороша!</w:t>
        <w:br/>
        <w:br/>
      </w: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Мальчик Русских В: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Олеся словно цветочку подобна!</w:t>
        <w:br/>
        <w:t>Настолько прекрасна сегодня она!</w:t>
        <w:br/>
        <w:t>Ты как всегда, бесподобна!</w:t>
        <w:br/>
        <w:t>Тебе подарки готов дарить я всегда!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(Дарят девочкам подарки)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Ведущий :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br/>
        <w:t>Восьмое марта — день торжественный,</w:t>
        <w:br/>
        <w:t>День радости, улыбок, красоты.</w:t>
        <w:br/>
        <w:t>На всей земле он дарит женщинам,</w:t>
        <w:br/>
        <w:t>Желанья исполнений и мечты!  Давайте же ребята подарим нашим мамам танец в подарок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(Танец вальс )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А какой подарок маме</w:t>
        <w:br/>
        <w:t>Мы подарим в женский день?</w:t>
        <w:br/>
        <w:t>Есть для этого немало</w:t>
        <w:br/>
        <w:t>Фантастических идей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Ну, а я в подарок маме</w:t>
        <w:br/>
        <w:t>Разрисую шкаф цветами,</w:t>
        <w:br/>
        <w:t>Хорошо б и потолок...</w:t>
        <w:br/>
        <w:t>Жаль, я ростом невысок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Ведущий :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Уважаемые мамы примите подарки от ваших детей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>(Дарят подарки мамам)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  <w:br/>
        <w:br/>
      </w: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Ученик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Лебидь. За то, что слушали вы нас внимательно</w:t>
        <w:br/>
        <w:t>И хлопали так старательно,</w:t>
        <w:br/>
        <w:t>Спасибо всем за внимание,</w:t>
        <w:br/>
        <w:t>Наш праздник окончен.</w:t>
      </w:r>
      <w:r>
        <w:rPr>
          <w:rFonts w:eastAsia="Times New Roman" w:cs="Times New Roman" w:ascii="Times New Roman" w:hAnsi="Times New Roman"/>
          <w:b/>
          <w:bCs/>
          <w:color w:val="548DD4"/>
          <w:sz w:val="24"/>
          <w:szCs w:val="24"/>
        </w:rPr>
        <w:t>Все.</w:t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До свидания!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Times New Roman" w:hAnsi="Times New Roman" w:eastAsia="Times New Roman" w:cs="Times New Roman"/>
          <w:color w:val="548DD4"/>
          <w:sz w:val="19"/>
          <w:szCs w:val="19"/>
        </w:rPr>
      </w:pPr>
      <w:r>
        <w:rPr>
          <w:rFonts w:eastAsia="Times New Roman" w:cs="Times New Roman" w:ascii="Times New Roman" w:hAnsi="Times New Roman"/>
          <w:color w:val="548DD4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Times New Roman" w:hAnsi="Times New Roman" w:eastAsia="Times New Roman" w:cs="Times New Roman"/>
          <w:color w:val="548DD4"/>
          <w:sz w:val="19"/>
          <w:szCs w:val="19"/>
        </w:rPr>
      </w:pPr>
      <w:r>
        <w:rPr>
          <w:rFonts w:eastAsia="Times New Roman" w:cs="Times New Roman" w:ascii="Times New Roman" w:hAnsi="Times New Roman"/>
          <w:color w:val="548DD4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Times New Roman" w:hAnsi="Times New Roman" w:eastAsia="Times New Roman" w:cs="Times New Roman"/>
          <w:color w:val="548DD4"/>
          <w:sz w:val="19"/>
          <w:szCs w:val="19"/>
        </w:rPr>
      </w:pPr>
      <w:r>
        <w:rPr>
          <w:rFonts w:eastAsia="Times New Roman" w:cs="Times New Roman" w:ascii="Times New Roman" w:hAnsi="Times New Roman"/>
          <w:color w:val="548DD4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Times New Roman" w:hAnsi="Times New Roman" w:eastAsia="Times New Roman" w:cs="Times New Roman"/>
          <w:color w:val="548DD4"/>
          <w:sz w:val="19"/>
          <w:szCs w:val="19"/>
        </w:rPr>
      </w:pPr>
      <w:r>
        <w:rPr>
          <w:rFonts w:eastAsia="Times New Roman" w:cs="Times New Roman" w:ascii="Times New Roman" w:hAnsi="Times New Roman"/>
          <w:color w:val="548DD4"/>
          <w:sz w:val="19"/>
          <w:szCs w:val="19"/>
        </w:rPr>
        <w:br/>
      </w:r>
    </w:p>
    <w:p>
      <w:pPr>
        <w:sectPr>
          <w:type w:val="continuous"/>
          <w:pgSz w:w="11906" w:h="16838"/>
          <w:pgMar w:left="851" w:right="720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Нынче мы надели сарафаны,</w:t>
        <w:br/>
        <w:t>Чтобы станцевать для нашей мамы.</w:t>
        <w:br/>
        <w:t>Люли, люли, сарафаны,</w:t>
        <w:br/>
        <w:t>Люли, люли, все для мамы!</w:t>
        <w:br/>
        <w:t>Поздравляем девочек мы наших.</w:t>
        <w:br/>
        <w:t>Танец и для них вот этот спляшем.</w:t>
        <w:br/>
        <w:t>Люли, люли, танец пляшем,</w:t>
        <w:br/>
        <w:t>Люли, девочкам мы нашим!</w:t>
        <w:br/>
        <w:t>Девочек и женщин поздравляем!</w:t>
        <w:br/>
        <w:t>И здоровья, счастья вам желаем!</w:t>
        <w:br/>
        <w:t>Люли, люли, поздравляем!</w:t>
        <w:br/>
        <w:t>И здоровья вам желае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548DD4"/>
          <w:sz w:val="19"/>
          <w:szCs w:val="19"/>
        </w:rPr>
      </w:pPr>
      <w:r>
        <w:rPr>
          <w:rFonts w:eastAsia="Times New Roman" w:cs="Times New Roman" w:ascii="Times New Roman" w:hAnsi="Times New Roman"/>
          <w:color w:val="548DD4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Нынче мы надели сарафаны,</w:t>
        <w:br/>
        <w:t>Чтобы станцевать для нашей мамы.</w:t>
        <w:br/>
        <w:t>Люли, люли, сарафаны,</w:t>
        <w:br/>
        <w:t>Люли, люли, все для мамы!</w:t>
        <w:br/>
        <w:t>Поздравляем девочек мы наших.</w:t>
        <w:br/>
        <w:t>Танец и для них вот этот спляшем.</w:t>
        <w:br/>
        <w:t>Люли, люли, танец пляшем,</w:t>
        <w:br/>
        <w:t>Люли, девочкам мы нашим!</w:t>
        <w:br/>
        <w:t>Девочек и женщин поздравляем!</w:t>
        <w:br/>
        <w:t>И здоровья, счастья вам желаем!</w:t>
        <w:br/>
        <w:t>Люли, люли, поздравляем!</w:t>
        <w:br/>
        <w:t>И здоровья вам жела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Нынче мы надели сарафаны,</w:t>
        <w:br/>
        <w:t>Чтобы станцевать для нашей мамы.</w:t>
        <w:br/>
        <w:t>Люли, люли, сарафаны,</w:t>
        <w:br/>
        <w:t>Люли, люли, все для мамы!</w:t>
        <w:br/>
        <w:t>Поздравляем девочек мы наших.</w:t>
        <w:br/>
        <w:t>Танец и для них вот этот спляшем.</w:t>
        <w:br/>
        <w:t>Люли, люли, танец пляшем,</w:t>
        <w:br/>
        <w:t>Люли, девочкам мы нашим!</w:t>
        <w:br/>
        <w:t>Девочек и женщин поздравляем!</w:t>
        <w:br/>
        <w:t>И здоровья, счастья вам желаем!</w:t>
        <w:br/>
        <w:t>Люли, люли, поздравляем!</w:t>
        <w:br/>
        <w:t>И здоровья вам желае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48DD4"/>
          <w:sz w:val="19"/>
          <w:szCs w:val="19"/>
        </w:rPr>
        <w:br/>
      </w: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Нынче мы надели сарафаны,</w:t>
        <w:br/>
        <w:t>Чтобы станцевать для нашей мамы.</w:t>
        <w:br/>
        <w:t>Люли, люли, сарафаны,</w:t>
        <w:br/>
        <w:t>Люли, люли, все для мамы!</w:t>
        <w:br/>
        <w:t>Поздравляем девочек мы наших.</w:t>
        <w:br/>
        <w:t>Танец и для них вот этот спляшем.</w:t>
        <w:br/>
        <w:t>Люли, люли, танец пляшем,</w:t>
        <w:br/>
        <w:t>Люли, девочкам мы нашим!</w:t>
        <w:br/>
        <w:t>Девочек и женщин поздравляем!</w:t>
        <w:br/>
        <w:t>И здоровья, счастья вам желаем!</w:t>
        <w:br/>
        <w:t>Люли, люли, поздравляем!</w:t>
        <w:br/>
        <w:t>И здоровья вам желае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548DD4"/>
          <w:sz w:val="19"/>
          <w:szCs w:val="19"/>
        </w:rPr>
      </w:pPr>
      <w:r>
        <w:rPr>
          <w:rFonts w:eastAsia="Times New Roman" w:cs="Times New Roman" w:ascii="Times New Roman" w:hAnsi="Times New Roman"/>
          <w:color w:val="548DD4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>Нынче мы надели сарафаны,</w:t>
        <w:br/>
        <w:t>Чтобы станцевать для нашей мамы.</w:t>
        <w:br/>
        <w:t>Люли, люли, сарафаны,</w:t>
        <w:br/>
        <w:t>Люли, люли, все для мамы!</w:t>
        <w:br/>
        <w:t>Поздравляем девочек мы наших.</w:t>
        <w:br/>
        <w:t>Танец и для них вот этот спляшем.</w:t>
        <w:br/>
        <w:t>Люли, люли, танец пляшем,</w:t>
        <w:br/>
        <w:t>Люли, девочкам мы нашим!</w:t>
        <w:br/>
        <w:t>Девочек и женщин поздравляем!</w:t>
        <w:br/>
        <w:t>И здоровья, счастья вам желаем!</w:t>
        <w:br/>
        <w:t>Люли, люли, поздравляем!</w:t>
        <w:br/>
        <w:t>И здоровья вам желае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548DD4"/>
          <w:sz w:val="19"/>
          <w:szCs w:val="19"/>
        </w:rPr>
      </w:pPr>
      <w:r>
        <w:rPr>
          <w:rFonts w:eastAsia="Times New Roman" w:cs="Times New Roman" w:ascii="Times New Roman" w:hAnsi="Times New Roman"/>
          <w:color w:val="548DD4"/>
          <w:sz w:val="19"/>
          <w:szCs w:val="19"/>
        </w:rPr>
      </w:r>
    </w:p>
    <w:p>
      <w:pPr>
        <w:pStyle w:val="Normal"/>
        <w:spacing w:lineRule="auto" w:line="240" w:before="0" w:after="0"/>
        <w:rPr/>
      </w:pPr>
      <w:r>
        <w:rPr/>
        <w:t>Нынче мы надели сарафаны,</w:t>
        <w:br/>
        <w:t>Чтобы станцевать для нашей мамы.</w:t>
        <w:br/>
        <w:t>Люли, люли, сарафаны,</w:t>
        <w:br/>
        <w:t>Люли, люли, все для мамы!</w:t>
        <w:br/>
        <w:t>Поздравляем девочек мы наших.</w:t>
        <w:br/>
        <w:t>Танец и для них вот этот спляшем.</w:t>
        <w:br/>
        <w:t>Люли, люли, танец пляшем,</w:t>
        <w:br/>
        <w:t>Люли, девочкам мы нашим!</w:t>
        <w:br/>
        <w:t>Девочек и женщин поздравляем!</w:t>
        <w:br/>
        <w:t>И здоровья, счастья вам желаем!</w:t>
        <w:br/>
        <w:t>Люли, люли, поздравляем!</w:t>
        <w:br/>
        <w:t>И здоровья вам желаем!</w:t>
      </w:r>
    </w:p>
    <w:p>
      <w:pPr>
        <w:sectPr>
          <w:type w:val="continuous"/>
          <w:pgSz w:w="11906" w:h="16838"/>
          <w:pgMar w:left="851" w:right="720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548DD4"/>
          <w:sz w:val="19"/>
          <w:szCs w:val="19"/>
        </w:rPr>
      </w:pPr>
      <w:r>
        <w:rPr>
          <w:rFonts w:eastAsia="Times New Roman" w:cs="Times New Roman" w:ascii="Times New Roman" w:hAnsi="Times New Roman"/>
          <w:color w:val="548DD4"/>
          <w:sz w:val="19"/>
          <w:szCs w:val="19"/>
        </w:rPr>
        <w:br/>
      </w:r>
    </w:p>
    <w:sectPr>
      <w:type w:val="continuous"/>
      <w:pgSz w:w="11906" w:h="16838"/>
      <w:pgMar w:left="851" w:right="720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02:00Z</dcterms:created>
  <dc:creator>Serg</dc:creator>
  <dc:description/>
  <cp:keywords/>
  <dc:language>en-US</dc:language>
  <cp:lastModifiedBy>Serg</cp:lastModifiedBy>
  <cp:lastPrinted>2013-02-19T19:46:00Z</cp:lastPrinted>
  <dcterms:modified xsi:type="dcterms:W3CDTF">2013-03-01T10:16:00Z</dcterms:modified>
  <cp:revision>15</cp:revision>
  <dc:subject/>
  <dc:title/>
</cp:coreProperties>
</file>