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 № …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1. Чему равна длина прямоугольника, если его периметр  52 см, а  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ширина  9 см?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 43 см          2) 26 см           3)  17 см        4) 35 см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Значение выражения  24228 :  6 + (2801 – 1937) ∙ 7 равно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1086            2) 6048             3) 10086        4)  8034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3. В каком случае перевод именованных чисел выполнен неверно?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1)  72 а = 7200 кв. м                           2)  4300 ц = 43 т  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3)   5 ч  5 мин = 305 мин                   4)  9 м 3 см = 903 см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4. Чему равна разность 800427 и  произведения чисел 346 и 150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1) 51900         2) 74527              3)  5807320           4) 748527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5. Во сколько раз площадь квадрата со стороной  12 см больше площади прямоугольника со сторонами  8 см  и   6 см?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в 4 раза       2)  в 3 раза           3)  в 6 раз            4)  в  5 раз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На каком расстоянии друг от друга будут находиться 2 автобуса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через 3 часа, если они одновременно движутся навстречу друг другу из двух городов, расстояние между которыми 420 км, и скорость первого 56 км/ч, а второго –  64 км/ч?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360 км          2) 240 км            3) 120 км            4)  60 км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7. Корнем уравнения  275 – (х + 8) ∙  6 =  65  является число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 21                2)  13                  3)  27                  4)  17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В двух мешках 73 кг картофеля. В первом мешке на 5 кг больше, чем во втором. Сколько кг картофеля во втором мешке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)  39 кг            2)  34 кг               3)  68 кг             4)  78 кг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sectPr>
      <w:type w:val="nextPage"/>
      <w:pgSz w:w="11906" w:h="16838"/>
      <w:pgMar w:left="1152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04:00Z</dcterms:created>
  <dc:creator>Admin</dc:creator>
  <dc:description/>
  <cp:keywords/>
  <dc:language>en-US</dc:language>
  <cp:lastModifiedBy>Admin</cp:lastModifiedBy>
  <cp:lastPrinted>2013-02-17T09:03:00Z</cp:lastPrinted>
  <dcterms:modified xsi:type="dcterms:W3CDTF">2013-10-22T13:25:00Z</dcterms:modified>
  <cp:revision>13</cp:revision>
  <dc:subject/>
  <dc:title>     </dc:title>
</cp:coreProperties>
</file>