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ированное бинарное   внеклассное  зан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использованием межпредметных связ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ить- здоровью вредить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Марфель М.Л.,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i/>
          <w:i/>
        </w:rPr>
      </w:pPr>
      <w:r>
        <w:rPr>
          <w:i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</w:t>
      </w:r>
      <w:r>
        <w:rPr>
          <w:i/>
        </w:rPr>
        <w:t xml:space="preserve">МКОУ «СОШ пгт.Нема»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Семёнова Н.В.,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итель начальных классов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МКОУ «СОШ пгт.Нема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Обоснование актуальности  и замысла занят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д  начальной общеобразовательной  школой  сегодня встала важная проблема: организация образовательного процесса  с учётом всех норм и правил, которые способствуют сохранению и укреплению здоровья младших школьни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ма занятия выбрана в целях углубления и расширения знаний обучающихся начальных классов о вреде курения, т.к.  именно в данном возрасте  у ребёнка закладываются основные навыки  по формированию здорового образа жизни. В содержании занятия отражены  темы следующих учебных дисциплин: 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90"/>
        <w:gridCol w:w="5097"/>
      </w:tblGrid>
      <w:tr>
        <w:trPr>
          <w:trHeight w:val="31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123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ающий мир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дные привычки, их влияние на человека. Профилактика вредных привычек.</w:t>
            </w:r>
          </w:p>
        </w:tc>
      </w:tr>
      <w:tr>
        <w:trPr>
          <w:trHeight w:val="123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развития двигательной активности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движений и здоровья</w:t>
            </w:r>
          </w:p>
        </w:tc>
      </w:tr>
      <w:tr>
        <w:trPr>
          <w:trHeight w:val="92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трёхзначного числа на двузначное числ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нятие позволяет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ть представление об активном и пассивном курении, вреде кур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ть коммуникативные ум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бережное отношение к своему здоровью и здоровью окружающ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ое занятие является  первым  в разделе «Что вредит здоровью человека» программы «Ступеньки здоровья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нятие является интегрированным бинарным занятием с использованием межпредметных связей и пластообразной структурой интеграции учебного материала   предметов «Окружающий мир», «Основы развития двигательной активности», «Математика». На занятии реализуются следующие принципы: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родосообразности и возрастной периодизаци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ультуросообразности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крытости образован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еативности .</w:t>
      </w:r>
    </w:p>
    <w:p>
      <w:pPr>
        <w:pStyle w:val="Normal"/>
        <w:jc w:val="both"/>
        <w:rPr/>
      </w:pPr>
      <w:r>
        <w:rPr/>
        <w:t>Для данного занятия характерна слабая степень интеграции, ближе к средней, т.к. присутствует горизонтальный  тематизм. В процессе занятия произошло включение всех анализаторов: зрительных, слуховых,  двигательных, что обеспечивает прочность образования условных связей в познании ребёнком окружающей действительности. Дидактический материал разных предметов согласован так, что позволяет создать у детей единое представление о проблеме. Данное занятие направлено на получение личностных результатов детей: формирование ценностного отношения к своему здоровью и здоровью окружающих, а также негативное отношение к кур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</w:rPr>
        <w:t>Технологическая карта занятия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Тема:</w:t>
      </w:r>
      <w:r>
        <w:rPr/>
        <w:t xml:space="preserve"> «Курить - здоровью вредить»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Тип:</w:t>
      </w:r>
      <w:r>
        <w:rPr/>
        <w:t xml:space="preserve"> внеклассное занятие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Форма:</w:t>
      </w:r>
      <w:r>
        <w:rPr/>
        <w:t xml:space="preserve"> интегрированное внеклассное занятие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Дидактическая цель:</w:t>
      </w:r>
      <w:r>
        <w:rPr/>
        <w:t xml:space="preserve"> создать условия  для  расширения и углубления знаний о здоровье и здоровом образе жизни  посредством интеграции содержания предметов «Окружающий мир», «Основы развития двигательной активности», «Математи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тельные: формировать представление об активном и пассивном курении, необходимости дыхательной заряд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ющие: развивать внимание, устную речь, коммуникативные умения,  познавательный интерес, координацию 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тельные: воспитывать потребность к сохранению и укреплению собственного здоровь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Форма организации познавательной деятельност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ронтальная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упповая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ная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Основные методы:</w:t>
      </w:r>
      <w:r>
        <w:rPr/>
        <w:t xml:space="preserve"> объяснительно- иллюстративный, частично- поисковый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Приёмы:</w:t>
      </w:r>
      <w:r>
        <w:rPr/>
        <w:t xml:space="preserve"> просмотр фрагмента мультфильма, сообщение, практическая работа 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Ресурсное обеспеч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фильм «Ну, погоди!» (Фрагмент,    5 сер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езентация «Курить-здоровью вредит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очки с текстом «История возникновения таба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«Внутренние органы челове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инка  «Табак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аточный материал для рефлексии :  рисунок сигареты и ябл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очки  для практической работы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604"/>
        <w:gridCol w:w="3047"/>
        <w:gridCol w:w="2770"/>
      </w:tblGrid>
      <w:tr>
        <w:trPr>
          <w:trHeight w:val="23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компоненты занят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25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момент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ёт доброжелате-льную атмосферу, настраивает на урок за счёт использования  приёма: просмотр фрагмента мультфильма«Ну, погоди!»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аиваются на совместную и продуктивную работу.</w:t>
            </w:r>
          </w:p>
        </w:tc>
      </w:tr>
      <w:tr>
        <w:trPr>
          <w:trHeight w:val="25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полагание  и мотивация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 в тему занятия,  ответив на проблемный вопрос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сформулировать тему и це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таются определить тему и цели занятия, отвечая на вопросы учителя.</w:t>
            </w:r>
          </w:p>
        </w:tc>
      </w:tr>
      <w:tr>
        <w:trPr>
          <w:trHeight w:val="41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ча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фронтальная беседа; </w:t>
            </w:r>
          </w:p>
          <w:p>
            <w:pPr>
              <w:pStyle w:val="Normal"/>
              <w:jc w:val="both"/>
              <w:rPr/>
            </w:pPr>
            <w:r>
              <w:rPr/>
              <w:t>б) сообщение   нов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в) фронтальная беседа;</w:t>
            </w:r>
          </w:p>
          <w:p>
            <w:pPr>
              <w:pStyle w:val="Normal"/>
              <w:jc w:val="both"/>
              <w:rPr/>
            </w:pPr>
            <w:r>
              <w:rPr/>
              <w:t>г)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)  практическая работа в групп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Задаёт вопросы по данной         теме</w:t>
            </w:r>
          </w:p>
          <w:p>
            <w:pPr>
              <w:pStyle w:val="Normal"/>
              <w:jc w:val="both"/>
              <w:rPr/>
            </w:pPr>
            <w:r>
              <w:rPr/>
              <w:t>Задаёт вопросы по прочитанному текс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учивает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на карточках высказывания о вреде  и о  «пользе» курения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математическую задачу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чают на заданные вопросы, делают выв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дивидуально читают текст. Отвечают на вопро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полняют дыхательную гимнастику.</w:t>
            </w:r>
          </w:p>
          <w:p>
            <w:pPr>
              <w:pStyle w:val="Normal"/>
              <w:jc w:val="both"/>
              <w:rPr/>
            </w:pPr>
            <w:r>
              <w:rPr/>
              <w:t>Выбирают нужную информацию</w:t>
            </w:r>
          </w:p>
          <w:p>
            <w:pPr>
              <w:pStyle w:val="Normal"/>
              <w:jc w:val="both"/>
              <w:rPr/>
            </w:pPr>
            <w:r>
              <w:rPr/>
              <w:t>Отчитываются  по данной пробл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ают задачу в па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заняти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ает детей к вопросу, поставленно-му в начале занятия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отвечают на поставленный вопрос.</w:t>
            </w:r>
          </w:p>
        </w:tc>
      </w:tr>
      <w:tr>
        <w:trPr>
          <w:trHeight w:val="25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лексия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 прикрепить на дерево решений яблоко или сигарету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ают для себя выв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 об эффективности занятия.</w:t>
      </w:r>
    </w:p>
    <w:p>
      <w:pPr>
        <w:pStyle w:val="Normal"/>
        <w:rPr/>
      </w:pPr>
      <w:r>
        <w:rPr/>
        <w:t xml:space="preserve">        </w:t>
      </w:r>
      <w:r>
        <w:rPr/>
        <w:t>Таким образом:</w:t>
      </w:r>
    </w:p>
    <w:p>
      <w:pPr>
        <w:pStyle w:val="Normal"/>
        <w:numPr>
          <w:ilvl w:val="0"/>
          <w:numId w:val="5"/>
        </w:numPr>
        <w:rPr/>
      </w:pPr>
      <w:r>
        <w:rPr/>
        <w:t>занятие даёт возможность учащимся наглядно убедиться в том, что курение наносит вред здоровью человека, в необходимости  дыхательной зарядки через интеграцию содержания учебных предметов «Окружающий мир», «Основы развития двигательной активности», «Математика»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познавательный материал  помогает  использовать полученные знания в ходе практическ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активизирует познавательную деятельность и  формирует компетентности учащихся. Этому способствует использование  элементов частично- поискового обучения, групповой формы познавательной деятельности, включение всех  анализаторов восприятия учебного материала;</w:t>
      </w:r>
    </w:p>
    <w:p>
      <w:pPr>
        <w:pStyle w:val="Normal"/>
        <w:numPr>
          <w:ilvl w:val="0"/>
          <w:numId w:val="5"/>
        </w:numPr>
        <w:rPr/>
      </w:pPr>
      <w:r>
        <w:rPr/>
        <w:t>благодаря практической значимости изучаемого материала повышает учебную мотивацию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Литература.</w:t>
      </w:r>
    </w:p>
    <w:p>
      <w:pPr>
        <w:pStyle w:val="Normal"/>
        <w:rPr/>
      </w:pPr>
      <w:r>
        <w:rPr/>
        <w:t>1.Обухова Л.А., Тридцать уроков здоровья для первоклассников: Методическое пособие.-М.:ТЦ «Сфера»,2001.</w:t>
      </w:r>
    </w:p>
    <w:p>
      <w:pPr>
        <w:pStyle w:val="Normal"/>
        <w:rPr/>
      </w:pPr>
      <w:r>
        <w:rPr/>
        <w:t xml:space="preserve">2. Обухова Л.А..Новые  135 уроков здоровья, или Школа докторов природы </w:t>
      </w:r>
    </w:p>
    <w:p>
      <w:pPr>
        <w:pStyle w:val="Normal"/>
        <w:rPr/>
      </w:pPr>
      <w:r>
        <w:rPr/>
        <w:t xml:space="preserve">             </w:t>
      </w:r>
      <w:r>
        <w:rPr/>
        <w:t>(1-4 классы).-М.:ВАКО,2011.-288с.</w:t>
      </w:r>
    </w:p>
    <w:p>
      <w:pPr>
        <w:pStyle w:val="Normal"/>
        <w:rPr/>
      </w:pPr>
      <w:r>
        <w:rPr/>
        <w:t>3.Семёнова Н.И. Неболейка- 3-е  изд.М.:АДП,1997</w:t>
      </w:r>
    </w:p>
    <w:p>
      <w:pPr>
        <w:pStyle w:val="Normal"/>
        <w:rPr/>
      </w:pPr>
      <w:r>
        <w:rPr/>
        <w:t>4. «Завуч начальной школы» №7,2008</w:t>
      </w:r>
    </w:p>
    <w:p>
      <w:pPr>
        <w:pStyle w:val="Normal"/>
        <w:rPr/>
      </w:pPr>
      <w:r>
        <w:rPr/>
        <w:t>5. «Начальная школа.1сентября» №4,2009- с.9-12</w:t>
      </w:r>
    </w:p>
    <w:p>
      <w:pPr>
        <w:pStyle w:val="Normal"/>
        <w:rPr/>
      </w:pPr>
      <w:r>
        <w:rPr/>
        <w:t>6.  «Начальная школа.1сентября» №1,2010 -с.20-22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03:00Z</dcterms:created>
  <dc:creator>User</dc:creator>
  <dc:description/>
  <cp:keywords/>
  <dc:language>en-US</dc:language>
  <cp:lastModifiedBy>User</cp:lastModifiedBy>
  <dcterms:modified xsi:type="dcterms:W3CDTF">2012-04-27T18:20:00Z</dcterms:modified>
  <cp:revision>2</cp:revision>
  <dc:subject/>
  <dc:title>Интегрированное бинарное   внеклассное  занятие</dc:title>
</cp:coreProperties>
</file>