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          </w:t>
      </w:r>
      <w:r>
        <w:rPr>
          <w:b/>
          <w:sz w:val="36"/>
          <w:szCs w:val="36"/>
        </w:rPr>
        <w:t xml:space="preserve">«Загляните  в  зеркало души!»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( Зрительный анализатор. Строение и функции глаза.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рительное  восприятие. Гигиена зрения ).</w:t>
      </w:r>
    </w:p>
    <w:p>
      <w:pPr>
        <w:pStyle w:val="Normal"/>
        <w:rPr/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 xml:space="preserve">: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формировать   знания  о  строении и значении глаза,  о функциях  глаза  и его частей, раскрыть взаимосвязь строения и функций глаза.</w:t>
      </w:r>
    </w:p>
    <w:p>
      <w:pPr>
        <w:pStyle w:val="Normal"/>
        <w:rPr/>
      </w:pPr>
      <w:r>
        <w:rPr>
          <w:sz w:val="28"/>
          <w:szCs w:val="28"/>
        </w:rPr>
        <w:t>2.  Раскрыть   роль  гигиенических навыков в сохранении  зрения   и   предуп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ждении заболеваний гл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ообщить    учащимся     о     различных     методиках,   используемых   для профилактики     заболеваний     глаз   ( гимнастика   для   уставших   глаз),   о питании, полезном для хорошей работы гла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знакомить    детей   с  наукой   офтальмолог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аучить детей оказывать первую помощь  при  попадании инородного тела в гл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родолжать      знакомить    учащихся    с   историей    отечественной        и мировой    медицины,  с  биографией   офтальмолога   Святослава   Фёдо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ознакомить учеников с эпидемиологической  обстановкой   по   глазным заболеваниям  в   Ростове-на-Дону   и   области.</w:t>
      </w:r>
    </w:p>
    <w:p>
      <w:pPr>
        <w:pStyle w:val="Normal"/>
        <w:rPr/>
      </w:pPr>
      <w:r>
        <w:rPr>
          <w:sz w:val="28"/>
          <w:szCs w:val="28"/>
        </w:rPr>
        <w:t>8.  Помочь   каждому   ребенку в овладении знаниями,  умениями и навы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  учетом   его   индивидуальных  способностей.</w:t>
      </w:r>
    </w:p>
    <w:p>
      <w:pPr>
        <w:pStyle w:val="Normal"/>
        <w:rPr/>
      </w:pPr>
      <w:r>
        <w:rPr>
          <w:sz w:val="28"/>
          <w:szCs w:val="28"/>
        </w:rPr>
        <w:t>9. Развивать  грамотную  устную речь детей, умение выступать перед аудит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ей.</w:t>
      </w:r>
    </w:p>
    <w:p>
      <w:pPr>
        <w:pStyle w:val="Normal"/>
        <w:rPr/>
      </w:pPr>
      <w:r>
        <w:rPr>
          <w:sz w:val="28"/>
          <w:szCs w:val="28"/>
        </w:rPr>
        <w:t xml:space="preserve">10. Продолжать формировать у учащихся культуру  общения, коммуникатив-   ные навыки  и  умения,  способность работать в коллективе.  </w:t>
      </w:r>
    </w:p>
    <w:p>
      <w:pPr>
        <w:pStyle w:val="Normal"/>
        <w:rPr/>
      </w:pPr>
      <w:r>
        <w:rPr>
          <w:sz w:val="28"/>
          <w:szCs w:val="28"/>
        </w:rPr>
        <w:t>11. Развивать интеллектуальные способности  детей,  расширять их кругозор,   прививать  интерес  к   познанию   и   саморазвитию.</w:t>
      </w:r>
    </w:p>
    <w:p>
      <w:pPr>
        <w:pStyle w:val="Normal"/>
        <w:rPr/>
      </w:pPr>
      <w:r>
        <w:rPr>
          <w:sz w:val="28"/>
          <w:szCs w:val="28"/>
        </w:rPr>
        <w:t>12. Воспитывать чувство патриотизма и  гордости по отношению к России,  к   родному  Донскому  краю  и  его великому наслед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 :                   </w:t>
      </w:r>
    </w:p>
    <w:p>
      <w:pPr>
        <w:pStyle w:val="Normal"/>
        <w:rPr/>
      </w:pPr>
      <w:r>
        <w:rPr>
          <w:sz w:val="28"/>
          <w:szCs w:val="28"/>
        </w:rPr>
        <w:t>Учебник   « Биология 8 класс»,   тетради,  портрет Святослава Фёдорова, ком-</w:t>
      </w:r>
    </w:p>
    <w:p>
      <w:pPr>
        <w:pStyle w:val="Normal"/>
        <w:rPr/>
      </w:pPr>
      <w:r>
        <w:rPr>
          <w:sz w:val="28"/>
          <w:szCs w:val="28"/>
        </w:rPr>
        <w:t>пьютер  и  мультимедийный  проектор, модель  глаза  разборная  из пласти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ьи  о  сохранении  зрения  на  стенде  « Твоё здоровье », таблички  с зад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ем для самостоятельной работы учащихся на уроке 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 .«Строение вспомогательного аппарата глаз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«Строение глазного яблок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« Строение и функции сетчатки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«Цветоощущение и его нарушения. Дальтонизм – наследственное  заболева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« Восприятие зрительных раздражений, зрительный анализатор»;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«Аккомодация. Нарушения зрения»;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«Эволюция зрения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«Как видят животны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учащиеся получат, когда будут сформированы команды из 2 – 3 человек.</w:t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  <w:t>При большом количестве детей в классе можно разбить темы для подготовки на более мелкие ( напр., тему  «Аккомодация. Нарушения зрения» можно поручить   трём    учащимся:  «Аккомодация»,  «Близорукость»,  «Дальнозор- кость» и т. д.). Листы  с  кроссвордами, карточки   для   проверки   домашнего зад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Организационный момент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приветствует детей, проверяет готовность к уроку, объявляет тему и цели   урока.   Выражает    уверенность  в  успехе ,   создаёт   положительный настрой и атмосферу сотрудничеств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2. Проверка     знаний   по    теме   « Полушария   большого   мозга ». </w:t>
      </w:r>
      <w:r>
        <w:rPr>
          <w:sz w:val="28"/>
          <w:szCs w:val="28"/>
        </w:rPr>
        <w:t xml:space="preserve"> Можно использовать  демонстративную  карточку  в  интерактивном виде на доске – экране,   туда   же   по   мере   выполнения   задания   будет   выведен правильный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мся  предлагается  карточка  с  заданием  «Выбери правильный ответ».</w:t>
      </w:r>
    </w:p>
    <w:p>
      <w:pPr>
        <w:pStyle w:val="Normal"/>
        <w:rPr/>
      </w:pPr>
      <w:r>
        <w:rPr>
          <w:sz w:val="28"/>
          <w:szCs w:val="28"/>
        </w:rPr>
        <w:t xml:space="preserve">В карточках записаны ключевые фразы и даны несколько вариантов ответов на них. Дети  должны  выбрать  правильный  вариант и подчеркнуть его.  На </w:t>
      </w:r>
    </w:p>
    <w:p>
      <w:pPr>
        <w:pStyle w:val="Normal"/>
        <w:rPr/>
      </w:pPr>
      <w:r>
        <w:rPr>
          <w:sz w:val="28"/>
          <w:szCs w:val="28"/>
        </w:rPr>
        <w:t>Всю  работу  уйдёт 4 – 6 минут.  Наприм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– вопрос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лушария    большого    мозга     впервые    появились   у   земноводных, пресмыкающихся,     млекопитающих.   Кора    его    полушарий    образована</w:t>
      </w:r>
    </w:p>
    <w:p>
      <w:pPr>
        <w:pStyle w:val="Normal"/>
        <w:rPr/>
      </w:pPr>
      <w:r>
        <w:rPr>
          <w:sz w:val="28"/>
          <w:szCs w:val="28"/>
        </w:rPr>
        <w:t>серым;  белым;  и  серым,  и  белым веществом.  Проводящие пути головного мозга образованы белым; серым веществом мозга.</w:t>
      </w:r>
    </w:p>
    <w:p>
      <w:pPr>
        <w:pStyle w:val="Normal"/>
        <w:rPr/>
      </w:pPr>
      <w:r>
        <w:rPr>
          <w:sz w:val="28"/>
          <w:szCs w:val="28"/>
        </w:rPr>
        <w:t>Увеличение  поверхности  головного  мозга  достигается  наличием  борозд  и извилин;  общим  увеличением  объёма  мозга.  Полушария   головного  мозга делятся на 6 долей; на 4 до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е и левое полушария одинаковы; не одинаковы по функция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истечении установленного времени учитель открывает на экране карточ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,  где  правильные  ответы  выделены   красным   цветом.  Дети  сверяют ответы,  исправляют  ошибки.  Кто – то  из  учащихся озвучивает содержимое карточки – ответа. Проверку  ответов можно осуществлять как самостоятел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, так и в па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–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лушария    большого    мозга     впервые    появились   у  </w:t>
      </w:r>
      <w:r>
        <w:rPr>
          <w:color w:val="FF0000"/>
          <w:sz w:val="28"/>
          <w:szCs w:val="28"/>
        </w:rPr>
        <w:t>земноводных,</w:t>
      </w:r>
      <w:r>
        <w:rPr>
          <w:sz w:val="28"/>
          <w:szCs w:val="28"/>
        </w:rPr>
        <w:t xml:space="preserve"> пресмыкающихся,     млекопитающих.   Кора    его    полушарий    образована</w:t>
      </w:r>
    </w:p>
    <w:p>
      <w:pPr>
        <w:pStyle w:val="Normal"/>
        <w:rPr/>
      </w:pPr>
      <w:r>
        <w:rPr>
          <w:color w:val="FF0000"/>
          <w:sz w:val="28"/>
          <w:szCs w:val="28"/>
        </w:rPr>
        <w:t>серым</w:t>
      </w:r>
      <w:r>
        <w:rPr>
          <w:sz w:val="28"/>
          <w:szCs w:val="28"/>
        </w:rPr>
        <w:t xml:space="preserve">;  белым;  и  серым,  и  белым веществом.  Проводящие пути головного мозга образованы </w:t>
      </w:r>
      <w:r>
        <w:rPr>
          <w:color w:val="FF0000"/>
          <w:sz w:val="28"/>
          <w:szCs w:val="28"/>
        </w:rPr>
        <w:t>белым</w:t>
      </w:r>
      <w:r>
        <w:rPr>
          <w:sz w:val="28"/>
          <w:szCs w:val="28"/>
        </w:rPr>
        <w:t>; серым веществом мозга.</w:t>
      </w:r>
    </w:p>
    <w:p>
      <w:pPr>
        <w:pStyle w:val="Normal"/>
        <w:rPr/>
      </w:pPr>
      <w:r>
        <w:rPr>
          <w:sz w:val="28"/>
          <w:szCs w:val="28"/>
        </w:rPr>
        <w:t xml:space="preserve">Увеличение  поверхности  головного  мозга  достигается  </w:t>
      </w:r>
      <w:r>
        <w:rPr>
          <w:color w:val="FF0000"/>
          <w:sz w:val="28"/>
          <w:szCs w:val="28"/>
        </w:rPr>
        <w:t>наличием  борозд  и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извилин</w:t>
      </w:r>
      <w:r>
        <w:rPr>
          <w:sz w:val="28"/>
          <w:szCs w:val="28"/>
        </w:rPr>
        <w:t xml:space="preserve">;  общим  увеличением  объёма  мозга.  Полушария   головного  мозга делятся на 6 долей; </w:t>
      </w:r>
      <w:r>
        <w:rPr>
          <w:color w:val="FF0000"/>
          <w:sz w:val="28"/>
          <w:szCs w:val="28"/>
        </w:rPr>
        <w:t>на 4 доли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Правое и левое полушария одинаковы; </w:t>
      </w:r>
      <w:r>
        <w:rPr>
          <w:color w:val="FF0000"/>
          <w:sz w:val="28"/>
          <w:szCs w:val="28"/>
        </w:rPr>
        <w:t xml:space="preserve">не одинаковы </w:t>
      </w:r>
      <w:r>
        <w:rPr>
          <w:sz w:val="28"/>
          <w:szCs w:val="28"/>
        </w:rPr>
        <w:t xml:space="preserve">по функция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Изучение нового материал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упительное слово учителя.</w:t>
      </w:r>
    </w:p>
    <w:p>
      <w:pPr>
        <w:pStyle w:val="Normal"/>
        <w:rPr/>
      </w:pPr>
      <w:r>
        <w:rPr>
          <w:sz w:val="28"/>
          <w:szCs w:val="28"/>
        </w:rPr>
        <w:t>Какие органы чувств  наиболее  важны для человека? Большинство людей н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овёт зрение. Действительно,  большую  часть    информации об окружающем мире   человек  получает  с  помощью  зрения. «Зеркало души», «окна в мир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усочек мозга,  вынесенный наружу» - как только не называют глаза. Стол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  стихов  о  них сложено, сколько  песен  спето!</w:t>
      </w:r>
    </w:p>
    <w:p>
      <w:pPr>
        <w:pStyle w:val="Normal"/>
        <w:rPr/>
      </w:pPr>
      <w:r>
        <w:rPr>
          <w:sz w:val="28"/>
          <w:szCs w:val="28"/>
        </w:rPr>
        <w:t>Вот  несколько  пословиц  и  поговорок из русского народного фольклора (по Далю): Не доглядишь оком, заплатишь бок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Свой глаз, что алмаз, чужой, что стекл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Свой глазок – смотрок, чужой – ворог (враг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И один глаз, да зорок, не надо и сор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От хозяйского глаза и кот жиреет, и конь добре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Не верь брату родному, а верь своему глазу кривом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Гляженое лучше хвалёног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Взглянёт – рублём подарит.</w:t>
      </w:r>
    </w:p>
    <w:p>
      <w:pPr>
        <w:pStyle w:val="Normal"/>
        <w:rPr/>
      </w:pPr>
      <w:r>
        <w:rPr>
          <w:sz w:val="28"/>
          <w:szCs w:val="28"/>
        </w:rPr>
        <w:t xml:space="preserve">А  понимаете  ли  вы смысл этих пословиц и поговорок? Можете ли привести примеры  других  пословиц и поговорок с таким же смыслом? В каких из них «глаз»  употребляется  в прямом и переносном смыслах? А ведь каждый день </w:t>
      </w:r>
    </w:p>
    <w:p>
      <w:pPr>
        <w:pStyle w:val="Normal"/>
        <w:rPr/>
      </w:pPr>
      <w:r>
        <w:rPr>
          <w:sz w:val="28"/>
          <w:szCs w:val="28"/>
        </w:rPr>
        <w:t>мы употребляем   пословицы  и  поговорки о глазах,  даже не замечая    этого.</w:t>
      </w:r>
    </w:p>
    <w:p>
      <w:pPr>
        <w:pStyle w:val="Normal"/>
        <w:rPr/>
      </w:pPr>
      <w:r>
        <w:rPr>
          <w:sz w:val="28"/>
          <w:szCs w:val="28"/>
        </w:rPr>
        <w:t>Давайте  вспомним,  в  каких  пословицах  и  поговорках  упоминаются  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згляд»,  «глаз».  Предлагаю  вам  такую  игру: я буду называть проблемную ситуацию,  а  вы  мне  в  ответ пословицу  или  поговорку, содержащие  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згляд», «глаз».</w:t>
      </w:r>
    </w:p>
    <w:p>
      <w:pPr>
        <w:pStyle w:val="Normal"/>
        <w:rPr>
          <w:color w:val="FF0000"/>
        </w:rPr>
      </w:pPr>
      <w:r>
        <w:rPr>
          <w:sz w:val="28"/>
          <w:szCs w:val="28"/>
        </w:rPr>
        <w:t>Для этой игры можно использовать мячик</w:t>
      </w:r>
      <w:r>
        <w:rPr>
          <w:color w:val="FF0000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.Неточное измерение – измерять на гл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видел, но усомнился – глазам своим не повер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естен при любых обстоятельствах – правда  и в глаза, и за гл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ражать взглядом – стрелять глаз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Заигрывать, завлекать – строить гл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Навести порчу взглядом – сглаз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Мечтать о недостижимом – видит око, да зуб нейм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Ребёнок без присмотра – у семи нянек дитя без гла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Событие при большом количестве свидетелей – на глазах у вс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Беседа наедине – с глазу на гл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Требующий постоянного надзора – за ним глаз да гл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Надоедать – глаза мозолить.</w:t>
      </w:r>
    </w:p>
    <w:p>
      <w:pPr>
        <w:pStyle w:val="Normal"/>
        <w:rPr/>
      </w:pPr>
      <w:r>
        <w:rPr>
          <w:sz w:val="28"/>
          <w:szCs w:val="28"/>
        </w:rPr>
        <w:t>13.Сильно удивился – выпучил глаза.</w:t>
      </w:r>
    </w:p>
    <w:p>
      <w:pPr>
        <w:pStyle w:val="Normal"/>
        <w:rPr/>
      </w:pPr>
      <w:r>
        <w:rPr>
          <w:sz w:val="28"/>
          <w:szCs w:val="28"/>
        </w:rPr>
        <w:t>14.Мнение новичка – свежий взгляд.</w:t>
      </w:r>
    </w:p>
    <w:p>
      <w:pPr>
        <w:pStyle w:val="Normal"/>
        <w:rPr/>
      </w:pPr>
      <w:r>
        <w:rPr>
          <w:sz w:val="28"/>
          <w:szCs w:val="28"/>
        </w:rPr>
        <w:t>15.При тесном контакте, искренне – глаза в глаза.</w:t>
      </w:r>
    </w:p>
    <w:p>
      <w:pPr>
        <w:pStyle w:val="Normal"/>
        <w:rPr/>
      </w:pPr>
      <w:r>
        <w:rPr>
          <w:sz w:val="28"/>
          <w:szCs w:val="28"/>
        </w:rPr>
        <w:t>16.Недоброжелательное отношение – косой взгляд.</w:t>
      </w:r>
    </w:p>
    <w:p>
      <w:pPr>
        <w:pStyle w:val="Normal"/>
        <w:rPr/>
      </w:pPr>
      <w:r>
        <w:rPr>
          <w:sz w:val="28"/>
          <w:szCs w:val="28"/>
        </w:rPr>
        <w:t>17.Наблюдать незаметно – подглядывать, подсматривать.</w:t>
      </w:r>
    </w:p>
    <w:p>
      <w:pPr>
        <w:pStyle w:val="Normal"/>
        <w:rPr/>
      </w:pPr>
      <w:r>
        <w:rPr>
          <w:sz w:val="28"/>
          <w:szCs w:val="28"/>
        </w:rPr>
        <w:t>18.Оправдываться – моргать глазами.</w:t>
      </w:r>
    </w:p>
    <w:p>
      <w:pPr>
        <w:pStyle w:val="Normal"/>
        <w:rPr/>
      </w:pPr>
      <w:r>
        <w:rPr>
          <w:sz w:val="28"/>
          <w:szCs w:val="28"/>
        </w:rPr>
        <w:t>19. Милый сердцу – ненагляд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ее, учитель продолж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  –  это    оптический  прибор.  По  своему  устройству   глаз   напоминает подзорную   трубу,   телескоп   и   фотоаппарат.   Эти   приборы     просты     в обращении,   но   всё   же,  чтобы уверенно пользоваться ими, нужно уч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 глазами  та  же  история:  нужно  освоить  строение  глаза  и  понимать  его функции,  знать,  что  полезно  для  зрения, а  что ему вредит. Соблюдая гиг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ну  зрения,  ты  не  утратишь   этот   бесценный  дар  до   глубокой  стар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ая    наука,   изучающая   глаз,  его функции и болезни  называется офтальмологией,   а    врач  – офтальмологом.  В   Ростовской   области   доля заболеваний  глаз  на  1000  человек составляет 38, 8 . Это 23 место по стране.</w:t>
      </w:r>
    </w:p>
    <w:p>
      <w:pPr>
        <w:pStyle w:val="Normal"/>
        <w:rPr/>
      </w:pPr>
      <w:r>
        <w:rPr>
          <w:sz w:val="28"/>
          <w:szCs w:val="28"/>
        </w:rPr>
        <w:t>Я    хочу    познакомить    вас   с  биографией великого – врача-офтальмолога Святослава Николаевича  Фёдорова (1927г. – 2000 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ёдоров   Святослав   Николаевич   родился   на  Украине, в г. Хмельниц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ался   в   Ростовском   мединституте.</w:t>
      </w:r>
    </w:p>
    <w:p>
      <w:pPr>
        <w:pStyle w:val="Normal"/>
        <w:rPr/>
      </w:pPr>
      <w:r>
        <w:rPr>
          <w:sz w:val="28"/>
          <w:szCs w:val="28"/>
        </w:rPr>
        <w:t xml:space="preserve">После  его  окончания  работал врачом – окулистом   в  станице Вёшенской,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товской области. В 1957 году стал   заведующим  отделом  Чебоксарского филиала   Государственного   института   глазных  болезней им. Гельмгольца.</w:t>
      </w:r>
    </w:p>
    <w:p>
      <w:pPr>
        <w:pStyle w:val="Normal"/>
        <w:rPr/>
      </w:pPr>
      <w:r>
        <w:rPr>
          <w:sz w:val="28"/>
          <w:szCs w:val="28"/>
        </w:rPr>
        <w:t>В 1960 г. создал искусственный   хрусталик   глаза и впервые в стране провел успешную   операцию   по   вживлению   его   в   глаз   человека. В  1969  году занимался   имплантацией   искусственной   роговицы, в    1973  году впервые разработал   технологию   операций по лечению глаукомы на разных стадиях.</w:t>
      </w:r>
    </w:p>
    <w:p>
      <w:pPr>
        <w:pStyle w:val="Normal"/>
        <w:rPr/>
      </w:pPr>
      <w:r>
        <w:rPr>
          <w:sz w:val="28"/>
          <w:szCs w:val="28"/>
        </w:rPr>
        <w:t>Автор   480  научных работ,  7 монографий,  238 авторских свидетельств,  130 зарубежных  патента, 180 изобретений. Погиб 2 июня 2000 года, возвращаясь из командировки на вертолёте .</w:t>
      </w:r>
    </w:p>
    <w:p>
      <w:pPr>
        <w:pStyle w:val="Normal"/>
        <w:rPr/>
      </w:pPr>
      <w:r>
        <w:rPr>
          <w:sz w:val="28"/>
          <w:szCs w:val="28"/>
        </w:rPr>
        <w:t xml:space="preserve">Учитель     демонстрирует       </w:t>
      </w:r>
      <w:r>
        <w:rPr>
          <w:color w:val="008000"/>
          <w:sz w:val="28"/>
          <w:szCs w:val="28"/>
        </w:rPr>
        <w:t>портрет      Святослава  Фёдорова</w:t>
      </w:r>
      <w:r>
        <w:rPr>
          <w:sz w:val="28"/>
          <w:szCs w:val="28"/>
        </w:rPr>
        <w:t xml:space="preserve">     на  экр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ее   учитель   предлагает   детям   разбиться   по   2 – 3   человека,  раздаёт карточки  с  темой,  по  которой  дети  должны подготовиться. На подготовку уйдёт  - 10 минут.  Некоторые  учащиеся   готовят   сообщения   заранее (т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Как   видят   животные»,   «Дальтонизм   –   наследственное   заболевание»).</w:t>
      </w:r>
    </w:p>
    <w:p>
      <w:pPr>
        <w:pStyle w:val="Normal"/>
        <w:rPr/>
      </w:pPr>
      <w:r>
        <w:rPr>
          <w:sz w:val="28"/>
          <w:szCs w:val="28"/>
        </w:rPr>
        <w:t>По истечении  положенного  времени пары учащихся выходят к доске и чит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т приготовленные сооб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ара №1</w:t>
      </w:r>
      <w:r>
        <w:rPr>
          <w:sz w:val="28"/>
          <w:szCs w:val="28"/>
        </w:rPr>
        <w:t>. Тема   «Строение органа зр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 – периферическая часть зрительного анализа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 зрения состоит из </w:t>
      </w:r>
      <w:r>
        <w:rPr>
          <w:i/>
          <w:sz w:val="28"/>
          <w:szCs w:val="28"/>
        </w:rPr>
        <w:t>глазного яблок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спомогательного аппарат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огательный аппарат глаза :</w:t>
      </w:r>
    </w:p>
    <w:p>
      <w:pPr>
        <w:pStyle w:val="Normal"/>
        <w:rPr/>
      </w:pPr>
      <w:r>
        <w:rPr>
          <w:sz w:val="28"/>
          <w:szCs w:val="28"/>
        </w:rPr>
        <w:t>1. Брови - короткие волоски, растущие от внутреннего угла глаза к внешнем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ови препятствуют попаданию стекающего со лба пота.</w:t>
      </w:r>
    </w:p>
    <w:p>
      <w:pPr>
        <w:pStyle w:val="Normal"/>
        <w:rPr/>
      </w:pPr>
      <w:r>
        <w:rPr>
          <w:sz w:val="28"/>
          <w:szCs w:val="28"/>
        </w:rPr>
        <w:t>2. Ресницы   (короткие  волоски, растущие  по  краю века). Выполняют    роль механической защиты глаза.</w:t>
      </w:r>
    </w:p>
    <w:p>
      <w:pPr>
        <w:pStyle w:val="Normal"/>
        <w:rPr/>
      </w:pPr>
      <w:r>
        <w:rPr>
          <w:sz w:val="28"/>
          <w:szCs w:val="28"/>
        </w:rPr>
        <w:t>3. Веки (кожные складки,  покрывающие  глазное яблоко).   Защищают   гл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ают равномерно распределять сле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лёзный  аппарат (слёзная железа и слёзовыводящий  канал). Слеза  смачи- вает, дезинфицирует, очищает глаз. Состоит на 97,8% из воды, на 0,8% из с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й и 1,4% органических веществ. Слезная железа вырабатывает до 1 г. слезы в сутки. Она собирается  во  внутреннем углу глаза, затем попадает в слезные канальцы, которые выводят её в носовую полость.</w:t>
      </w:r>
    </w:p>
    <w:p>
      <w:pPr>
        <w:pStyle w:val="Normal"/>
        <w:rPr/>
      </w:pPr>
      <w:r>
        <w:rPr>
          <w:sz w:val="28"/>
          <w:szCs w:val="28"/>
        </w:rPr>
        <w:t>5.Глазодвигательные   мышцы (их шесть) обеспечивают различные движения гл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ровеносные сосуды (снабжают глаз кровь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Нервы (обеспечивают иннервацию глаз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  подкреплён  демонстрацией</w:t>
      </w:r>
      <w:r>
        <w:rPr>
          <w:color w:val="008000"/>
          <w:sz w:val="28"/>
          <w:szCs w:val="28"/>
        </w:rPr>
        <w:t xml:space="preserve">  интерактивных иллюстраций «Внешнее строение  глаза»,   «Слёзная  железа»,   «Слёзный  проток»,   «Мышцы глаз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ара № 2.</w:t>
      </w:r>
      <w:r>
        <w:rPr>
          <w:sz w:val="28"/>
          <w:szCs w:val="28"/>
        </w:rPr>
        <w:t xml:space="preserve"> Тема «Внутреннее строение глаза».</w:t>
      </w:r>
    </w:p>
    <w:p>
      <w:pPr>
        <w:pStyle w:val="Normal"/>
        <w:rPr/>
      </w:pPr>
      <w:r>
        <w:rPr>
          <w:sz w:val="28"/>
          <w:szCs w:val="28"/>
        </w:rPr>
        <w:t xml:space="preserve">В  процессе  выступления  ученик  использует  разборную  модель глаза   из пластика,   </w:t>
      </w:r>
      <w:r>
        <w:rPr>
          <w:color w:val="008000"/>
          <w:sz w:val="28"/>
          <w:szCs w:val="28"/>
        </w:rPr>
        <w:t xml:space="preserve">интерактивные  таблицы  и  иллюстрации   «Внутреннее  строение 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Глаза», «Оболочки глаза»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191"/>
      </w:tblGrid>
      <w:tr>
        <w:trPr>
          <w:trHeight w:val="530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</w:rPr>
              <w:t xml:space="preserve">       </w:t>
            </w:r>
            <w:r>
              <w:rPr>
                <w:color w:val="000080"/>
                <w:sz w:val="28"/>
                <w:szCs w:val="28"/>
              </w:rPr>
              <w:t>Оболочки глаз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             </w:t>
            </w:r>
            <w:r>
              <w:rPr>
                <w:color w:val="000080"/>
                <w:sz w:val="28"/>
                <w:szCs w:val="28"/>
              </w:rPr>
              <w:t>Стро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            </w:t>
            </w:r>
            <w:r>
              <w:rPr>
                <w:color w:val="000080"/>
                <w:sz w:val="28"/>
                <w:szCs w:val="28"/>
              </w:rPr>
              <w:t>Функции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>Фиброзная  (1 мм</w:t>
            </w:r>
            <w:r>
              <w:rPr>
                <w:color w:val="0000FF"/>
              </w:rPr>
              <w:t>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Задняя белочная оболочка -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склера. Плотная, прочная, непрозрачная ткань белого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цвета.Передняя – прозрач-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         </w:t>
            </w:r>
            <w:r>
              <w:rPr>
                <w:color w:val="0000FF"/>
              </w:rPr>
              <w:t>ная роговиц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Обеспечивает форму глаз-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ного яблока, защищает его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8000"/>
                <w:sz w:val="28"/>
                <w:szCs w:val="28"/>
              </w:rPr>
              <w:t>Сосудистая(0,2–0,4 мм)</w:t>
            </w:r>
          </w:p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    </w:t>
            </w:r>
            <w:r>
              <w:rPr>
                <w:color w:val="008000"/>
              </w:rPr>
              <w:t xml:space="preserve">Снабжена сосудами и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              </w:t>
            </w:r>
            <w:r>
              <w:rPr>
                <w:color w:val="008000"/>
              </w:rPr>
              <w:t xml:space="preserve">пигментом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    </w:t>
            </w:r>
            <w:r>
              <w:rPr>
                <w:color w:val="008000"/>
              </w:rPr>
              <w:t>Обеспечивает питание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                    </w:t>
            </w:r>
            <w:r>
              <w:rPr>
                <w:color w:val="008000"/>
              </w:rPr>
              <w:t>глаза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</w:r>
          </w:p>
          <w:p>
            <w:pPr>
              <w:pStyle w:val="Normal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  <w:t>Сетчатка (0,15 – 0,2)</w:t>
            </w:r>
          </w:p>
          <w:p>
            <w:pPr>
              <w:pStyle w:val="Normal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      </w:t>
            </w:r>
            <w:r>
              <w:rPr>
                <w:color w:val="800080"/>
              </w:rPr>
              <w:t>Внутренняя оболочка,                           состоит     из    пигментного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    </w:t>
            </w:r>
            <w:r>
              <w:rPr>
                <w:color w:val="800080"/>
              </w:rPr>
              <w:t>слоя и фоторецепто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Пигмент поглощает свет,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уменьшает его отражение 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и рассеивание. Формирова-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ние нервных импульсов</w:t>
            </w:r>
          </w:p>
        </w:tc>
      </w:tr>
    </w:tbl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зное   яблоко   располагается  в  углублении  черепа – </w:t>
      </w:r>
      <w:r>
        <w:rPr>
          <w:i/>
          <w:sz w:val="28"/>
          <w:szCs w:val="28"/>
        </w:rPr>
        <w:t>глазнице</w:t>
      </w:r>
      <w:r>
        <w:rPr>
          <w:sz w:val="28"/>
          <w:szCs w:val="28"/>
        </w:rPr>
        <w:t xml:space="preserve">. Оно имеет шаровидную   форму   и   состоит   из   внутреннего   ядра,  покрытого   тремя оболочками:    наружной  - фиброзной,   средней – сосудистой,   внутренней – сетчаткой.  Ученик   демонстрирует разборную модель глаз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дняя       часть   сосудистой   оболочки   называется   </w:t>
      </w:r>
      <w:r>
        <w:rPr>
          <w:i/>
          <w:sz w:val="28"/>
          <w:szCs w:val="28"/>
        </w:rPr>
        <w:t>радужкой</w:t>
      </w:r>
      <w:r>
        <w:rPr>
          <w:sz w:val="28"/>
          <w:szCs w:val="28"/>
        </w:rPr>
        <w:t xml:space="preserve">.   В    ней содержится пигмент, определяющий  цвет глаз. В центре радужной оболочки </w:t>
      </w:r>
    </w:p>
    <w:p>
      <w:pPr>
        <w:pStyle w:val="Normal"/>
        <w:rPr/>
      </w:pPr>
      <w:r>
        <w:rPr>
          <w:sz w:val="28"/>
          <w:szCs w:val="28"/>
        </w:rPr>
        <w:t xml:space="preserve">находится  </w:t>
      </w:r>
      <w:r>
        <w:rPr>
          <w:i/>
          <w:sz w:val="28"/>
          <w:szCs w:val="28"/>
        </w:rPr>
        <w:t>зрачок,</w:t>
      </w:r>
      <w:r>
        <w:rPr>
          <w:sz w:val="28"/>
          <w:szCs w:val="28"/>
        </w:rPr>
        <w:t xml:space="preserve"> который рефлекторно, с помощью мышц расширяется или сужается, пропуская в глаза необходимое количество света. </w:t>
      </w:r>
    </w:p>
    <w:p>
      <w:pPr>
        <w:pStyle w:val="Normal"/>
        <w:rPr/>
      </w:pPr>
      <w:r>
        <w:rPr>
          <w:sz w:val="28"/>
          <w:szCs w:val="28"/>
        </w:rPr>
        <w:t xml:space="preserve">Ученик    демонстрирует    на    выбор    </w:t>
      </w:r>
      <w:r>
        <w:rPr>
          <w:color w:val="008000"/>
          <w:sz w:val="28"/>
          <w:szCs w:val="28"/>
        </w:rPr>
        <w:t>интерактивную   таблицу  Зрачковый рефлекс» или видеоролик на ту же т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ственно сосудистая оболочка пронизана густой сетью капилляров. Непо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дственно  за  зрачком  находится  двояковыпуклый прозрачный  </w:t>
      </w:r>
      <w:r>
        <w:rPr>
          <w:i/>
          <w:sz w:val="28"/>
          <w:szCs w:val="28"/>
        </w:rPr>
        <w:t>хрусталик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н  способен  изменять  свою кривизну, обеспечивая  чёткое  изображение на внутренней оболочке глаза – </w:t>
      </w:r>
      <w:r>
        <w:rPr>
          <w:i/>
          <w:sz w:val="28"/>
          <w:szCs w:val="28"/>
        </w:rPr>
        <w:t>сетчатке</w:t>
      </w:r>
      <w:r>
        <w:rPr>
          <w:sz w:val="28"/>
          <w:szCs w:val="28"/>
        </w:rPr>
        <w:t xml:space="preserve">. Внутри глаз заполнен </w:t>
      </w:r>
      <w:r>
        <w:rPr>
          <w:i/>
          <w:sz w:val="28"/>
          <w:szCs w:val="28"/>
        </w:rPr>
        <w:t>стекловидным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телом</w:t>
      </w:r>
      <w:r>
        <w:rPr>
          <w:sz w:val="28"/>
          <w:szCs w:val="28"/>
        </w:rPr>
        <w:t xml:space="preserve"> – бесцветным студенистым веществ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  попадании   инородного  тела в глаз нельзя тереть глаза, можно поцара-</w:t>
      </w:r>
    </w:p>
    <w:p>
      <w:pPr>
        <w:pStyle w:val="Normal"/>
        <w:rPr/>
      </w:pPr>
      <w:r>
        <w:rPr>
          <w:sz w:val="28"/>
          <w:szCs w:val="28"/>
        </w:rPr>
        <w:t>пать роговицу  и  внести  инфекцию. Нужно осторожно отодвинуть край века чистым платком, удалить  инородное тело, промыть глаз. Для этого набирают в  ладонь  воды,  опускают глаз в воду и несколько  раз  патаются  поморгать.</w:t>
      </w:r>
    </w:p>
    <w:p>
      <w:pPr>
        <w:pStyle w:val="Normal"/>
        <w:rPr/>
      </w:pPr>
      <w:r>
        <w:rPr>
          <w:sz w:val="28"/>
          <w:szCs w:val="28"/>
        </w:rPr>
        <w:t>Если  таким  образом  не  удаётся  очистить  глаз, нужно срочно обратиться к врачу ( в травмопункт БСМП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3996"/>
        <w:gridCol w:w="3044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 xml:space="preserve">         </w:t>
            </w:r>
            <w:r>
              <w:rPr>
                <w:color w:val="3366FF"/>
                <w:sz w:val="28"/>
                <w:szCs w:val="28"/>
              </w:rPr>
              <w:t>Части глаза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 xml:space="preserve">             </w:t>
            </w:r>
            <w:r>
              <w:rPr>
                <w:color w:val="3366FF"/>
                <w:sz w:val="28"/>
                <w:szCs w:val="28"/>
              </w:rPr>
              <w:t>Строение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 xml:space="preserve">        </w:t>
            </w:r>
            <w:r>
              <w:rPr>
                <w:color w:val="3366FF"/>
                <w:sz w:val="28"/>
                <w:szCs w:val="28"/>
              </w:rPr>
              <w:t>Функции глаза</w:t>
            </w:r>
          </w:p>
          <w:p>
            <w:pPr>
              <w:pStyle w:val="Normal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 xml:space="preserve">           </w:t>
            </w:r>
            <w:r>
              <w:rPr>
                <w:color w:val="008000"/>
                <w:sz w:val="28"/>
                <w:szCs w:val="28"/>
              </w:rPr>
              <w:t>Роговица</w:t>
            </w:r>
          </w:p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Прозрачная передняя часть белочной оболочки,снабже-</w:t>
            </w:r>
          </w:p>
          <w:p>
            <w:pPr>
              <w:pStyle w:val="Normal"/>
              <w:rPr/>
            </w:pPr>
            <w:r>
              <w:rPr>
                <w:color w:val="008000"/>
                <w:sz w:val="28"/>
                <w:szCs w:val="28"/>
              </w:rPr>
              <w:t>на чувствительными  нерв-</w:t>
            </w:r>
          </w:p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 xml:space="preserve">      </w:t>
            </w:r>
            <w:r>
              <w:rPr>
                <w:color w:val="008000"/>
                <w:sz w:val="28"/>
                <w:szCs w:val="28"/>
              </w:rPr>
              <w:t>ными окончаниями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 xml:space="preserve">  </w:t>
            </w:r>
            <w:r>
              <w:rPr>
                <w:color w:val="008000"/>
                <w:sz w:val="28"/>
                <w:szCs w:val="28"/>
              </w:rPr>
              <w:t>Преломление лучей</w:t>
            </w:r>
          </w:p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 xml:space="preserve">      </w:t>
            </w:r>
            <w:r>
              <w:rPr>
                <w:color w:val="008000"/>
                <w:sz w:val="28"/>
                <w:szCs w:val="28"/>
              </w:rPr>
              <w:t xml:space="preserve">света, защитные </w:t>
            </w:r>
          </w:p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 xml:space="preserve">  </w:t>
            </w:r>
            <w:r>
              <w:rPr>
                <w:color w:val="008000"/>
                <w:sz w:val="28"/>
                <w:szCs w:val="28"/>
              </w:rPr>
              <w:t>рефлексы (моргание,</w:t>
            </w:r>
          </w:p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 xml:space="preserve">         </w:t>
            </w:r>
            <w:r>
              <w:rPr>
                <w:color w:val="008000"/>
                <w:sz w:val="28"/>
                <w:szCs w:val="28"/>
              </w:rPr>
              <w:t>слезотечение)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 xml:space="preserve">           </w:t>
            </w:r>
            <w:r>
              <w:rPr>
                <w:color w:val="008080"/>
                <w:sz w:val="28"/>
                <w:szCs w:val="28"/>
              </w:rPr>
              <w:t>Радужка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8080"/>
                <w:sz w:val="28"/>
                <w:szCs w:val="28"/>
              </w:rPr>
              <w:t>Передняя  часть  сосудистой</w:t>
            </w:r>
          </w:p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 xml:space="preserve">               </w:t>
            </w:r>
            <w:r>
              <w:rPr>
                <w:color w:val="008080"/>
                <w:sz w:val="28"/>
                <w:szCs w:val="28"/>
              </w:rPr>
              <w:t>оболочки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 xml:space="preserve">  </w:t>
            </w:r>
            <w:r>
              <w:rPr>
                <w:color w:val="008080"/>
                <w:sz w:val="28"/>
                <w:szCs w:val="28"/>
              </w:rPr>
              <w:t>Содержит пигмент,                  придающий    глазам</w:t>
            </w:r>
          </w:p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 xml:space="preserve">                </w:t>
            </w:r>
            <w:r>
              <w:rPr>
                <w:color w:val="008080"/>
                <w:sz w:val="28"/>
                <w:szCs w:val="28"/>
              </w:rPr>
              <w:t xml:space="preserve">цвет              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 xml:space="preserve">            </w:t>
            </w:r>
            <w:r>
              <w:rPr>
                <w:color w:val="339966"/>
                <w:sz w:val="28"/>
                <w:szCs w:val="28"/>
              </w:rPr>
              <w:t>Зрачок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9966"/>
                <w:sz w:val="28"/>
                <w:szCs w:val="28"/>
              </w:rPr>
              <w:t xml:space="preserve">   </w:t>
            </w:r>
            <w:r>
              <w:rPr>
                <w:color w:val="339966"/>
                <w:sz w:val="28"/>
                <w:szCs w:val="28"/>
              </w:rPr>
              <w:t>Отверстие  в  радужной        оболочке, окружено мышцами</w:t>
            </w:r>
          </w:p>
          <w:p>
            <w:pPr>
              <w:pStyle w:val="Normal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 xml:space="preserve">                  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>Регулирует количество</w:t>
            </w:r>
          </w:p>
          <w:p>
            <w:pPr>
              <w:pStyle w:val="Normal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 xml:space="preserve">  </w:t>
            </w:r>
            <w:r>
              <w:rPr>
                <w:color w:val="339966"/>
                <w:sz w:val="28"/>
                <w:szCs w:val="28"/>
              </w:rPr>
              <w:t>поступающего света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8000"/>
              </w:rPr>
              <w:t xml:space="preserve">            </w:t>
            </w:r>
            <w:r>
              <w:rPr>
                <w:color w:val="808000"/>
                <w:sz w:val="28"/>
                <w:szCs w:val="28"/>
              </w:rPr>
              <w:t>Хрусталик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8"/>
                <w:szCs w:val="28"/>
              </w:rPr>
            </w:pPr>
            <w:r>
              <w:rPr>
                <w:color w:val="808000"/>
                <w:sz w:val="28"/>
                <w:szCs w:val="28"/>
              </w:rPr>
              <w:t>Двояковыпуклая прозрачная</w:t>
            </w:r>
          </w:p>
          <w:p>
            <w:pPr>
              <w:pStyle w:val="Normal"/>
              <w:rPr>
                <w:color w:val="808000"/>
                <w:sz w:val="28"/>
                <w:szCs w:val="28"/>
              </w:rPr>
            </w:pPr>
            <w:r>
              <w:rPr>
                <w:color w:val="808000"/>
                <w:sz w:val="28"/>
                <w:szCs w:val="28"/>
              </w:rPr>
              <w:t xml:space="preserve">       </w:t>
            </w:r>
            <w:r>
              <w:rPr>
                <w:color w:val="808000"/>
                <w:sz w:val="28"/>
                <w:szCs w:val="28"/>
              </w:rPr>
              <w:t>эластичная линз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8"/>
                <w:szCs w:val="28"/>
              </w:rPr>
            </w:pPr>
            <w:r>
              <w:rPr>
                <w:color w:val="808000"/>
                <w:sz w:val="28"/>
                <w:szCs w:val="28"/>
              </w:rPr>
              <w:t>Преломляет и фокуси-</w:t>
            </w:r>
          </w:p>
          <w:p>
            <w:pPr>
              <w:pStyle w:val="Normal"/>
              <w:rPr>
                <w:color w:val="808000"/>
                <w:sz w:val="28"/>
                <w:szCs w:val="28"/>
              </w:rPr>
            </w:pPr>
            <w:r>
              <w:rPr>
                <w:color w:val="808000"/>
                <w:sz w:val="28"/>
                <w:szCs w:val="28"/>
              </w:rPr>
              <w:t>рует лучи света, обла-</w:t>
            </w:r>
          </w:p>
          <w:p>
            <w:pPr>
              <w:pStyle w:val="Normal"/>
              <w:rPr>
                <w:color w:val="808000"/>
                <w:sz w:val="28"/>
                <w:szCs w:val="28"/>
              </w:rPr>
            </w:pPr>
            <w:r>
              <w:rPr>
                <w:color w:val="808000"/>
                <w:sz w:val="28"/>
                <w:szCs w:val="28"/>
              </w:rPr>
              <w:t xml:space="preserve">  </w:t>
            </w:r>
            <w:r>
              <w:rPr>
                <w:color w:val="808000"/>
                <w:sz w:val="28"/>
                <w:szCs w:val="28"/>
              </w:rPr>
              <w:t>дает аккомодацией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 xml:space="preserve">  </w:t>
            </w:r>
            <w:r>
              <w:rPr>
                <w:color w:val="333300"/>
                <w:sz w:val="28"/>
                <w:szCs w:val="28"/>
              </w:rPr>
              <w:t>Стекловидное тело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 xml:space="preserve">    </w:t>
            </w:r>
            <w:r>
              <w:rPr>
                <w:color w:val="333300"/>
                <w:sz w:val="28"/>
                <w:szCs w:val="28"/>
              </w:rPr>
              <w:t>Прозрачное студенистое</w:t>
            </w:r>
          </w:p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 xml:space="preserve">                 </w:t>
            </w:r>
            <w:r>
              <w:rPr>
                <w:color w:val="333300"/>
                <w:sz w:val="28"/>
                <w:szCs w:val="28"/>
              </w:rPr>
              <w:t>вещество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Заполняет глазное яб-</w:t>
            </w:r>
          </w:p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локо, преломляет луч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ара №3.</w:t>
      </w:r>
      <w:r>
        <w:rPr>
          <w:sz w:val="28"/>
          <w:szCs w:val="28"/>
        </w:rPr>
        <w:t xml:space="preserve"> Тема  «Строение сетчат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тчатка –  внутренняя   оболочка   глаза.  В   ней располагаются рецепторы : </w:t>
      </w:r>
      <w:r>
        <w:rPr>
          <w:i/>
          <w:sz w:val="28"/>
          <w:szCs w:val="28"/>
        </w:rPr>
        <w:t xml:space="preserve">палочки </w:t>
      </w:r>
      <w:r>
        <w:rPr>
          <w:sz w:val="28"/>
          <w:szCs w:val="28"/>
        </w:rPr>
        <w:t xml:space="preserve"> (рецепторы сумеречного света)  и  </w:t>
      </w:r>
      <w:r>
        <w:rPr>
          <w:i/>
          <w:sz w:val="28"/>
          <w:szCs w:val="28"/>
        </w:rPr>
        <w:t xml:space="preserve">колбочки  </w:t>
      </w:r>
      <w:r>
        <w:rPr>
          <w:sz w:val="28"/>
          <w:szCs w:val="28"/>
        </w:rPr>
        <w:t xml:space="preserve"> (способны реагировать на цвета).Большинство колбочек размещается на  сетчатке напротив зрачка, в </w:t>
      </w:r>
      <w:r>
        <w:rPr>
          <w:i/>
          <w:sz w:val="28"/>
          <w:szCs w:val="28"/>
        </w:rPr>
        <w:t>жёлтом   пятне</w:t>
      </w:r>
      <w:r>
        <w:rPr>
          <w:sz w:val="28"/>
          <w:szCs w:val="28"/>
        </w:rPr>
        <w:t xml:space="preserve">.   Рядом   с  этим   пятном    находится      место          выхода зрительного  нерва,   здесь  нет   рецепторов,   поэтому   его называют </w:t>
      </w:r>
      <w:r>
        <w:rPr>
          <w:i/>
          <w:sz w:val="28"/>
          <w:szCs w:val="28"/>
        </w:rPr>
        <w:t>слепым пятном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    нормальной   работы   глаз   необходим   витамин А.   При   недостатке витамина  А  развивается заболевание «куриная слепота», палочки перестают воспринимать   слабый    свет и с наступлением  сумерек у больного человека резко падает зрение.</w:t>
      </w:r>
    </w:p>
    <w:p>
      <w:pPr>
        <w:pStyle w:val="Normal"/>
        <w:rPr>
          <w:color w:val="008000"/>
          <w:sz w:val="28"/>
          <w:szCs w:val="28"/>
        </w:rPr>
      </w:pPr>
      <w:r>
        <w:rPr>
          <w:sz w:val="28"/>
          <w:szCs w:val="28"/>
        </w:rPr>
        <w:t xml:space="preserve">Ученик   демонстрирует  интерактивную иллюстрацию </w:t>
      </w:r>
      <w:r>
        <w:rPr>
          <w:color w:val="008000"/>
          <w:sz w:val="28"/>
          <w:szCs w:val="28"/>
        </w:rPr>
        <w:t>«Строение и функции</w:t>
      </w:r>
      <w:r>
        <w:rPr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сетчатки», «Правильное пита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йся,   который   заранее  получил задание подготовить выступление по теме         «Цветоощущение  и   его  нарушение»   и   демонстрирует   таблицу</w:t>
      </w:r>
      <w:r>
        <w:rPr>
          <w:color w:val="008000"/>
          <w:sz w:val="28"/>
          <w:szCs w:val="28"/>
        </w:rPr>
        <w:t xml:space="preserve"> «Дальтонизм»</w:t>
      </w:r>
      <w:r>
        <w:rPr>
          <w:sz w:val="28"/>
          <w:szCs w:val="28"/>
        </w:rPr>
        <w:t>, рассказывает об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этом заболевании.</w:t>
      </w:r>
    </w:p>
    <w:p>
      <w:pPr>
        <w:pStyle w:val="Normal"/>
        <w:rPr/>
      </w:pPr>
      <w:r>
        <w:rPr>
          <w:sz w:val="28"/>
          <w:szCs w:val="28"/>
        </w:rPr>
        <w:t>Цвета   определяются   характером   световых   волн. Все краски слагаются из трёх цветов: красного, зелёного, синего. Трёхсоставную теорию цвета в1756 г впервые   высказал  М. В. Ломоносов, сто лет спустя её развил Г. Гельмгольц.</w:t>
      </w:r>
    </w:p>
    <w:p>
      <w:pPr>
        <w:pStyle w:val="Normal"/>
        <w:rPr/>
      </w:pPr>
      <w:r>
        <w:rPr>
          <w:sz w:val="28"/>
          <w:szCs w:val="28"/>
        </w:rPr>
        <w:t>В  сетчатке  глаза  есть  три  разных  элемента,  чувствительных к каждому из трёх   основных   цветов.  Равномерное раздражение всех трех элементов даёт ощущение белого цвета.</w:t>
      </w:r>
    </w:p>
    <w:p>
      <w:pPr>
        <w:pStyle w:val="Normal"/>
        <w:rPr/>
      </w:pPr>
      <w:r>
        <w:rPr>
          <w:sz w:val="28"/>
          <w:szCs w:val="28"/>
        </w:rPr>
        <w:t>Дальтонизм   –   врождённая   частичная   цветовая   слепота,   неспособность различать, главным образом, красный и зелёные цвета; наблюдается  преиму- щественно у мужчин.Дальтонизм неизлечим. Впервые описан Дж.Дальтоном.</w:t>
      </w:r>
    </w:p>
    <w:p>
      <w:pPr>
        <w:pStyle w:val="Normal"/>
        <w:rPr/>
      </w:pPr>
      <w:r>
        <w:rPr>
          <w:sz w:val="28"/>
          <w:szCs w:val="28"/>
        </w:rPr>
        <w:t>Далее ученик  демонстрирует  на экране таблицу, где отражены виды патол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и при дальтониз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Д А Л Ь Т О Н И З М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теранопия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Частичная цветовая слепота, невозможность воспринимать зелёный цв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анопия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Частичная цветовая слепота, невозмож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оспринимать красный цв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танопия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Частичная цветовая слепота, невозможность воспринимать синий цв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ара № 4</w:t>
      </w:r>
      <w:r>
        <w:rPr>
          <w:sz w:val="28"/>
          <w:szCs w:val="28"/>
        </w:rPr>
        <w:t>. Тема  «Восприятие зрительных раздраже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т   попадает   в   глазное   яблоко  через </w:t>
      </w:r>
      <w:r>
        <w:rPr>
          <w:i/>
          <w:sz w:val="28"/>
          <w:szCs w:val="28"/>
        </w:rPr>
        <w:t>зрачок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Хрусталик и стекловидное тело</w:t>
      </w:r>
      <w:r>
        <w:rPr>
          <w:sz w:val="28"/>
          <w:szCs w:val="28"/>
        </w:rPr>
        <w:t xml:space="preserve"> проводят и фокусируют световые лучи на </w:t>
      </w:r>
      <w:r>
        <w:rPr>
          <w:i/>
          <w:sz w:val="28"/>
          <w:szCs w:val="28"/>
        </w:rPr>
        <w:t>сетчатку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Глазодвигательные  мышцы</w:t>
      </w:r>
      <w:r>
        <w:rPr>
          <w:sz w:val="28"/>
          <w:szCs w:val="28"/>
        </w:rPr>
        <w:t xml:space="preserve"> обеспечивают такое положение глазного яблока, чтобы  изображение  предмета  попадало точно на </w:t>
      </w:r>
      <w:r>
        <w:rPr>
          <w:i/>
          <w:sz w:val="28"/>
          <w:szCs w:val="28"/>
        </w:rPr>
        <w:t>жёлтое пятно</w:t>
      </w:r>
      <w:r>
        <w:rPr>
          <w:sz w:val="28"/>
          <w:szCs w:val="28"/>
        </w:rPr>
        <w:t xml:space="preserve"> сетчатки. В рецепторах сетчатки  происходит  преобразование света в нервные импульсы, которые по  </w:t>
      </w:r>
      <w:r>
        <w:rPr>
          <w:i/>
          <w:sz w:val="28"/>
          <w:szCs w:val="28"/>
        </w:rPr>
        <w:t>зрительному нерву</w:t>
      </w:r>
      <w:r>
        <w:rPr>
          <w:sz w:val="28"/>
          <w:szCs w:val="28"/>
        </w:rPr>
        <w:t xml:space="preserve"> передаются в </w:t>
      </w:r>
      <w:r>
        <w:rPr>
          <w:i/>
          <w:sz w:val="28"/>
          <w:szCs w:val="28"/>
        </w:rPr>
        <w:t>зрительную зону коры</w:t>
      </w:r>
      <w:r>
        <w:rPr>
          <w:sz w:val="28"/>
          <w:szCs w:val="28"/>
        </w:rPr>
        <w:t xml:space="preserve"> больших полушар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вшийся  на  сетчатке   анализ  изображения  заканчивается  в зрительной зоне коры. Здесь собирается вся информация, расшифровывается  и  обобщ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тся. В результате складывается представление о предмете.</w:t>
      </w:r>
    </w:p>
    <w:p>
      <w:pPr>
        <w:pStyle w:val="Normal"/>
        <w:rPr>
          <w:color w:val="008000"/>
          <w:sz w:val="28"/>
          <w:szCs w:val="28"/>
        </w:rPr>
      </w:pPr>
      <w:r>
        <w:rPr>
          <w:sz w:val="28"/>
          <w:szCs w:val="28"/>
        </w:rPr>
        <w:t xml:space="preserve">Учащийся демонстрирует интерактивную таблицу </w:t>
      </w:r>
      <w:r>
        <w:rPr>
          <w:color w:val="008000"/>
          <w:sz w:val="28"/>
          <w:szCs w:val="28"/>
        </w:rPr>
        <w:t>«Зрительный анализатор»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ара № 5</w:t>
      </w:r>
      <w:r>
        <w:rPr>
          <w:sz w:val="28"/>
          <w:szCs w:val="28"/>
        </w:rPr>
        <w:t>. Тема «Аккомодация глаз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   аккомодацией    понимают    способность    глаза    изменять   кривизну хрусталика   предмета   при  рассматривании близко и далеко расположенных предметов. При  рассматривании  предметов, находящихся далеко, ресничная мышца  расслаблена  и  кривизна  хрусталика в  данный  момент наименьшая. При  приближении  предмета  к  глазу хрусталик становится более выпуклый, его преломляющая сила увеличивается.</w:t>
      </w:r>
    </w:p>
    <w:p>
      <w:pPr>
        <w:pStyle w:val="Normal"/>
        <w:rPr>
          <w:color w:val="008000"/>
          <w:sz w:val="28"/>
          <w:szCs w:val="28"/>
        </w:rPr>
      </w:pPr>
      <w:r>
        <w:rPr>
          <w:sz w:val="28"/>
          <w:szCs w:val="28"/>
        </w:rPr>
        <w:t>Далее демонстрируется</w:t>
      </w:r>
      <w:r>
        <w:rPr>
          <w:color w:val="008000"/>
          <w:sz w:val="28"/>
          <w:szCs w:val="28"/>
        </w:rPr>
        <w:t xml:space="preserve"> видеоролик «Механизм аккомодации». </w:t>
      </w:r>
    </w:p>
    <w:p>
      <w:pPr>
        <w:pStyle w:val="Normal"/>
        <w:rPr/>
      </w:pPr>
      <w:r>
        <w:rPr>
          <w:sz w:val="28"/>
          <w:szCs w:val="28"/>
        </w:rPr>
        <w:t>Если   человек   читает лёжа,  то   расстояние   от   глаз   до   текста постоянно меняется. Это  вызывает  перенапряжении  ресничной  мышцы  и напряжение гладких   мышц   радужной  оболочки.  Это  может   стать   причиной   потери хрусталиком  эластичности   и  способности менять свою кривизну, когда это</w:t>
      </w:r>
    </w:p>
    <w:p>
      <w:pPr>
        <w:pStyle w:val="Normal"/>
        <w:rPr/>
      </w:pPr>
      <w:r>
        <w:rPr>
          <w:sz w:val="28"/>
          <w:szCs w:val="28"/>
        </w:rPr>
        <w:t>необходимо. Будет  изменяться   преломляющая  сила   хрусталика, её   будет недостаточно   для     рассматривания   предметов   на   близком   расстоянии. Возникнет заболевание близорукость.</w:t>
      </w:r>
    </w:p>
    <w:p>
      <w:pPr>
        <w:pStyle w:val="Normal"/>
        <w:rPr>
          <w:color w:val="008000"/>
          <w:sz w:val="28"/>
          <w:szCs w:val="28"/>
        </w:rPr>
      </w:pPr>
      <w:r>
        <w:rPr>
          <w:sz w:val="28"/>
          <w:szCs w:val="28"/>
        </w:rPr>
        <w:t xml:space="preserve">Демонстрация </w:t>
      </w:r>
      <w:r>
        <w:rPr>
          <w:color w:val="008000"/>
          <w:sz w:val="28"/>
          <w:szCs w:val="28"/>
        </w:rPr>
        <w:t>таблицы «Способ коррекции близорукости».</w:t>
      </w:r>
    </w:p>
    <w:p>
      <w:pPr>
        <w:pStyle w:val="Normal"/>
        <w:rPr/>
      </w:pPr>
      <w:r>
        <w:rPr>
          <w:sz w:val="28"/>
          <w:szCs w:val="28"/>
        </w:rPr>
        <w:t>С возрастом  эластичность хрусталика меняется, ухудшается его способность изменять свою кривизну. В этом  случае  изображение близкорасположенных предметов расплывается – развивается дальнозоркость.</w:t>
      </w:r>
    </w:p>
    <w:p>
      <w:pPr>
        <w:pStyle w:val="Normal"/>
        <w:rPr>
          <w:color w:val="008000"/>
          <w:sz w:val="28"/>
          <w:szCs w:val="28"/>
        </w:rPr>
      </w:pPr>
      <w:r>
        <w:rPr>
          <w:sz w:val="28"/>
          <w:szCs w:val="28"/>
        </w:rPr>
        <w:t xml:space="preserve">Демонстрация </w:t>
      </w:r>
      <w:r>
        <w:rPr>
          <w:color w:val="008000"/>
          <w:sz w:val="28"/>
          <w:szCs w:val="28"/>
        </w:rPr>
        <w:t>таблицы «Дальнозоркос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,  которому  поручили  подготовить   сообщение   о   гигиене  зрения и гимнастике   для   глаз   выступает   и   демонстрирует   упражнения  для глаз, учащиеся вместе с ним выполняют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ы хотите сохранить хорошее зрение, вам необходимо хотя бы 20 минут в день для ухода за глазами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« Что любят наши глаза».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i/>
          <w:sz w:val="28"/>
          <w:szCs w:val="28"/>
        </w:rPr>
        <w:t>. Температурную   стимуляцию</w:t>
      </w:r>
      <w:r>
        <w:rPr>
          <w:sz w:val="28"/>
          <w:szCs w:val="28"/>
        </w:rPr>
        <w:t xml:space="preserve"> (попеременное  контрастное  обливание глаз то тёплой, то холодной водой). Она стимулирует кровообращение. 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i/>
          <w:sz w:val="28"/>
          <w:szCs w:val="28"/>
        </w:rPr>
        <w:t>. Свежий  воздух и дыхание, стимулирующее  приток крови к глазам</w:t>
      </w:r>
      <w:r>
        <w:rPr>
          <w:sz w:val="28"/>
          <w:szCs w:val="28"/>
        </w:rPr>
        <w:t xml:space="preserve">. Выйдя </w:t>
      </w:r>
    </w:p>
    <w:p>
      <w:pPr>
        <w:pStyle w:val="Normal"/>
        <w:rPr/>
      </w:pPr>
      <w:r>
        <w:rPr>
          <w:sz w:val="28"/>
          <w:szCs w:val="28"/>
        </w:rPr>
        <w:t>на  свежий  воздух, несколько  раз  вдохните, задержите   дыхание,  согнитесь так,  чтобы  голова была  ниже уровня сердца. Простоять так 5 секунд. Пост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нно, со временем можно довести продолжительность упражнения до 10 секунд. Повторить несколько ра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Солнечные  лучи.</w:t>
      </w:r>
      <w:r>
        <w:rPr>
          <w:sz w:val="28"/>
          <w:szCs w:val="28"/>
        </w:rPr>
        <w:t xml:space="preserve"> Подставляйте  лицо  солнцу в утренние  часы  как можно больше. Солнце  расслабляет мышцы глаза и благотворно влияет на радужку.</w:t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Хорошее   освещение</w:t>
      </w:r>
      <w:r>
        <w:rPr>
          <w:sz w:val="28"/>
          <w:szCs w:val="28"/>
        </w:rPr>
        <w:t xml:space="preserve">.   Работая   вечером    за    письменным    столом , постарайтесь,  чтобы  была  освещена  вся  комната, а не только ваше рабочее место. </w:t>
      </w:r>
    </w:p>
    <w:p>
      <w:pPr>
        <w:pStyle w:val="Normal"/>
        <w:rPr/>
      </w:pPr>
      <w:r>
        <w:rPr>
          <w:sz w:val="28"/>
          <w:szCs w:val="28"/>
        </w:rPr>
        <w:t>5.</w:t>
      </w:r>
      <w:r>
        <w:rPr>
          <w:i/>
          <w:sz w:val="28"/>
          <w:szCs w:val="28"/>
        </w:rPr>
        <w:t>Солнечные очки хорошего качества</w:t>
      </w:r>
      <w:r>
        <w:rPr>
          <w:sz w:val="28"/>
          <w:szCs w:val="28"/>
        </w:rPr>
        <w:t>. Если в летние дни солнце светит очень ярко,  можно  носить  солнечные  очки, но  при  одном   условии –  они  будут самого лучшего ка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i/>
          <w:sz w:val="28"/>
          <w:szCs w:val="28"/>
        </w:rPr>
        <w:t>. Отдых</w:t>
      </w:r>
      <w:r>
        <w:rPr>
          <w:sz w:val="28"/>
          <w:szCs w:val="28"/>
        </w:rPr>
        <w:t>. Дайте   глазам   отдохнуть,   если они устали. Зажмурьте их сильно, затем расслабьте.  Повторите  это  несколько раз.   Попеременно   переводите взгляд   с   близкого   предмета   на   дальний.  Посмотрите вверх, вниз, влево, вправо. Сделайте   так   несколько   раз.   Представьте   себе   большой  обруч, обведите его несколько раз взгля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i/>
          <w:sz w:val="28"/>
          <w:szCs w:val="28"/>
        </w:rPr>
        <w:t>Если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вы  не злоупотребляете просмотром телепередач</w:t>
      </w:r>
      <w:r>
        <w:rPr>
          <w:sz w:val="28"/>
          <w:szCs w:val="28"/>
        </w:rPr>
        <w:t>. Не сидите близко к    экрану   и   не   смотрите   все   передачи   подряд, не  перегружайте   свои   глаза компьюте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i/>
          <w:sz w:val="28"/>
          <w:szCs w:val="28"/>
        </w:rPr>
        <w:t>Качественную  косметику</w:t>
      </w:r>
      <w:r>
        <w:rPr>
          <w:sz w:val="28"/>
          <w:szCs w:val="28"/>
        </w:rPr>
        <w:t>. Постарайтесь отказаться от устойчивой туши. А снимая косметику  постарайтесь  не  травмировать   веко, используя при этом высококачественное косметическое молочко и ватные ди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i/>
          <w:sz w:val="28"/>
          <w:szCs w:val="28"/>
        </w:rPr>
        <w:t>Крем  для век</w:t>
      </w:r>
      <w:r>
        <w:rPr>
          <w:sz w:val="28"/>
          <w:szCs w:val="28"/>
        </w:rPr>
        <w:t>. Глазам не подходит крем для лица. Его основа может содер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ть текучие вещества, которые будут раздражать глаза.</w:t>
      </w:r>
    </w:p>
    <w:p>
      <w:pPr>
        <w:pStyle w:val="Normal"/>
        <w:rPr/>
      </w:pPr>
      <w:r>
        <w:rPr>
          <w:sz w:val="28"/>
          <w:szCs w:val="28"/>
        </w:rPr>
        <w:t xml:space="preserve">9. </w:t>
      </w:r>
      <w:r>
        <w:rPr>
          <w:i/>
          <w:sz w:val="28"/>
          <w:szCs w:val="28"/>
        </w:rPr>
        <w:t>Полноценное   питание,   витаминную   поддержку</w:t>
      </w:r>
      <w:r>
        <w:rPr>
          <w:sz w:val="28"/>
          <w:szCs w:val="28"/>
        </w:rPr>
        <w:t>.   Особенно наши  глаза нуждаются   в   витаминах  А,   С, группы  В,   в  калии.  Ваш  рацион  должен содержать  морковь,   помидоры,   морские    продукты,  рыбу,  яйца,   печень, пивные  дрожжи, все ягоды, листовые овощи, капусту, орехи, рис, мёд, злаки, финики,    виноград,    кукурузу,   чернослив,   абрикосы,    яблочный     укс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При воспалении </w:t>
      </w:r>
      <w:r>
        <w:rPr>
          <w:i/>
          <w:sz w:val="28"/>
          <w:szCs w:val="28"/>
        </w:rPr>
        <w:t>промывайте глаза крепким раствором ч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ара № 6</w:t>
      </w:r>
      <w:r>
        <w:rPr>
          <w:sz w:val="28"/>
          <w:szCs w:val="28"/>
        </w:rPr>
        <w:t>. Тема « Эволюция зрения. Как видят животны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волюцию  глаза  можно проследить, сравнивая светочувствительные органы животных,  стоящих на разных ступнях  эволюционной лестницы. Некоторые простейшие   жгутиконосцы   обладают   светочувствительным   глазком. </w:t>
      </w:r>
    </w:p>
    <w:p>
      <w:pPr>
        <w:pStyle w:val="Normal"/>
        <w:rPr/>
      </w:pPr>
      <w:r>
        <w:rPr>
          <w:sz w:val="28"/>
          <w:szCs w:val="28"/>
        </w:rPr>
        <w:t xml:space="preserve">Демонстрация  </w:t>
      </w:r>
      <w:r>
        <w:rPr>
          <w:color w:val="008000"/>
          <w:sz w:val="28"/>
          <w:szCs w:val="28"/>
        </w:rPr>
        <w:t>иллюстрации «Первые глаза»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Первые  светочувствительные  клетки  появляются у кишечнополостных чер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й.  Сначала   они   рассеяны   в   поверхностных   тканях,   затем,   по    мере усложнения  организмов, собираются в скопления на переднем  конце тела, и,</w:t>
      </w:r>
    </w:p>
    <w:p>
      <w:pPr>
        <w:pStyle w:val="Normal"/>
        <w:rPr/>
      </w:pPr>
      <w:r>
        <w:rPr>
          <w:sz w:val="28"/>
          <w:szCs w:val="28"/>
        </w:rPr>
        <w:t xml:space="preserve">наконец,  образуют  </w:t>
      </w:r>
      <w:r>
        <w:rPr>
          <w:i/>
          <w:sz w:val="28"/>
          <w:szCs w:val="28"/>
        </w:rPr>
        <w:t>сетчатку</w:t>
      </w:r>
      <w:r>
        <w:rPr>
          <w:sz w:val="28"/>
          <w:szCs w:val="28"/>
        </w:rPr>
        <w:t>.   Постепенно   светочувствительные      клетки «обрастают»    сервисными   структурами: появляется оптика, фокусирующая изображение    на    фоточувствительных    клетках   экранирующий  пигмент,</w:t>
      </w:r>
    </w:p>
    <w:p>
      <w:pPr>
        <w:pStyle w:val="Normal"/>
        <w:rPr/>
      </w:pPr>
      <w:r>
        <w:rPr>
          <w:sz w:val="28"/>
          <w:szCs w:val="28"/>
        </w:rPr>
        <w:t>снижающий     рассеивание   света,   защитные     оболочки,   система   мышц, обеспечивающих    движение  –  образуется    собственно глаз, формирующий изображение. Такие глаза были уже более 500 млн. лет назад  у  миног и гете-</w:t>
      </w:r>
    </w:p>
    <w:p>
      <w:pPr>
        <w:pStyle w:val="Normal"/>
        <w:rPr/>
      </w:pPr>
      <w:r>
        <w:rPr>
          <w:sz w:val="28"/>
          <w:szCs w:val="28"/>
        </w:rPr>
        <w:t>ростраков    (вымерших     бесчелюстных),   живших  на морском мелководье.</w:t>
      </w:r>
    </w:p>
    <w:p>
      <w:pPr>
        <w:pStyle w:val="Normal"/>
        <w:rPr/>
      </w:pPr>
      <w:r>
        <w:rPr>
          <w:sz w:val="28"/>
          <w:szCs w:val="28"/>
        </w:rPr>
        <w:t xml:space="preserve">У   животных,   обитающих   на   суше   развивается   аппарат  самоочищения: слёзные    железы,    слёзные    протоки,    веки.  У позвоночных глаза парные, расположены  в   орбитах   черепа. Приводятся   в   движение   тремя   парами </w:t>
      </w:r>
    </w:p>
    <w:p>
      <w:pPr>
        <w:pStyle w:val="Normal"/>
        <w:rPr/>
      </w:pPr>
      <w:r>
        <w:rPr>
          <w:sz w:val="28"/>
          <w:szCs w:val="28"/>
        </w:rPr>
        <w:t>мышц. У  некоторых  животных  глаза  могут  двигаться   независимо  друг от друга (хамелеон, морской конёк).</w:t>
      </w:r>
    </w:p>
    <w:p>
      <w:pPr>
        <w:pStyle w:val="Normal"/>
        <w:rPr/>
      </w:pPr>
      <w:r>
        <w:rPr>
          <w:sz w:val="28"/>
          <w:szCs w:val="28"/>
        </w:rPr>
        <w:t xml:space="preserve">Эволюция    глаз   насекомых    пошла   по  другому  пути  –  сформировались </w:t>
      </w:r>
      <w:r>
        <w:rPr>
          <w:i/>
          <w:sz w:val="28"/>
          <w:szCs w:val="28"/>
        </w:rPr>
        <w:t>фасеточные глаза</w:t>
      </w:r>
      <w:r>
        <w:rPr>
          <w:sz w:val="28"/>
          <w:szCs w:val="28"/>
        </w:rPr>
        <w:t xml:space="preserve">. В  таких глазах  нет  единой сетчатки, рецепторы собраны в маленькие группы </w:t>
      </w:r>
      <w:r>
        <w:rPr>
          <w:i/>
          <w:sz w:val="28"/>
          <w:szCs w:val="28"/>
        </w:rPr>
        <w:t>ретинулы</w:t>
      </w:r>
      <w:r>
        <w:rPr>
          <w:sz w:val="28"/>
          <w:szCs w:val="28"/>
        </w:rPr>
        <w:t>, образуя не вогнутый, а выпуклый слой рецеп-</w:t>
      </w:r>
    </w:p>
    <w:p>
      <w:pPr>
        <w:pStyle w:val="Normal"/>
        <w:rPr/>
      </w:pPr>
      <w:r>
        <w:rPr>
          <w:sz w:val="28"/>
          <w:szCs w:val="28"/>
        </w:rPr>
        <w:t>торов.   Каждая  ретинула  обслуживается отдельным диоптрическим аппара-</w:t>
      </w:r>
    </w:p>
    <w:p>
      <w:pPr>
        <w:pStyle w:val="Normal"/>
        <w:rPr/>
      </w:pPr>
      <w:r>
        <w:rPr>
          <w:sz w:val="28"/>
          <w:szCs w:val="28"/>
        </w:rPr>
        <w:t xml:space="preserve">том  и  образует   вместе   с   ним   единицу   сложного   глаза   –   омматид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 некоторых рыб,   амфибий,   рептилий  есть  ещё  непарный теменной глаз, который различает лишь свет – тьму, направление света.</w:t>
      </w:r>
    </w:p>
    <w:p>
      <w:pPr>
        <w:pStyle w:val="Normal"/>
        <w:rPr/>
      </w:pPr>
      <w:r>
        <w:rPr>
          <w:sz w:val="28"/>
          <w:szCs w:val="28"/>
        </w:rPr>
        <w:t xml:space="preserve">У  глаз  водных животных фокусировка изображения на сетчатке происходит </w:t>
      </w:r>
    </w:p>
    <w:p>
      <w:pPr>
        <w:pStyle w:val="Normal"/>
        <w:rPr/>
      </w:pPr>
      <w:r>
        <w:rPr>
          <w:sz w:val="28"/>
          <w:szCs w:val="28"/>
        </w:rPr>
        <w:t>только  при помощи хрусталика. Он круглый и плотный, подстраивает фокус,</w:t>
      </w:r>
    </w:p>
    <w:p>
      <w:pPr>
        <w:pStyle w:val="Normal"/>
        <w:rPr/>
      </w:pPr>
      <w:r>
        <w:rPr>
          <w:sz w:val="28"/>
          <w:szCs w:val="28"/>
        </w:rPr>
        <w:t xml:space="preserve">двигаясь  относительно сетчатки при помощи специальной мышцы. У многих </w:t>
      </w:r>
    </w:p>
    <w:p>
      <w:pPr>
        <w:pStyle w:val="Normal"/>
        <w:rPr/>
      </w:pPr>
      <w:r>
        <w:rPr>
          <w:sz w:val="28"/>
          <w:szCs w:val="28"/>
        </w:rPr>
        <w:t>рыб   роговица   играет   роль   солнечных очков – окрашена каротиноидными пигмен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ейшими      генетическими      исследованиями     показано,  что  стратегия развития    глаз,   их   положение    на    переднем    конце    тела определяется специальными     генами,      которые       гомологичны     у    позвоночных    и беспозвоночных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Закрепление знаний, полученных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rPr/>
      </w:pPr>
      <w:r>
        <w:rPr>
          <w:sz w:val="28"/>
          <w:szCs w:val="28"/>
        </w:rPr>
        <w:t>Ребята, сегодня на уроке мы познакомились  с  устройством  и  работой глаз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нали,  как  глаз эволюционировал. Научились делать гимнастику для глаз и узнали, что   нужно   делать,  чтобы   сохранить  зрение хорошим до глубокой старости.  Я  предлагаю  вам  разгадать  кроссворд,  где  каждое  слово   будет начинаться с той буквы, на  которую  заканчивалось  предыдущее  слово. Все слова связаны с темой «Глаз».</w:t>
      </w:r>
    </w:p>
    <w:p>
      <w:pPr>
        <w:pStyle w:val="Normal"/>
        <w:rPr/>
      </w:pPr>
      <w:r>
        <w:rPr>
          <w:sz w:val="28"/>
          <w:szCs w:val="28"/>
        </w:rPr>
        <w:t>Учитель  раздаёт  детям  заранее  отпечатанные  кроссворды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Чувствительное   образование,  воспринимающее   раздражение   и преобразующее  его  в  нервное  возбуждение. </w:t>
      </w:r>
      <w:r>
        <w:rPr>
          <w:i/>
          <w:sz w:val="28"/>
          <w:szCs w:val="28"/>
        </w:rPr>
        <w:t>(Рецепто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Прозрачная наружная оболочка глаза. </w:t>
      </w:r>
      <w:r>
        <w:rPr>
          <w:i/>
          <w:sz w:val="28"/>
          <w:szCs w:val="28"/>
        </w:rPr>
        <w:t>(Роговица).</w:t>
      </w:r>
    </w:p>
    <w:p>
      <w:pPr>
        <w:pStyle w:val="Normal"/>
        <w:rPr/>
      </w:pPr>
      <w:r>
        <w:rPr>
          <w:sz w:val="28"/>
          <w:szCs w:val="28"/>
        </w:rPr>
        <w:t>3. Совокупность чувствительных  образований  и  отделов нервной системы, обеспечивающих  восприятие  и  анализ  раздражений</w:t>
      </w:r>
      <w:r>
        <w:rPr>
          <w:i/>
          <w:sz w:val="28"/>
          <w:szCs w:val="28"/>
        </w:rPr>
        <w:t>. ( Анализатор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0</wp:posOffset>
                </wp:positionH>
                <wp:positionV relativeFrom="paragraph">
                  <wp:posOffset>109220</wp:posOffset>
                </wp:positionV>
                <wp:extent cx="6515100" cy="6664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66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  <w:t xml:space="preserve">1. Чувствительное   образование,  воспринимающее   раздражение   и преобразующее  его  в  нервное  возбуждение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36"/>
                                <w:szCs w:val="36"/>
                              </w:rPr>
                              <w:t>(Рецептор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  <w:t xml:space="preserve">2. Прозрачная наружная оболочка глаза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36"/>
                                <w:szCs w:val="36"/>
                              </w:rPr>
                              <w:t>(Роговица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  <w:t>3. Совокупность чувствительных  образований  и  отделов нервной системы, обеспечивающих  восприятие  и  анализ  раздражений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36"/>
                                <w:szCs w:val="36"/>
                              </w:rPr>
                              <w:t>. ( Анализатор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  <w:t>4. Одно из внешних чувств  животного, органом которого является глаз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36"/>
                                <w:szCs w:val="36"/>
                              </w:rPr>
                              <w:t>. (Зре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36"/>
                                <w:szCs w:val="36"/>
                              </w:rPr>
                              <w:t>ние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  <w:t xml:space="preserve">5. Оптический   прибор, помогающий   корректировать  зрение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36"/>
                                <w:szCs w:val="36"/>
                              </w:rPr>
                              <w:t>(Очки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  <w:t xml:space="preserve">6. Передняя  часть  сосудистой  оболочки, содержащая  пигмент. Определяет цвет  глаз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36"/>
                                <w:szCs w:val="36"/>
                              </w:rPr>
                              <w:t>(Радужка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  <w:t xml:space="preserve">7. Орган  зрения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36"/>
                                <w:szCs w:val="36"/>
                              </w:rPr>
                              <w:t>(Глаз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  <w:t xml:space="preserve">8. Нерв,  берущий  начало на сетчатке, в слепом  пятне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36"/>
                                <w:szCs w:val="36"/>
                              </w:rPr>
                              <w:t>(Зрительный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  <w:t xml:space="preserve">9. Вещество фиолетового цвета,  содержащееся в колбочках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36"/>
                                <w:szCs w:val="36"/>
                              </w:rPr>
                              <w:t>(Йодопсин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  <w:t xml:space="preserve">10.Способность глаза  к  ясному  видению  предметов на разных расстояниях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36"/>
                                <w:szCs w:val="36"/>
                              </w:rPr>
                              <w:t>(Аккомодация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  <w:t>11.И глазное,  и наливно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36"/>
                                <w:szCs w:val="36"/>
                              </w:rPr>
                              <w:t>. (Яблоко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  <w:t>12.Эти рецепторы  на сетчатке воспринимают цвет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36"/>
                                <w:szCs w:val="36"/>
                              </w:rPr>
                              <w:t>. (Колбочки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24.8pt;mso-wrap-distance-left:9.05pt;mso-wrap-distance-right:9.05pt;mso-wrap-distance-top:0pt;mso-wrap-distance-bottom:0pt;margin-top:8.6pt;mso-position-vertical-relative:text;margin-left:-6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  <w:t xml:space="preserve">1. Чувствительное   образование,  воспринимающее   раздражение   и преобразующее  его  в  нервное  возбуждение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36"/>
                          <w:szCs w:val="36"/>
                        </w:rPr>
                        <w:t>(Рецептор)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  <w:t xml:space="preserve">2. Прозрачная наружная оболочка глаза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36"/>
                          <w:szCs w:val="36"/>
                        </w:rPr>
                        <w:t>(Роговица)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  <w:t>3. Совокупность чувствительных  образований  и  отделов нервной системы, обеспечивающих  восприятие  и  анализ  раздражений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36"/>
                          <w:szCs w:val="36"/>
                        </w:rPr>
                        <w:t>. ( Анализатор)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  <w:t>4. Одно из внешних чувств  животного, органом которого является глаз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36"/>
                          <w:szCs w:val="36"/>
                        </w:rPr>
                        <w:t>. (Зре-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36"/>
                          <w:szCs w:val="36"/>
                        </w:rPr>
                        <w:t>ние)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  <w:t xml:space="preserve">5. Оптический   прибор, помогающий   корректировать  зрение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36"/>
                          <w:szCs w:val="36"/>
                        </w:rPr>
                        <w:t>(Очки)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  <w:t xml:space="preserve">6. Передняя  часть  сосудистой  оболочки, содержащая  пигмент. Определяет цвет  глаз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36"/>
                          <w:szCs w:val="36"/>
                        </w:rPr>
                        <w:t>(Радужка)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  <w:t xml:space="preserve">7. Орган  зрения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36"/>
                          <w:szCs w:val="36"/>
                        </w:rPr>
                        <w:t>(Глаз)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  <w:t xml:space="preserve">8. Нерв,  берущий  начало на сетчатке, в слепом  пятне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36"/>
                          <w:szCs w:val="36"/>
                        </w:rPr>
                        <w:t>(Зрительный)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  <w:t xml:space="preserve">9. Вещество фиолетового цвета,  содержащееся в колбочках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36"/>
                          <w:szCs w:val="36"/>
                        </w:rPr>
                        <w:t>(Йодопсин)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  <w:t xml:space="preserve">10.Способность глаза  к  ясному  видению  предметов на разных расстояниях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36"/>
                          <w:szCs w:val="36"/>
                        </w:rPr>
                        <w:t>(Аккомодация)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  <w:t>11.И глазное,  и наливно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36"/>
                          <w:szCs w:val="36"/>
                        </w:rPr>
                        <w:t>. (Яблоко)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  <w:t>12.Эти рецепторы  на сетчатке воспринимают цвет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36"/>
                          <w:szCs w:val="36"/>
                        </w:rPr>
                        <w:t>. (Колбочки)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дно из внешних чувств  животного, органом которого является глаз</w:t>
      </w:r>
      <w:r>
        <w:rPr>
          <w:i/>
          <w:sz w:val="28"/>
          <w:szCs w:val="28"/>
        </w:rPr>
        <w:t>. (Зре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Оптический   прибор, помогающий   корректировать  зрение. </w:t>
      </w:r>
      <w:r>
        <w:rPr>
          <w:i/>
          <w:sz w:val="28"/>
          <w:szCs w:val="28"/>
        </w:rPr>
        <w:t>(Оч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Передняя  часть  сосудистой  оболочки, содержащая  пигмент. Определяет цвет  глаз. </w:t>
      </w:r>
      <w:r>
        <w:rPr>
          <w:i/>
          <w:sz w:val="28"/>
          <w:szCs w:val="28"/>
        </w:rPr>
        <w:t>(Радужка)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7. Орган  зрения. </w:t>
      </w:r>
      <w:r>
        <w:rPr>
          <w:i/>
          <w:sz w:val="28"/>
          <w:szCs w:val="28"/>
        </w:rPr>
        <w:t>(Глаз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Нерв,  берущий  начало на сетчатке, в слепом  пятне. </w:t>
      </w:r>
      <w:r>
        <w:rPr>
          <w:i/>
          <w:sz w:val="28"/>
          <w:szCs w:val="28"/>
        </w:rPr>
        <w:t>(Зрительный).</w:t>
      </w:r>
    </w:p>
    <w:p>
      <w:pPr>
        <w:pStyle w:val="Normal"/>
        <w:rPr/>
      </w:pPr>
      <w:r>
        <w:rPr>
          <w:sz w:val="28"/>
          <w:szCs w:val="28"/>
        </w:rPr>
        <w:t xml:space="preserve">9. Вещество фиолетового цвета,  содержащееся в колбочках. </w:t>
      </w:r>
      <w:r>
        <w:rPr>
          <w:i/>
          <w:sz w:val="28"/>
          <w:szCs w:val="28"/>
        </w:rPr>
        <w:t>(Йодопси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Способность глаза  к  ясному  видению  предметов на разных расстояниях. </w:t>
      </w:r>
      <w:r>
        <w:rPr>
          <w:i/>
          <w:sz w:val="28"/>
          <w:szCs w:val="28"/>
        </w:rPr>
        <w:t>(Аккомодац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И глазное,  и наливное</w:t>
      </w:r>
      <w:r>
        <w:rPr>
          <w:i/>
          <w:sz w:val="28"/>
          <w:szCs w:val="28"/>
        </w:rPr>
        <w:t>. (Яблок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Эти рецепторы  на сетчатке воспринимают цвет</w:t>
      </w:r>
      <w:r>
        <w:rPr>
          <w:i/>
          <w:sz w:val="28"/>
          <w:szCs w:val="28"/>
        </w:rPr>
        <w:t>. (Колбоч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есть  параграф  учебника  (стр.73 – 77). Ответить  на вопросы на стр. 78., выполнить  задание  «Подумайте!»  на  стр. 79 учебника  (устно).  В   словарь записать термины (стр. 79) и расшифровать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19:10:00Z</dcterms:created>
  <dc:creator>САНТЕХНИК</dc:creator>
  <dc:description/>
  <cp:keywords/>
  <dc:language>en-US</dc:language>
  <cp:lastModifiedBy>Учитель</cp:lastModifiedBy>
  <dcterms:modified xsi:type="dcterms:W3CDTF">2006-12-31T22:16:00Z</dcterms:modified>
  <cp:revision>10</cp:revision>
  <dc:subject/>
  <dc:title>ТЕМА :                    «Поберегите сердце для любви </dc:title>
</cp:coreProperties>
</file>