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НСПЕКТ ЗАНЯТИЯ  «ОСЕНЬ»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рограммное содержание</w:t>
      </w:r>
      <w:r>
        <w:rPr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32"/>
          <w:szCs w:val="32"/>
        </w:rPr>
        <w:t>Диагностировать знания детей об осени и осенних явлениях;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Выявить уровень развития связной речи путём составления рассказа по картинке.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Активизировать словарь детей.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Научить детей отвечать на вопросы полным предложением.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Продолжать развивать память, мышление через игры и упражнения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 xml:space="preserve">: </w:t>
        <w:br/>
      </w:r>
      <w:r>
        <w:rPr>
          <w:b/>
          <w:bCs/>
          <w:sz w:val="32"/>
          <w:szCs w:val="32"/>
        </w:rPr>
        <w:t xml:space="preserve">Демонстрационный материал: </w:t>
      </w:r>
      <w:r>
        <w:rPr>
          <w:bCs/>
          <w:sz w:val="32"/>
          <w:szCs w:val="32"/>
        </w:rPr>
        <w:t>презентация, видеоматериал об осени, видеозаписи детей о приметах осени,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музыка и песня «Осень постучалась к нам …», </w:t>
      </w:r>
      <w:r>
        <w:rPr>
          <w:sz w:val="32"/>
          <w:szCs w:val="32"/>
        </w:rPr>
        <w:t xml:space="preserve">сюжетные  картинка «Осень», осенние листья, музыка «Звуки осеннего леса», «Ветра», песня «Осенью», стихотворение «Эхо», мяч. 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РЕДВАРИТЕЛЬНАЯ РАБОТА:</w:t>
      </w:r>
      <w:r>
        <w:rPr>
          <w:sz w:val="32"/>
          <w:szCs w:val="32"/>
        </w:rPr>
        <w:t xml:space="preserve">. игра «Подбери предмет к признакам», разучивание стихотворений об осенних приметах, 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  <w:u w:val="single"/>
        </w:rPr>
        <w:t>МЕТОДЫ</w:t>
      </w:r>
      <w:r>
        <w:rPr>
          <w:sz w:val="32"/>
          <w:szCs w:val="32"/>
        </w:rPr>
        <w:t xml:space="preserve">: </w:t>
        <w:br/>
        <w:t>Наглядные: рассматривание иллюстраций, показ;</w:t>
        <w:br/>
        <w:t>Словесные: образец педагога, вопросы, речевые упражнения,</w:t>
        <w:br/>
        <w:t>Практические: дидактические игры и упражнения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ловарная работа</w:t>
      </w:r>
      <w:r>
        <w:rPr>
          <w:sz w:val="32"/>
          <w:szCs w:val="32"/>
        </w:rPr>
        <w:t>: летают серебряные нити паутины, роняют, листопад, моросящий дождь, травы буреют, небо в свинцовых тучах.</w:t>
      </w:r>
    </w:p>
    <w:p>
      <w:pPr>
        <w:pStyle w:val="Style12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Перед занятием проводится </w:t>
      </w:r>
      <w:r>
        <w:rPr>
          <w:b/>
          <w:bCs/>
          <w:sz w:val="32"/>
          <w:szCs w:val="32"/>
        </w:rPr>
        <w:t xml:space="preserve">комплекс упражнений по Брейн – Джиму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Цель 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высить способность к произвольному контролю, активизировать мыслительную деятельность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u w:val="single"/>
        </w:rPr>
        <w:t xml:space="preserve">Вода </w:t>
      </w:r>
      <w:r>
        <w:rPr>
          <w:sz w:val="32"/>
          <w:szCs w:val="32"/>
        </w:rPr>
        <w:t>– дети делают несколько глотков воды.</w:t>
        <w:br/>
      </w:r>
      <w:r>
        <w:rPr>
          <w:bCs/>
          <w:sz w:val="32"/>
          <w:szCs w:val="32"/>
          <w:u w:val="single"/>
        </w:rPr>
        <w:t>Энергетический зевок</w:t>
      </w:r>
    </w:p>
    <w:p>
      <w:pPr>
        <w:pStyle w:val="Heading1"/>
        <w:spacing w:before="0" w:after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0967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32"/>
        </w:rPr>
        <w:t>Представьте, что вы зеваете. Положите кончики пальцев на плотные точки, которые вы чувствуе</w:t>
        <w:softHyphen/>
        <w:t>те на челюстях. Издавайте глубокий, расслабляющий, зевающий звук, легкими поглаживаниями снимая напряжение.</w:t>
      </w:r>
      <w:r>
        <w:rPr>
          <w:sz w:val="32"/>
          <w:szCs w:val="32"/>
        </w:rPr>
        <w:br/>
      </w:r>
      <w:r>
        <w:rPr>
          <w:b w:val="false"/>
          <w:bCs w:val="false"/>
          <w:sz w:val="32"/>
          <w:szCs w:val="32"/>
          <w:u w:val="single"/>
        </w:rPr>
        <w:t>Шапка для размышления</w:t>
      </w:r>
      <w:r>
        <w:rPr>
          <w:sz w:val="32"/>
          <w:szCs w:val="32"/>
        </w:rPr>
        <w:t xml:space="preserve"> </w:t>
        <w:br/>
      </w:r>
      <w:r>
        <w:rPr>
          <w:b w:val="false"/>
          <w:sz w:val="32"/>
          <w:szCs w:val="32"/>
        </w:rPr>
        <w:t>- мягко заверните уши от верхней точки до мочки три раза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  <w:u w:val="single"/>
        </w:rPr>
        <w:t>Ленивые восьмерки </w:t>
      </w:r>
      <w:r>
        <w:rPr>
          <w:sz w:val="32"/>
          <w:szCs w:val="32"/>
        </w:rPr>
        <w:br/>
        <w:t>- нарисовать лежащую восьмерку по три раза каждой рукой.         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Ход занятия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  <w:bCs/>
          <w:sz w:val="32"/>
          <w:szCs w:val="32"/>
          <w:u w:val="single"/>
        </w:rPr>
        <w:t>Организационный момент</w:t>
      </w:r>
      <w:r>
        <w:rPr>
          <w:sz w:val="32"/>
          <w:szCs w:val="32"/>
        </w:rPr>
        <w:t>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бята, поздоровайтесь с нашими гостями. У нас сегодня необычное занятие, мы с вами сегодня будем путешествовать!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ейчас посмотрим сюжет о том времени года, куда мы отправимся  с вами в путешествие    </w:t>
      </w:r>
      <w:r>
        <w:rPr>
          <w:b/>
          <w:sz w:val="32"/>
          <w:szCs w:val="32"/>
        </w:rPr>
        <w:t xml:space="preserve">2 слайд  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>Отгадайте, в какое время года мы отправимся в путешествие.</w:t>
      </w:r>
    </w:p>
    <w:p>
      <w:pPr>
        <w:pStyle w:val="Style12"/>
        <w:spacing w:before="0" w:after="0"/>
        <w:rPr/>
      </w:pPr>
      <w:r>
        <w:rPr>
          <w:b/>
          <w:sz w:val="32"/>
          <w:szCs w:val="32"/>
        </w:rPr>
        <w:t>3 слайд</w:t>
      </w:r>
      <w:r>
        <w:rPr>
          <w:sz w:val="32"/>
          <w:szCs w:val="32"/>
        </w:rPr>
        <w:t xml:space="preserve">  Несу я урожаи, поля вновь засеваю,</w:t>
        <w:br/>
        <w:t>Птиц к югу отправляю, деревья раздеваю,</w:t>
        <w:br/>
        <w:t>Но не касаюсь сосен и елочек. Я … (ос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ьно, мы отправляемся в Осень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Воспитатель:</w:t>
      </w:r>
      <w:r>
        <w:rPr>
          <w:sz w:val="32"/>
          <w:szCs w:val="32"/>
        </w:rPr>
        <w:t xml:space="preserve"> Каждое время года состоит из 3 месяцев. Давайте вспомним и назовём осенние месяцы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Сентябрь, октябрь, ноябрь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4 слайд Воспитатель:</w:t>
      </w:r>
      <w:r>
        <w:rPr>
          <w:sz w:val="32"/>
          <w:szCs w:val="32"/>
        </w:rPr>
        <w:t xml:space="preserve"> Молодцы! Вы правильно назвали месяцы. А что происходит с природой в сентябре?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Погода теплая, на деревьях разноцветные листочки, воздух чист, летают серебряные нити паутины, дуют холодные ветры, желтеет и высыхает трава, идет теплый и моросящий дождь, на небе серые облака, по утрам бывают туманы, лужи покрываются корочкой льда, созревают желуди, орехи, поспевает клюква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5 слайд Воспитатель:</w:t>
      </w:r>
      <w:r>
        <w:rPr>
          <w:sz w:val="32"/>
          <w:szCs w:val="32"/>
        </w:rPr>
        <w:t xml:space="preserve"> Какая погода в октябре?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Дни короче, ночь длиннее, солнце светит мало, ветер срывает листья с деревьев, идет мелкий холодный дождь, небо серое, травы буреют, цветы вянут, ночью заморозки, деревья покрываются инеем, насекомые исчезли, солнце светит редко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6 слайд Воспитатель:</w:t>
      </w:r>
      <w:r>
        <w:rPr>
          <w:sz w:val="32"/>
          <w:szCs w:val="32"/>
        </w:rPr>
        <w:t xml:space="preserve"> Что вы можете сказать о ноябрьской природе?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Листья все облетели и почернели, сосны и ели стоят зеленые, травы побурели, небо в свинцовых тучах, идут долгие холодные дожди со снегом, ночью мороз лед на лужах, земля промерзла, ветки деревьев звенят и покрываются инеем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Воспитатель:</w:t>
      </w:r>
      <w:r>
        <w:rPr>
          <w:sz w:val="32"/>
          <w:szCs w:val="32"/>
        </w:rPr>
        <w:t xml:space="preserve"> Молодцы вы точно назвали осенние месяцы и рассказали об изменениях в природе. Да, осень бывает прекрасна.</w:t>
      </w:r>
      <w:r>
        <w:rPr>
          <w:b/>
          <w:bCs/>
          <w:sz w:val="32"/>
          <w:szCs w:val="32"/>
        </w:rPr>
        <w:t xml:space="preserve">                      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, вы сказали, что осенью часто дует ветер. Вот и сегодня он дует с самого утра, встретила я его по дороге пока шла к вам, и он мне подарил волшебный мяч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7 слайд  Игра «Подбери действие»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яч осенний и волшебный, </w:t>
        <w:br/>
        <w:t xml:space="preserve">Будет в руки к вам скакать </w:t>
        <w:br/>
        <w:t>И вопросы задавать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Ребята, давайте поиграем в игру. Кому я брошу мяч, тот отвечает на вопрос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Листья осенью (что делают?) — Листья осенью желтеют, опадают и т.д.</w:t>
        <w:br/>
        <w:t>Дождь осенью — Дождь осенью моросит, идет и т.д.</w:t>
        <w:br/>
        <w:t>Урожай осенью — Урожай осенью убирают.</w:t>
        <w:br/>
        <w:t>Птицы осенью — Птицы осенью улетают.</w:t>
        <w:br/>
        <w:t>Деревья осенью — Деревья осенью роняют листья.</w:t>
        <w:br/>
        <w:t>Звери осенью — Звери осенью готовятся к зиме, меняют шубки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 </w:t>
      </w:r>
      <w:r>
        <w:rPr>
          <w:sz w:val="32"/>
          <w:szCs w:val="32"/>
        </w:rPr>
        <w:t>С давних времен люди складывали стихи, песни, сочинили загадки , пословицы, поговорки, приметы. Расскажите  о приметах осени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риметы осени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8 слайд           </w:t>
      </w:r>
      <w:r>
        <w:rPr>
          <w:sz w:val="32"/>
          <w:szCs w:val="32"/>
        </w:rPr>
        <w:t xml:space="preserve"> Осень подойдет неслышно,</w:t>
        <w:br/>
        <w:t>Тихо встанет у ворот.</w:t>
        <w:br/>
        <w:t>В огороде листик вишни,</w:t>
        <w:br/>
        <w:t>На дорогу упадет.</w:t>
        <w:br/>
        <w:t>Это первая примета,</w:t>
        <w:br/>
        <w:t>Что от нас уходит лето.</w:t>
        <w:br/>
      </w:r>
      <w:r>
        <w:rPr>
          <w:b/>
          <w:sz w:val="32"/>
          <w:szCs w:val="32"/>
        </w:rPr>
        <w:t>9 слайд</w:t>
      </w:r>
      <w:r>
        <w:rPr>
          <w:sz w:val="32"/>
          <w:szCs w:val="32"/>
        </w:rPr>
        <w:t xml:space="preserve">             А вторая куст малины,</w:t>
        <w:br/>
        <w:t>В нитях белой паутины.</w:t>
      </w:r>
    </w:p>
    <w:p>
      <w:pPr>
        <w:pStyle w:val="Normal"/>
        <w:rPr/>
      </w:pPr>
      <w:r>
        <w:rPr>
          <w:sz w:val="32"/>
          <w:szCs w:val="32"/>
        </w:rPr>
        <w:t>Чуть короче станет день,</w:t>
        <w:br/>
        <w:t>Потемнеют облака,</w:t>
        <w:br/>
        <w:t>Словно их накроет тень,</w:t>
        <w:br/>
        <w:t xml:space="preserve">Станет пасмурной река - </w:t>
        <w:br/>
      </w:r>
      <w:r>
        <w:rPr>
          <w:b/>
          <w:sz w:val="32"/>
          <w:szCs w:val="32"/>
        </w:rPr>
        <w:t>10 слайд</w:t>
      </w:r>
      <w:r>
        <w:rPr>
          <w:sz w:val="32"/>
          <w:szCs w:val="32"/>
        </w:rPr>
        <w:t xml:space="preserve">   Третья верная примета:</w:t>
        <w:br/>
        <w:t xml:space="preserve">Осень бродит близко где-то </w:t>
        <w:br/>
        <w:t xml:space="preserve">Ранним утром на поляны, </w:t>
        <w:br/>
        <w:t>Лягут белые туманы.</w:t>
        <w:br/>
      </w:r>
      <w:r>
        <w:rPr>
          <w:b/>
          <w:sz w:val="32"/>
          <w:szCs w:val="32"/>
        </w:rPr>
        <w:t>11 слайд</w:t>
      </w:r>
      <w:r>
        <w:rPr>
          <w:sz w:val="32"/>
          <w:szCs w:val="32"/>
        </w:rPr>
        <w:t xml:space="preserve">   А потом уж жди, не жди</w:t>
        <w:br/>
        <w:t>Моросящие дожди</w:t>
        <w:br/>
        <w:t>Пеленой затянет просинь</w:t>
        <w:br/>
        <w:t>Значит, наступила осень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У нас в группе есть копилка народных мудростей, дети складывают в нее пословицы и приметы времен года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круг ребята становитесь,</w:t>
        <w:br/>
        <w:t>Крепче за руки держитесь.</w:t>
        <w:br/>
        <w:t>Листик с дерева сорвём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риметы соберём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2 слайд </w:t>
      </w:r>
      <w:r>
        <w:rPr>
          <w:bCs/>
          <w:sz w:val="32"/>
          <w:szCs w:val="32"/>
        </w:rPr>
        <w:t xml:space="preserve">Воспитатель </w:t>
      </w:r>
      <w:r>
        <w:rPr>
          <w:sz w:val="32"/>
          <w:szCs w:val="32"/>
        </w:rPr>
        <w:t>открывает крышку, а дети срывают с дерева листики с приметами и пословицами, объясняют смысл и кидают в шкатулку – копилку.</w:t>
      </w:r>
    </w:p>
    <w:p>
      <w:pPr>
        <w:pStyle w:val="Style12"/>
        <w:spacing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Пословицы 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Коли ясно, то и осень прекрасна.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Осень идет, и дождь за собой ведет.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Красна весна цветами, а осень пирогами.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От осени к лету, поворота нету.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Грибок в кузовок - зимой будет пирожок.</w:t>
      </w:r>
    </w:p>
    <w:p>
      <w:pPr>
        <w:pStyle w:val="Style12"/>
        <w:spacing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Приметы 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Осенью паутина на ясную погоду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Гром в сентябре - теплая осень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Много желудя на дубе - к лютой зиме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Если орехов много, а грибов нет - зима будет снежная, суровая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Большие муравьиные кучи - к мягкой зиме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Если снег выпадает днем, то стает, если ночью - будет лежать прочно.</w:t>
      </w:r>
    </w:p>
    <w:p>
      <w:pPr>
        <w:pStyle w:val="Normal"/>
        <w:numPr>
          <w:ilvl w:val="0"/>
          <w:numId w:val="5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Когда гусь улетает, снег выпадает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Воспитатель:</w:t>
      </w:r>
      <w:r>
        <w:rPr>
          <w:sz w:val="32"/>
          <w:szCs w:val="32"/>
        </w:rPr>
        <w:t xml:space="preserve"> Дети, вы замечательно все говорили, наша шкатулочка пополнилась вашими мудростями. Мне понравились ответы, вы назвали много интересных примет, позволяющих предсказать погоду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(Дети садятся на стульчики)</w:t>
      </w:r>
    </w:p>
    <w:p>
      <w:pPr>
        <w:pStyle w:val="Style12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 слайд Звучит музыка ветра, летят листики по группе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14 слайд (беседа) Воспитатель:</w:t>
      </w:r>
      <w:r>
        <w:rPr>
          <w:sz w:val="32"/>
          <w:szCs w:val="32"/>
        </w:rPr>
        <w:t xml:space="preserve"> А почему у деревьев опадают листочки?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(Мало солнца, стало холодно)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Воспитатель:</w:t>
      </w:r>
      <w:r>
        <w:rPr>
          <w:sz w:val="32"/>
          <w:szCs w:val="32"/>
        </w:rPr>
        <w:t xml:space="preserve"> А как вы считаете, для чего деревья сбрасывают листву?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(Чтобы не замерзнуть, сохранить свою жизненную силу, дать почве полезные вещества, укрыть насекомых, чтоб ветки не сломались от снега)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оспитатель: </w:t>
      </w:r>
      <w:r>
        <w:rPr>
          <w:bCs/>
          <w:sz w:val="32"/>
          <w:szCs w:val="32"/>
        </w:rPr>
        <w:t xml:space="preserve">А теперь давайте встанем , </w:t>
      </w:r>
      <w:r>
        <w:rPr>
          <w:sz w:val="32"/>
          <w:szCs w:val="32"/>
        </w:rPr>
        <w:t xml:space="preserve">представьте себе, что вы листочки, подул ветер, и вы закачались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15 слайд</w:t>
      </w:r>
      <w:r>
        <w:rPr>
          <w:sz w:val="32"/>
          <w:szCs w:val="32"/>
        </w:rPr>
        <w:t xml:space="preserve"> (звучит музыка, дети танцуют)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анец «Осенние листочки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ы, листики осенние, </w:t>
        <w:br/>
        <w:t xml:space="preserve">На веточках сидели. </w:t>
        <w:br/>
        <w:t xml:space="preserve">Ветер дунул, полетели. </w:t>
        <w:br/>
        <w:t xml:space="preserve">Мы летели, мы летели. </w:t>
        <w:br/>
        <w:t xml:space="preserve">И на землю тихо сели. </w:t>
        <w:br/>
        <w:t xml:space="preserve">Ветер снова набежал. </w:t>
        <w:br/>
        <w:t xml:space="preserve">И листочки все поднял. </w:t>
        <w:br/>
        <w:t xml:space="preserve">Повертел их, покружил. </w:t>
        <w:br/>
        <w:t>И на землю опусти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Дети имитируют действия «листочков» в соответствии с текстом стихотворения: садятся на корточки, летают по комнате, вновь тихо садятся, поднимаются, кружатся и снова садятся. 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это ветер к нам забегал, и листочки разбросал, посмотрите какие они красивые, надо их собрать.</w:t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32"/>
          <w:szCs w:val="32"/>
          <w:u w:val="single"/>
        </w:rPr>
        <w:t>16 слайд  Игра “Осенняя книга ”.</w:t>
      </w:r>
      <w:r>
        <w:rPr>
          <w:sz w:val="32"/>
          <w:szCs w:val="32"/>
        </w:rPr>
        <w:t xml:space="preserve">  ( дети собирают листья).</w:t>
        <w:br/>
      </w:r>
      <w:r>
        <w:rPr>
          <w:b/>
          <w:sz w:val="32"/>
          <w:szCs w:val="32"/>
        </w:rPr>
        <w:t>Хором</w:t>
      </w:r>
      <w:r>
        <w:rPr>
          <w:sz w:val="32"/>
          <w:szCs w:val="32"/>
        </w:rPr>
        <w:t xml:space="preserve"> 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, два, три, четыре, пять – </w:t>
        <w:br/>
        <w:t xml:space="preserve">Будем листья собирать. </w:t>
        <w:br/>
        <w:t>Листья берёзы.</w:t>
        <w:br/>
        <w:t>Листья рябины,</w:t>
        <w:br/>
        <w:t>Листики тополя,</w:t>
        <w:br/>
        <w:t>Листья осины,</w:t>
        <w:br/>
        <w:t xml:space="preserve">Листики дуба </w:t>
        <w:br/>
        <w:t>Мы соберём</w:t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И в книгу осеннюю</w:t>
      </w:r>
    </w:p>
    <w:p>
      <w:pPr>
        <w:pStyle w:val="Style1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сё подошьё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  <w:u w:val="single"/>
        </w:rPr>
        <w:t xml:space="preserve">17  слайд </w:t>
      </w:r>
      <w:r>
        <w:rPr>
          <w:bCs/>
          <w:sz w:val="32"/>
          <w:szCs w:val="32"/>
          <w:u w:val="single"/>
        </w:rPr>
        <w:t>Составление рассказов по индивидуальным сюжетным картинкам</w:t>
      </w:r>
      <w:r>
        <w:rPr>
          <w:sz w:val="32"/>
          <w:szCs w:val="32"/>
        </w:rPr>
        <w:t>.</w:t>
      </w:r>
    </w:p>
    <w:p>
      <w:pPr>
        <w:pStyle w:val="Style12"/>
        <w:spacing w:before="0" w:after="0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Ребята, вы обратили внимание, что  листики у вас не простые, у каждого на листике картинки, попробуйте составить рассказ по картинкам.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На листьях приклеены сюжетные картинки об осенних признаках.)</w:t>
      </w:r>
    </w:p>
    <w:p>
      <w:pPr>
        <w:pStyle w:val="Style12"/>
        <w:spacing w:before="0" w:after="0"/>
        <w:jc w:val="both"/>
        <w:rPr/>
      </w:pPr>
      <w:r>
        <w:rPr>
          <w:sz w:val="32"/>
          <w:szCs w:val="32"/>
        </w:rPr>
        <w:t>Ребята, придумайте по своей картинке короткий рассказ, а мы все листики соединим, и у нас получится осенняя книга.</w:t>
      </w:r>
      <w:r>
        <w:rPr>
          <w:i/>
          <w:iCs/>
          <w:sz w:val="32"/>
          <w:szCs w:val="32"/>
        </w:rPr>
        <w:t>(Составление рассказов по сюжетным картинкам на тему «Осень».)</w:t>
      </w:r>
      <w:r>
        <w:rPr>
          <w:sz w:val="32"/>
          <w:szCs w:val="32"/>
        </w:rPr>
        <w:t xml:space="preserve"> Наступила осень. Солнышко все реже и реже выглядывает из—за туч. Деревья надели разноцветный наряд. Красные, желтые листья горят на солнышке, а затем опадают, кружатся, укрывают землю золотым ковром. Часто идет холодный дождик.  Птицы собираются и улетают в теплые края. Животные делают запасы на зиму. Дети осенью пошли в школу. В лесу выросли грибы и ягоды. Люди собирают урожай и готовятся к зиме.</w:t>
      </w:r>
    </w:p>
    <w:p>
      <w:pPr>
        <w:pStyle w:val="Style1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составляют рассказ и читают вслух, а затем собирают листья в книгу.</w:t>
      </w:r>
    </w:p>
    <w:p>
      <w:pPr>
        <w:pStyle w:val="Style12"/>
        <w:spacing w:before="0" w:after="0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Посмотрите, какая красивая книга получилась у нас. Мы положим её на окошко, чтобы ветерок, пролетая мимо окон, увидел её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Воспитатель:</w:t>
      </w:r>
      <w:r>
        <w:rPr>
          <w:sz w:val="32"/>
          <w:szCs w:val="32"/>
        </w:rPr>
        <w:t xml:space="preserve"> Из ваших ответов, я поняла, что осень вам нравится, а какие красивые слова вы могли бы сказать про осень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>18 слайд   Воспитатель:</w:t>
      </w:r>
      <w:r>
        <w:rPr>
          <w:sz w:val="32"/>
          <w:szCs w:val="32"/>
        </w:rPr>
        <w:t xml:space="preserve"> Вот подошло наше путешествие к концу. Расставаясь с осенью, давайте поиграем с лесным эхом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Эхо лесное, спросить могу?</w:t>
        <w:br/>
        <w:t>Ау-ау-ау!</w:t>
        <w:br/>
        <w:t>Куда это листья лесные пропали?</w:t>
        <w:br/>
        <w:t>Опали-опали-опали:</w:t>
        <w:br/>
        <w:t>Травы лесные, где вы, не вижу?</w:t>
        <w:br/>
        <w:t>Ниже-ниже-ниже:</w:t>
        <w:br/>
        <w:t>Цветы луговые, а вы все цветете?</w:t>
        <w:br/>
        <w:t xml:space="preserve">Что ты, что ты: </w:t>
        <w:br/>
        <w:t>Птички- певички, давно ли галдели?</w:t>
        <w:br/>
        <w:t>Летели, летели, на юг улетели:</w:t>
        <w:br/>
        <w:t>Рыбы речные, вы где?</w:t>
        <w:br/>
        <w:t>А мы на дне, мы в глубине:</w:t>
        <w:br/>
        <w:t>Лягушки и жабы, куда подевались?</w:t>
        <w:br/>
        <w:t>В ил закопались, в ил закопались:</w:t>
        <w:br/>
        <w:t>Белки и зайцы, про вас не знаем?</w:t>
        <w:br/>
        <w:t>Линяем, линяем, линяем:</w:t>
        <w:br/>
        <w:t>Так что же творится в лесу? - ты спросил.</w:t>
        <w:br/>
        <w:t>Осень, осень, осень.</w:t>
      </w:r>
    </w:p>
    <w:p>
      <w:pPr>
        <w:pStyle w:val="Style12"/>
        <w:spacing w:before="0" w:after="0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Занятие подошло к концу, скажите:</w:t>
        <w:br/>
        <w:t>О каком времени года мы говорили на занятии? Так какая она – осень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?</w:t>
        <w:br/>
      </w:r>
      <w:r>
        <w:rPr>
          <w:b/>
          <w:bCs/>
          <w:sz w:val="32"/>
          <w:szCs w:val="32"/>
          <w:u w:val="single"/>
        </w:rPr>
        <w:t xml:space="preserve">19 слайд 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 xml:space="preserve"> Золотая, печальная, хмурая, красивая, разноцветная, дождливая, долгая, затяжная, пестрая, теплая, холодная, ранняя, поздняя, средняя, хорошая, дивная, задумчивая, замечательная, интересная, величавая, унылая, очаровательная, тихая, невеселая, таинственная, скучная, грустная, ласковая.</w:t>
      </w:r>
    </w:p>
    <w:p>
      <w:pPr>
        <w:pStyle w:val="Style12"/>
        <w:spacing w:before="0" w:after="0"/>
        <w:rPr/>
      </w:pPr>
      <w:r>
        <w:rPr>
          <w:b/>
          <w:bCs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, вы старались, я довольна вами. У меня для вас небольшой секрет: осень прислала вам посылочку. Примите от нее осенние дары</w:t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Style w:val="Iceouttxt"/>
          <w:b/>
          <w:b/>
          <w:i/>
          <w:i/>
          <w:sz w:val="28"/>
          <w:szCs w:val="28"/>
        </w:rPr>
      </w:pPr>
      <w:r>
        <w:rPr>
          <w:rStyle w:val="Iceouttxt"/>
          <w:b/>
          <w:i/>
          <w:sz w:val="28"/>
          <w:szCs w:val="28"/>
        </w:rPr>
        <w:t>Государственное бюджетное учреждение Саратовской области «Социально-реабилитационный центр для несовершеннолетних «Надежда»</w:t>
      </w:r>
    </w:p>
    <w:p>
      <w:pPr>
        <w:pStyle w:val="Normal"/>
        <w:jc w:val="center"/>
        <w:rPr>
          <w:rStyle w:val="Iceoutt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Iceoutt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Iceoutt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Iceouttxt"/>
          <w:rFonts w:cs="Monotype Corsiva" w:ascii="Monotype Corsiva" w:hAnsi="Monotype Corsiva"/>
          <w:b/>
          <w:sz w:val="96"/>
          <w:szCs w:val="96"/>
        </w:rPr>
        <w:t>КОНСПЕКТ  ОТКРЫТОГО  ЗАНЯТИЯ:</w:t>
      </w:r>
    </w:p>
    <w:p>
      <w:pPr>
        <w:pStyle w:val="Normal"/>
        <w:jc w:val="center"/>
        <w:rPr>
          <w:rStyle w:val="Iceouttxt"/>
          <w:rFonts w:ascii="Monotype Corsiva" w:hAnsi="Monotype Corsiva" w:cs="Monotype Corsiva"/>
          <w:b/>
          <w:b/>
          <w:sz w:val="96"/>
          <w:szCs w:val="96"/>
        </w:rPr>
      </w:pPr>
      <w:r>
        <w:rPr>
          <w:rStyle w:val="Iceouttxt"/>
          <w:rFonts w:cs="Monotype Corsiva" w:ascii="Monotype Corsiva" w:hAnsi="Monotype Corsiva"/>
          <w:b/>
          <w:sz w:val="96"/>
          <w:szCs w:val="96"/>
        </w:rPr>
        <w:t>«ОСЕНЬ  ЗОЛОТАЯ»</w:t>
      </w:r>
    </w:p>
    <w:p>
      <w:pPr>
        <w:pStyle w:val="Normal"/>
        <w:jc w:val="center"/>
        <w:rPr>
          <w:rStyle w:val="Iceouttxt"/>
          <w:rFonts w:ascii="Monotype Corsiva" w:hAnsi="Monotype Corsiva" w:cs="Monotype Corsiva"/>
          <w:b/>
          <w:b/>
          <w:sz w:val="96"/>
          <w:szCs w:val="96"/>
        </w:rPr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drawing>
          <wp:inline distT="0" distB="0" distL="0" distR="0">
            <wp:extent cx="3683000" cy="275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нспект подготовил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воспитатель приёмного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отделения: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Уютова  Е. В.</w:t>
      </w:r>
    </w:p>
    <w:p>
      <w:pPr>
        <w:pStyle w:val="Heading1"/>
        <w:spacing w:before="0" w:after="0"/>
        <w:rPr>
          <w:rFonts w:ascii="Monotype Corsiva" w:hAnsi="Monotype Corsiva" w:cs="Monotype Corsiva"/>
          <w:b w:val="false"/>
          <w:b w:val="false"/>
          <w:sz w:val="52"/>
          <w:szCs w:val="52"/>
        </w:rPr>
      </w:pPr>
      <w:r>
        <w:rPr>
          <w:rFonts w:cs="Monotype Corsiva" w:ascii="Monotype Corsiva" w:hAnsi="Monotype Corsiva"/>
          <w:b w:val="false"/>
          <w:sz w:val="52"/>
          <w:szCs w:val="52"/>
        </w:rPr>
      </w:r>
    </w:p>
    <w:p>
      <w:pPr>
        <w:pStyle w:val="Heading1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ли ясно, то и осень прекрасн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ень идет, и дождь за собой веде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асна весна цветами, а осень пирогами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 осени к лету, поворота нету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ето со снопами, осень с пирогами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ок в кузовок - зимой будет пирожок.</w:t>
      </w:r>
    </w:p>
    <w:p>
      <w:pPr>
        <w:pStyle w:val="Style12"/>
        <w:spacing w:before="0" w:after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енью паутина на ясную погоду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ом в сентябре - теплая осень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ного желудя на дубе - к лютой зиме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орехов много, а грибов нет - зима будет снежная, суровая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ие муравьиные кучи - к мягкой зиме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снег выпадает днем, то стает, если ночью - будет лежать прочно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гда гусь улетает, снег выпадает.</w:t>
      </w:r>
    </w:p>
    <w:p>
      <w:pPr>
        <w:pStyle w:val="Heading1"/>
        <w:spacing w:before="0" w:after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1c2">
    <w:name w:val="c1 c2"/>
    <w:basedOn w:val="Style11"/>
    <w:qFormat/>
    <w:rPr/>
  </w:style>
  <w:style w:type="character" w:styleId="C2c10">
    <w:name w:val="c2 c10"/>
    <w:basedOn w:val="Style11"/>
    <w:qFormat/>
    <w:rPr/>
  </w:style>
  <w:style w:type="character" w:styleId="C1">
    <w:name w:val="c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uthor">
    <w:name w:val="author"/>
    <w:basedOn w:val="Style11"/>
    <w:qFormat/>
    <w:rPr/>
  </w:style>
  <w:style w:type="character" w:styleId="Iceouttxt">
    <w:name w:val="iceoutt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6c4c8">
    <w:name w:val="c6 c4 c8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5c4">
    <w:name w:val="c5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30:00Z</dcterms:created>
  <dc:creator>Loner-XP</dc:creator>
  <dc:description/>
  <cp:keywords/>
  <dc:language>en-US</dc:language>
  <cp:lastModifiedBy>Loner-XP</cp:lastModifiedBy>
  <cp:lastPrinted>2012-09-07T13:38:00Z</cp:lastPrinted>
  <dcterms:modified xsi:type="dcterms:W3CDTF">2012-11-18T09:02:00Z</dcterms:modified>
  <cp:revision>27</cp:revision>
  <dc:subject/>
  <dc:title>Статья 66</dc:title>
</cp:coreProperties>
</file>