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КРАСНОЕ ДАЛЁКО, ИЛИ ШКОЛА (ЛИЦЕЙ) БУДУЩЕ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воем замечательном сочин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ы раскроем все тайны Лицея 22-го века…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ы просим вас выслушать наши интересные идеи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ло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а дворе 22-ой век… Стоит прекрасная погода, светит яркое солнце, дети спешат в лицей за новыми знаниями, интересными впечатлениями, которые они тут точно получат, ведь их ждут прекрасные учителя, интересные исследовательские работы, споры и выявление истины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 1. По фасаду встречают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друг я подняла глаза и встала, как вкопанная, уставившись                                 на лицей…Изумительные сады окружали это здание. Само по себе оно было ещё восхитительнее… Все стены школы были расписаны узорами, а входная дверь была автоматической: подходишь – и она открывается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Это огромное здание со стеклянной крышей, похожее на куб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Это большое здание, построенное по новым технологиям. На цокольном этаже расположен детский тир, бассейн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Хочу, чтобы вокруг школы росли фруктовые деревья и стояли клумбы               с розами разных цветов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21 мая 2112 года Межгалактической ассоциацией за вклад в развитие науки и подготовку будущих ученых нашему лицею был предоставлен лунный комплекс для создания первого «Лунного лицея». Комплекс входил в состав лунного городк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лава 2. Сезам, отворись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нутри лицей сияет пуще прежнего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фойе играет великолепная классическая музыка И.С.Бах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Заходим в него и оказываемся в мире электроники. Справа – раздевалка. Каждый учащийся вешает одежду на крючки, и она автоматически втягивается                 в отдельную нишу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 хранением верхней одежды все будет просто. Каждому ученику выделят свой шкафчик со сканером сетчатки глаз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Заходим в вестибюль. Перед нами пропускной пункт лицея. Пройти можно только по электронным пропускам, которые есть у учеников и учител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ри входе должна быть машинка, которой показываешь свой бейджик, а она тебя пропускает и дает сладкую конфетк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а 3. Наши классы самые классны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Дальше по коридору идут классы. Но они не похожи на нынешние. Это скорее уютные комнаты, где стоит 5 или 6 столов, а вместо доски огромный экран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Кабинеты оборудованы новейшей техникой. Сенсорные доски, на которых ученики и учителя пишут пальцами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Размещение классов сделано по «облачной технологии»: каждое «облако» имеет свой звукозащитный барьер и может свободно перемещаться в сферическом пространстве лицея. «Облака» также могут объединяться между собой  для проведения круглых столов и конференций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Может быть, лицей 22 века не будет являться типичной школой, а будет гигантским самолётом, в котором обучают тех, кто хочет учиться…А                           для стремления детей к учёбе лицей основан в парящем корабл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тены окрашены в светлый, солнечный свет. Кабинеты, аудитории, лаборатории отремонтированы и оснащены лучшим оборудованием…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Единственным кабинетом, не оснащённым техникой, останется, пожалуй, один лишь кабинет биологи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овсюду цветы, и на окнах красивые шторы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Хочу, чтобы в кабинете музыки стояли пианино, гитара, барабаны и многие другие инструменты. .. А в кабинете изобразительного искусства висели прекрасные картины известных художников, стояли мольберты с большим количеством различных красок и кист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Зайдя в класс, я увидела, что на каждой парте стоит ноутбук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нутри здания будут просторные классы, электронные доски, стулья                      с пультом управления  и регулировкой положени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Я поняла, что в каждом кабинете восхитительный дизайн и современные технологии и что это школа моей мечт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а 4. Форма и содерж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Дети ходят без формы, но аккуратные и учатся хорошо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 каждого ученика на форме есть бейджик, чтобы учителя не путали имена учеников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се занятия длятся 30 минут, а на перемене, которая тоже равна 30 минутам, все идут в спортзал и тренируются там. Поэтому ребята предпочитают ходить  в лицей в спортивной форм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зависимости от успеваемости у разных учеников своя школьная форма: красная с желтым – форма отличников; желтая с чёрным – хорошистов; синяя                  с белым – форма троечников; зелёная с чёрным – двоечников. Форма выдаётся               на неделю и меняется в зависимости от оценок за неделю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а 5. О самом главном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читель объясняет материал с экрана или спрашивает учеников, а они отвечают устно или посылают свои ответы на экран мгновенным сообщением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роки географии и биологии часто проходят на природ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чителя на уроках будут использовать трёхмерные презентаци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 появлением «пять де»-технологий станут более интересными уроки истории, обществознания и географи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се ученики принимают участие в разных международных олимпиадах. Они ездят в гости к своим друзьям в Англию, США, Японию, чтобы изучать языки и культуру этих стран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А какие странные предметы в расписании! ОБЖК (основы безопасности жизнедеятельности в космосе), межгалактический язык, навыки космических полётов… Странно… Но интересно!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Концепцией лицея стала генерация мыслей и идей, а также их применение      в прикладной науке. Этой концепции соответствовало и здание лицея, и весь учебный процесс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А экзамены в этом лицее сдают? Нет!!! У учителя есть специальный сканирующий прибор. Положишь руку на экран – и сразу видно, выучил ты программу или нет. И домашние задания проверяют так ж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Теоретические знания лицеисты могли загружать прямо в память мозга. Классные занятия заключались в обсуждении новой информации, в продуцировании новых идей и гипотез. Появилось много новых дисциплин: планетоведение, телепатия, космическая навигация, инопланетный язык. Каждый лицеист мог заниматься в интересующей его научной сфер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Лицей стал крупным научным центром межпланетного значения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о знания даются ученикам те же и в том же объём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а 6. Тяжела ты, ноша лицеиста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Первое, что я бы хотел сделать, - это заменить все школьные книжки                     на нетбуки или </w:t>
      </w:r>
      <w:r>
        <w:rPr>
          <w:rFonts w:cs="Times New Roman" w:ascii="Times New Roman" w:hAnsi="Times New Roman"/>
          <w:sz w:val="28"/>
          <w:szCs w:val="28"/>
          <w:lang w:val="en-US"/>
        </w:rPr>
        <w:t>iPad</w:t>
      </w:r>
      <w:r>
        <w:rPr>
          <w:rFonts w:cs="Times New Roman" w:ascii="Times New Roman" w:hAnsi="Times New Roman"/>
          <w:sz w:val="28"/>
          <w:szCs w:val="28"/>
        </w:rPr>
        <w:t>. Считаю, что это очень удобно и легко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чащимся не придётся таскать горы учебников и тетрадей с конспектами. Вся нужная информация будет храниться под профилями учеников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А где же сумки и портфели? Они не нужны! В кармане у каждого ученика коробочка величиной с ладонь, в которой уместилась бы вся программ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чебников нет. Вместо них – карты памяти, которые вставляются                           в телефон, и всю информацию можно прочитать в нём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Лицеистам не придётся носить в школу учебники: они будут заключены                 в программе парты, которая выдаст изображение нужной книг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 7. Учёба учёбой, а обед по расписань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розвенел звонок, и все рванули на обед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дем по коридору. Первая дверь – это столовая. Вдоль стен – множество терминалов. Нажимаем клавишу с нужным набором блюд, и выезжает поднос                  с горячей пищ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толовая же была на открытом воздухе. Стоило только подумать о том, что ты хочешь есть, и оно появляется перед тобо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столовой каждый день на обед выставляется шведский стол со всеми деликатесами… Обеденное время продлено до 30 минут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А столовая была, как в сказке, огромная. Море вкусной еды: мороженое, пирожное… Все столы и стулья были обиты мягкой тканью. Везде висели телевизоры, и каждый мог смотреть всё, что душе угодно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итанье в столовой будет разнообразно, и учащийся должен иметь возможность выбора блюда, которое ему больше нравится. А оплачивать всё это можно с электронной карточки, деньги на которую кладут родители, и снять с неё деньги дети не могут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столовой должен быть ресторан, где можно заказать то, что тебе нравитс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столовой должны готовить вкусное второе и горячий суп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 питанием тоже не будет никаких проблем. После изобретения механизированных кухонных приборов поварам не придётся возиться                             со множеством посуды: всё сделают машины… Совет старшеклассников будет вносить свои корректив в меню столовой и даже разрабатывать новые блюда                    с поварам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а 8. В здоровом теле – здоровый ду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Дальше по коридору видим дверь в спортивный зал и бассейн. Там очень светло, потому что свет льётся через стеклянный купол. Залов для занятий несколько. Вот зал для лёгкой атлетики с множеством тренажёров. Вот зал                   для фитнеса с зеркалами от пола до потолка. А вот зал для занятий теннисом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портивный зал – просто загляденье! В нём есть всё, чтобы стать сильным спортсменом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Приближалась физкультура. Я боялась заходить в раздевалку, думая, что упаду в обморок. Она была огромная, с тремя душевыми и зеркалами на каждой стене. А сколько вешалок, скамеек, тумбочек для обуви!.. Нет, словами это                        не передашь! Но это ещё не всё. В лицее было 3 спортивных зала. Они были очень большие! Первый зал с искусственным покрытием  и огромными ворота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утбола. Второй зал был предназначен для баскетбола, волейбола и т.п. А                  в третьем был искусственный лёд, и за огромными дверями – глубокий бассейн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о самое главное – бассейн. Вода в нём тёплая, как в море. На дне – гладкий песок и камушки, а на поверхности плавают надувные дельфины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 9. И это всё о них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Обучение в школе всё так же будут вести учителя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Ещё школьниками будут созданы роботы, которые будут наводить порядок в классах и на участке школы, а также проверять тетради и позорить двоечников. У учителей появится больше времени, и они станут добрей и ласков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Для учителей организуют комнату отдыха, где каждый сможет провести свободное от уроков время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о моему мнению, в лицее должны быть молодые  учителя. Они обязаны быть добрыми, но справедливыми и доходчиво объяснять материал, свои решени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Может быть, наших любимых учителей заменят роботы, которые будут ещё тщательнее проверять домашнее задани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 даже некоторые точные науки будут преподаваться роботами, а                        не учителями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чителя не пишут на досках. Все их слова доски слышат и выводят сами.   У многих учителей аллергия на мел, а интерактивные доски – отличная альтернатива мел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чителя ставят только пятёрк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будущем лицее все друг друга любят, уважают и понимают. Самое главное – дружба между учениками и учителями! Я хочу, чтоб лицей был именно таким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 10. До чего дойдёт  прогресс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Если изучается какая-то страна, то все садятся в учебный сверхзвуковой самолёт и летят туда на экскурсию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Каждый ребёнок имеет часы со встроенным расписанием уроков и звонков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А ещё дети развлекаются в школе тем. Что создают свои голограммы. И одного ученика можно будет увидеть сразу в пяти местах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се объявления и расписание будут автоматически отправляться каждом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ол на ночь будет переворачиваться и опускаться в кислоту (чтобы отмылся), а  утром обратно переворачиватьс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раздевалке работают роботы. Пока мы учимся, они приводят нашу одежду в порядок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На уроках информатики мы будем работать на последних новинках и разработках от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а 11. У кого что болит… или Мечтать полез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место домашнего задания у нас в школе будет практика. Пусть мы и останемся дольше в школе, но зато дома будет сплошной отдых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Деньги утратят своё значение. Но всё так же дети будут бегать и играть                на Физкультур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 каждого кабинета будет стоять по несколько массажных кресел,                       на которых мы сможем отдохнуть, ожидая следующих уроков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очью лицей будет охраняться видеокамерами и сигнализацией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Каждый ученик, закончивший лицей, сможет поступить в любой ведущий университет страны без экзаменов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о в одном я уверен точно: дети и в будущем лицее будут такими же дружелюбными и жизнерадостным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се стулья в лицее будут сделаны из пластика и обиты мягкой тканью, чтобы не появлялись стрелки на колготках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Лицей стал крупным научным центром межпланетного значения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а последняя. Где на всё это взять деньг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ли С миру – по нитке, лицею – достойный бюдж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а дворе 22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век. Значительно улучшилось экономическое развитие страны… Значительно увеличилась зарплата учителей…Благодаря увеличению бюджета построены новые корпусы для лице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 всё это, конечно же, будет за счёт государства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о моему мнению, через примерно сотню лет лицеисты откроют формулу философского камня. Ученики, открывшие философский камень, будут всемирно знамениты. Подобный лицей построят в каждом городе каждой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пил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а дворе 22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век. Стоит прекрасная погода, светит яркое солнце, а ты стоишь, смотришь на здание лицея, на спешащих в него детей, вспоминаешь, как когда-то так же спешил сюда, и думаешь: «Удачи тебе, ЛИЦЕЙ! Счастья, процветания! Ты это заслужил!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24:00Z</dcterms:created>
  <dc:creator>Антон</dc:creator>
  <dc:description/>
  <cp:keywords/>
  <dc:language>en-US</dc:language>
  <cp:lastModifiedBy>Антон</cp:lastModifiedBy>
  <dcterms:modified xsi:type="dcterms:W3CDTF">2013-10-15T17:03:00Z</dcterms:modified>
  <cp:revision>4</cp:revision>
  <dc:subject/>
  <dc:title>ПРЕКРАСНОЕ ДАЛЁКО, ИЛИ ЛИЦЕЙ БУДУЩЕГО</dc:title>
</cp:coreProperties>
</file>