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для родите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бщении с детьми не рекомендуется употреблять следующие выра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ысячу раз говорил тебе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раз надо повторять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ем ты только думаешь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жели тебе трудно запомнить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тановишь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такой же, как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тань, некогда мн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Оля (Катя, Вася  т.д.) такая, а ты-нет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бщении с детьми рекомендуется употреблять следующие выра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, что у меня есть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у меня молод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я очень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 ты это сделал, научи меня эт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тебе, я тебе очень благода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 не ты, я бы никогда с этим не справил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одительский дневник. </w:t>
      </w:r>
    </w:p>
    <w:p>
      <w:pPr>
        <w:pStyle w:val="Normal"/>
        <w:rPr/>
      </w:pPr>
      <w:r>
        <w:rPr>
          <w:b/>
          <w:sz w:val="28"/>
          <w:szCs w:val="28"/>
        </w:rPr>
        <w:t>Родителям желательно выполнять следующие правила при общении с детьми:</w:t>
      </w:r>
    </w:p>
    <w:p>
      <w:pPr>
        <w:pStyle w:val="Normal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Безусловно принимайте своего ребенка.</w:t>
      </w:r>
    </w:p>
    <w:p>
      <w:pPr>
        <w:pStyle w:val="Normal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Активно слушайте его, сочувствуйте, сопережи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Как можно чаще бывайте с ним, занимайтесь, читайте, играйте, пишите друг другу письма и записки. </w:t>
      </w:r>
    </w:p>
    <w:p>
      <w:pPr>
        <w:pStyle w:val="Normal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Не вмешивайтесь в его занятия, которые он может выполнить сам. </w:t>
      </w:r>
    </w:p>
    <w:p>
      <w:pPr>
        <w:pStyle w:val="Normal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Помогайте, когда просит. </w:t>
      </w:r>
    </w:p>
    <w:p>
      <w:pPr>
        <w:pStyle w:val="Normal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Поддерживайте и отмечайте успехи.    </w:t>
      </w:r>
    </w:p>
    <w:p>
      <w:pPr>
        <w:pStyle w:val="Normal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Рассказывайте о своих проблемах, делитесь чувствами.</w:t>
      </w:r>
    </w:p>
    <w:p>
      <w:pPr>
        <w:pStyle w:val="Normal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Разрешайте конфликты мирно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Надеюсь, что эти несложные советы помогут вам  достигнуть успехов в воспитании ребё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7:24:00Z</dcterms:created>
  <dc:creator>Лилия</dc:creator>
  <dc:description/>
  <dc:language>en-US</dc:language>
  <cp:lastModifiedBy>Лилия</cp:lastModifiedBy>
  <cp:lastPrinted>2005-12-19T21:46:00Z</cp:lastPrinted>
  <dcterms:modified xsi:type="dcterms:W3CDTF">2005-12-19T18:47:00Z</dcterms:modified>
  <cp:revision>9</cp:revision>
  <dc:subject/>
  <dc:title>При общение с детьми не рекомендуется употреблять следующие выражения :</dc:title>
</cp:coreProperties>
</file>