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4133850" cy="699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699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ЗОЛОТЫЕ» правила воспит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тарайтесь сделать так, чтобы только вы снимали его эмоциональное напря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 запрещайте детям выражать отрицательные эмо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мейте принять и любить его таким, каков он е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виновение, послушание и исполнительность будут там, где они предъявляются разум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 агрессивным проявлениям в поведении ребёнка приводит агрессивность семь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Памятка </w:t>
                            </w: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«Садимся за урок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1. Садись за уроки всегда в одно и то же врем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2. Проветри комнату за 10 минут до начала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3. Выключи радио, телевизор. В комнате, где ты работаешь, должно быть тих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4. Уточни расписание уроков на завтра. Проверь, все ли задания записаны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дневни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5. Приготовь письменные принадлежности для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6. Убери со стола все лишне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7. Пришло время начать работу. Сядь удобно, открой учебник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0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«ЗОЛОТЫЕ» правила воспитания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старайтесь сделать так, чтобы только вы снимали его эмоциональное напряжени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е запрещайте детям выражать отрицательные эмоции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мейте принять и любить его таким, каков он есть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виновение, послушание и исполнительность будут там, где они предъявляются разумно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К агрессивным проявлениям в поведении ребёнка приводит агрессивность семьи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Памятка </w:t>
                      </w: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«Садимся за урок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1. Садись за уроки всегда в одно и то же время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2. Проветри комнату за 10 минут до начала занятий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3. Выключи радио, телевизор. В комнате, где ты работаешь, должно быть тихо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4. Уточни расписание уроков на завтра. Проверь, все ли задания записаны 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дневник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5. Приготовь письменные принадлежности для занятий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6. Убери со стола все лишне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7. Пришло время начать работу. Сядь удобно, открой учебник…</w:t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-238125</wp:posOffset>
                </wp:positionV>
                <wp:extent cx="4133850" cy="6991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699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ЗОЛОТЫЕ» правила воспит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тарайтесь сделать так, чтобы только вы снимали его эмоциональное напря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 запрещайте детям выражать отрицательные эмо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мейте принять и любить его таким, каков он е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виновение, послушание и исполнительность будут там, где они предъявляются разум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К агрессивным проявлениям в поведении ребёнка приводит агрессивность семьи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NewRomanPS-BoldMT" w:ascii="TimesNewRomanPS-BoldMT" w:hAnsi="TimesNewRomanPS-BoldMT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Памятка </w:t>
                            </w:r>
                            <w:r>
                              <w:rPr>
                                <w:rFonts w:cs="TimesNewRomanPS-BoldItalicMT" w:ascii="TimesNewRomanPS-BoldItalicMT" w:hAnsi="TimesNewRomanPS-BoldItalicMT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«Садимся за урок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1. Садись за уроки всегда в одно и то же врем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2. Проветри комнату за 10 минут до начала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3. Выключи радио, телевизор. В комнате, где ты работаешь, должно быть тих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4. Уточни расписание уроков на завтра. Проверь, все ли задания записаны 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дневни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5. Приготовь письменные принадлежности для занят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6. Убери со стола все лишне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  <w:t>7. Пришло время начать работу. Сядь удобно, открой учебник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PSMT" w:hAnsi="TimesNewRomanPSMT" w:cs="TimesNewRomanPSMT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NewRomanPSMT" w:ascii="TimesNewRomanPSMT" w:hAnsi="TimesNewRomanPSMT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0.5pt;mso-wrap-distance-left:9.05pt;mso-wrap-distance-right:9.05pt;mso-wrap-distance-top:0pt;mso-wrap-distance-bottom:0pt;margin-top:-18.7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«ЗОЛОТЫЕ» правила воспитания: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старайтесь сделать так, чтобы только вы снимали его эмоциональное напряжени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е запрещайте детям выражать отрицательные эмоции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мейте принять и любить его таким, каков он есть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виновение, послушание и исполнительность будут там, где они предъявляются разумно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К агрессивным проявлениям в поведении ребёнка приводит агрессивность семьи.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NewRomanPS-BoldMT" w:ascii="TimesNewRomanPS-BoldMT" w:hAnsi="TimesNewRomanPS-BoldMT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Памятка </w:t>
                      </w:r>
                      <w:r>
                        <w:rPr>
                          <w:rFonts w:cs="TimesNewRomanPS-BoldItalicMT" w:ascii="TimesNewRomanPS-BoldItalicMT" w:hAnsi="TimesNewRomanPS-BoldItalicMT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«Садимся за урок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1. Садись за уроки всегда в одно и то же время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2. Проветри комнату за 10 минут до начала занятий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3. Выключи радио, телевизор. В комнате, где ты работаешь, должно быть тихо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4. Уточни расписание уроков на завтра. Проверь, все ли задания записаны 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дневник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5. Приготовь письменные принадлежности для занятий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6. Убери со стола все лишне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  <w:t>7. Пришло время начать работу. Сядь удобно, открой учебник…</w:t>
                      </w:r>
                    </w:p>
                    <w:p>
                      <w:pPr>
                        <w:pStyle w:val="Normal"/>
                        <w:rPr>
                          <w:rFonts w:ascii="TimesNewRomanPSMT" w:hAnsi="TimesNewRomanPSMT" w:cs="TimesNewRomanPSMT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NewRomanPSMT" w:ascii="TimesNewRomanPSMT" w:hAnsi="TimesNewRomanPSMT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cc"/>
    <w:family w:val="auto"/>
    <w:pitch w:val="default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3:15:00Z</dcterms:created>
  <dc:creator>Admin</dc:creator>
  <dc:description/>
  <cp:keywords/>
  <dc:language>en-US</dc:language>
  <cp:lastModifiedBy>Admin</cp:lastModifiedBy>
  <dcterms:modified xsi:type="dcterms:W3CDTF">2011-10-15T03:22:00Z</dcterms:modified>
  <cp:revision>1</cp:revision>
  <dc:subject/>
  <dc:title/>
</cp:coreProperties>
</file>