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о-ориентированный проект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работы по предупреждению и профил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й осанки в начальной школ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</w:t>
      </w:r>
      <w:r>
        <w:rPr>
          <w:b/>
        </w:rPr>
        <w:t>Выполнила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учитель физической культуры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МБОУ УСОШ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Голубева Юлия Иван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домля</w:t>
      </w:r>
    </w:p>
    <w:p>
      <w:pPr>
        <w:pStyle w:val="Normal"/>
        <w:jc w:val="center"/>
        <w:rPr/>
      </w:pPr>
      <w:r>
        <w:rPr/>
        <w:t>2013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основание выбора темы………………………………………...........................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тапы проектирования…………………………………………………………….4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ловия реализации проекта……………………………………………………....5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зм достижения цели………………………………………………………..6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тоги реализации проекта………………………………………………………....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исок литературы…………………………………………………………………8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ложе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1.</w:t>
      </w:r>
      <w:r>
        <w:rPr/>
        <w:t xml:space="preserve"> Доклад на тему: «Профилактика нарушений осанки, сколиоза, плоскостопия»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2.</w:t>
      </w:r>
      <w:r>
        <w:rPr/>
        <w:t xml:space="preserve"> Сводная ведомость состояния здоровья учащихся МБОУ УСОШ №4 за 2012-13 учебный год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3.</w:t>
      </w:r>
      <w:r>
        <w:rPr/>
        <w:t xml:space="preserve"> Сводная ведомость обследования учащихся по заболеваниям опорно-двигательной системы за последние три года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4</w:t>
      </w:r>
      <w:r>
        <w:rPr/>
        <w:t>. Заключение по результатам обследования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5</w:t>
      </w:r>
      <w:r>
        <w:rPr/>
        <w:t>. Тематическое планирование занятий ЛФК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6.</w:t>
      </w:r>
      <w:r>
        <w:rPr/>
        <w:t xml:space="preserve"> Упражнения  на формирование правильной осанки, профилактику сколиоза, плоскостопия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7.</w:t>
      </w:r>
      <w:r>
        <w:rPr/>
        <w:t xml:space="preserve"> Конспект урока по теме: «ОРУ с гимнастической палкой на формирование правильной осанки. Подвижная игра «Мяч среднему»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8.</w:t>
      </w:r>
      <w:r>
        <w:rPr/>
        <w:t xml:space="preserve"> Конспект урока по теме: «Осанка – стройная спина»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9</w:t>
      </w:r>
      <w:r>
        <w:rPr/>
        <w:t>. Протокол родительского собрания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10</w:t>
      </w:r>
      <w:r>
        <w:rPr/>
        <w:t>. Сводная ведомость обследования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11.</w:t>
      </w:r>
      <w:r>
        <w:rPr/>
        <w:t xml:space="preserve"> Сравнительный график заболеваний опорно-двигательной системы учащих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выбора 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ормирование осанки у школьников связано с основными задачами предмета «Физическая культура» и проводится с учетом возрастных особенностей развития учащихся. Обучение правильной осанке в I-IV классах направлено на привитие навыка правильной осанки и профилактику отрицательных влияний однообразных поз и малоподвижного режима, характерного для учебного труда.</w:t>
      </w:r>
    </w:p>
    <w:p>
      <w:pPr>
        <w:pStyle w:val="Normal"/>
        <w:jc w:val="both"/>
        <w:rPr/>
      </w:pPr>
      <w:r>
        <w:rPr/>
        <w:tab/>
        <w:t>Под осанкой принято понимать привычное положение тела. Правильная осанка характеризуется: прямым положением туловища и головы; развернутой грудной клеткой; отведенными назад плечами, находящимися на одном уровне; нормальными естественными изгибами позвоночника; полностью выпрямленными в тазобедренных и коленных суставах ногами; прилегающими к грудной клетке лопатками, находящимися на одинаковой высоте.</w:t>
      </w:r>
    </w:p>
    <w:p>
      <w:pPr>
        <w:pStyle w:val="Normal"/>
        <w:jc w:val="both"/>
        <w:rPr/>
      </w:pPr>
      <w:r>
        <w:rPr/>
        <w:tab/>
        <w:t>Нарушения осанки являются одним из наиболее часто встречающихся заболеваний опорно-двигательного аппарата школьников. Их возникновению способствуют нагрузка ребенка, резкое ограничение двигательной активности, увеличение статической нагрузки, связанного с необходимостью длительного поддержания рабочей позы, неправильное сидение за партой, привычка носить тяжести в одной руке и т.д.</w:t>
      </w:r>
    </w:p>
    <w:p>
      <w:pPr>
        <w:pStyle w:val="Normal"/>
        <w:jc w:val="both"/>
        <w:rPr/>
      </w:pPr>
      <w:r>
        <w:rPr/>
        <w:tab/>
        <w:t>Часто нарушение осанки сочетается с плоскостопием, которое нередко возникает в результате переутомления и ослабления мышц голени и стопы. Плоскостопие отрицательно влияет на положение таза и позвоночника, что ведет к нарушению осанки, задерживает общее физическое развитие.</w:t>
      </w:r>
    </w:p>
    <w:p>
      <w:pPr>
        <w:pStyle w:val="Normal"/>
        <w:jc w:val="both"/>
        <w:rPr/>
      </w:pPr>
      <w:r>
        <w:rPr/>
        <w:tab/>
        <w:t>В нашей школе проводился сравнительный анализ детей, имеющих заболевания опорно-двигательной системы, за последние три года. Было выявлено, что количество детей имеющих нарушение осанки увеличилось на 11%, а детей имеющих плоскостопие на 2%. (Приложение 3).</w:t>
      </w:r>
    </w:p>
    <w:p>
      <w:pPr>
        <w:pStyle w:val="Normal"/>
        <w:jc w:val="both"/>
        <w:rPr/>
      </w:pPr>
      <w:r>
        <w:rPr/>
        <w:tab/>
        <w:t>Но, необходимо учитывать, что дети, приходящие в 1-ые классы, уже имеют отклонения в состоянии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ывод:</w:t>
      </w:r>
      <w:r>
        <w:rPr/>
        <w:t xml:space="preserve"> организация образовательного процесса по здоровьесберегающим технологиям, пропаганда здорового образа жизни одно из приоритетных направлений в работе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ь:</w:t>
      </w:r>
      <w:r>
        <w:rPr/>
        <w:t xml:space="preserve"> необходимо обеспечить школьнику возможность сохранить здоровье, сформировать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ести диагностику состояния здоровья учащихся и отслеживать параметры развития организма ребенка в динамик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итывать изменения состояния здоровья и развития, учащихся при организации образовательного процесс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овать учебно-воспитательный процесс с учетом требований и норм СанПина в условиях здоровьесберегающей педагоги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учить сущность работы по профилактике нарушений осанки, сколиоза, плоскостоп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вершенствовать систему физкультурно-оздоровительных мероприят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ать систему упражнений для профилактики заболеваний опорно-двигатель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Этап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этап – подготовительны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здать научно-теоретическую базу для осуществления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анализировать состояние здоровья учащихс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ить литературу по тем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готовить выступление на тему: «Профилактика нарушений осанки, сколиоза, плоскостопия» для выступления на родительском собр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отать систему упражнений по профилактике нарушений оса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этап – основ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рганизовать работу по профилактике нарушений осанки, сколиоза, плоскост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обучение на уроках с учетом индивидуальных особенностей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ть наблюдение над состоянием здоровья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ть тематическое планирование занятий на лечебной физкуль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сти в образовательный процесс  упражнения направленные на предупреждение и профилактику нарушений осанки, сколиоза, плоскост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этап – заключительны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общить результаты работы, выявить недост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диагностику состояния здоровья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ь результаты первичной и заключительной диагнос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вести итоги выполненной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реализации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будет реализован, когд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ель познакомится с научной литературой, обобщит опыт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удет накоплена материально-техническая б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стигнут необходимый уровень мотиваци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дним из приоритетных направлений в работе школы будет пропаганда здорового образа жи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гноз проблем при внедр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зменение образовательного процесса предполагает ряд проблем при его реализ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недостаточная подготовленность учител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недостаточное материально-техническое оснащение школ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недостаток двигательной активности учащих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несоблюдение гигиенических требований в организации образовательного процесса (высота парт, проветривани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низкий уровень культуры здоровья учащихся и учите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) незаинтересованность родителей в укреплении здоровья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Механизм достижения ц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112"/>
        <w:gridCol w:w="1559"/>
        <w:gridCol w:w="407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этап – подготовительны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литературу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– окт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материала по теме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на тему «Профилактика нарушений осанки, сколиоза, плоскостоп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– окт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. </w:t>
            </w:r>
          </w:p>
          <w:p>
            <w:pPr>
              <w:pStyle w:val="Normal"/>
              <w:jc w:val="both"/>
              <w:rPr/>
            </w:pPr>
            <w:r>
              <w:rPr/>
              <w:t>Доклад на тему: «Профилактика нарушений осанки, сколиоза, плоскостопия»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равнительный анализ состояния здоровья учащихся МБОУ УСОШ№4 за 2012-13 учебный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. </w:t>
            </w:r>
          </w:p>
          <w:p>
            <w:pPr>
              <w:pStyle w:val="Normal"/>
              <w:jc w:val="both"/>
              <w:rPr/>
            </w:pPr>
            <w:r>
              <w:rPr/>
              <w:t>Сводная ведомость состояния здоровья учащихся МБОУ УСОШ№4 за 2012-13 учебный  год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водную ведомость по заболеваниям опорно-двигательной системы за последние три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. </w:t>
            </w:r>
          </w:p>
          <w:p>
            <w:pPr>
              <w:pStyle w:val="Normal"/>
              <w:jc w:val="both"/>
              <w:rPr/>
            </w:pPr>
            <w:r>
              <w:rPr/>
              <w:t>Сводная ведомость обследования учащихся по заболеваниям опорно-двигательной системы за последние три года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заключение по результатам об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4. Заключение по результатам обследования.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этап – основно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тематическое планирование занятий по лечебной физкульту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– дека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5. Тематическое планирование занятий ЛФК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наблюдение над отдельными учащими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 и учителей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систему упражнений и игр на формирование правильной осанки, профилактику сколиоза, плоскостоп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6. Упражнения  на формирование правильной осанки, профилактику сколиоза, плоскостопия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урок – показ для учителе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7. </w:t>
            </w:r>
          </w:p>
          <w:p>
            <w:pPr>
              <w:pStyle w:val="Normal"/>
              <w:jc w:val="both"/>
              <w:rPr/>
            </w:pPr>
            <w:r>
              <w:rPr/>
              <w:t>Конспект урока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урок – беседу для учащихся  по теме: «Осанка – стройная спи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8. </w:t>
            </w:r>
          </w:p>
          <w:p>
            <w:pPr>
              <w:pStyle w:val="Normal"/>
              <w:jc w:val="both"/>
              <w:rPr/>
            </w:pPr>
            <w:r>
              <w:rPr/>
              <w:t>Конспект урока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одительское собрание на тему: «Профилактика нарушений осанки, сколиоза, плоскостоп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родительского собрания. 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этап – заключительны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иагностику состояния здоровья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0. </w:t>
            </w:r>
          </w:p>
          <w:p>
            <w:pPr>
              <w:pStyle w:val="Normal"/>
              <w:jc w:val="both"/>
              <w:rPr/>
            </w:pPr>
            <w:r>
              <w:rPr/>
              <w:t>Сводная ведомость обследования.</w:t>
            </w:r>
          </w:p>
        </w:tc>
      </w:tr>
      <w:tr>
        <w:trPr>
          <w:trHeight w:val="8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водную ведом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0. </w:t>
            </w:r>
          </w:p>
          <w:p>
            <w:pPr>
              <w:pStyle w:val="Normal"/>
              <w:jc w:val="both"/>
              <w:rPr/>
            </w:pPr>
            <w:r>
              <w:rPr/>
              <w:t>Сводная ведомость обследования.</w:t>
            </w:r>
          </w:p>
        </w:tc>
      </w:tr>
      <w:tr>
        <w:trPr>
          <w:trHeight w:val="10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ить опыт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МО по теме: «Система работы по предупреждению и профилактике нарушений осанки  в начальной школе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реализации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оект находится на основной стадии реализации. Изучена литература по теме. Книга Валентины Ковалько «Здоровьесберегающие технологии» содержит теоретическую и практическую информацию о современном состоянии педагогики здоровьесбережения в начальной школе. </w:t>
      </w:r>
    </w:p>
    <w:p>
      <w:pPr>
        <w:pStyle w:val="Normal"/>
        <w:jc w:val="both"/>
        <w:rPr/>
      </w:pPr>
      <w:r>
        <w:rPr/>
        <w:tab/>
        <w:t>Помимо четких теоретических выкладок в пособии приводится конкретная программа здорового образа жизни и технология реализации школы здоровья на базе общеобразовательного заведения. Обобщены и представлены сценарии уроков и перемен здоровья, внеклассных мероприятий; классифицирован различный развлекательный материал для использования в двигательных играх с педагогической направленностью и физкультминутках.</w:t>
      </w:r>
    </w:p>
    <w:p>
      <w:pPr>
        <w:pStyle w:val="Normal"/>
        <w:jc w:val="both"/>
        <w:rPr/>
      </w:pPr>
      <w:r>
        <w:rPr/>
        <w:tab/>
        <w:t>В школе был проведен сравнительный анализ состояния здоровья учащихся за последние три года. Разработана и введена в образовательный процесс система упражнений  по профилактике и предупреждению нарушений осанки, сколиоза, плоскостопия. Ведется контроль над состоянием здоровья детей, имеющих заболевания опорно-двигательной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нтропова М.В. Физическое развитие ребенка/Под ред. В.И. Козлова, Д.А. Форбер. – М., 198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банский Ю.К. Оптимизация учебно-воспитательного процесса. – М.: Просвещение, 1982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льсевич В.К., Запорожанов В.А. Физическая активность человека. – Киев: Здоровье, - 1987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йнбаум Я.С. Дозирование физических нагрузок школьников. М., Просвещение, 1991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ьяченко В.К. Общие формы организации процесса обучения. – Красноярск, 1984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льющенков В.В., Берсенева Т.А. Здоровье и образование. – СПб, 199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линова Г.С., Мягкова А.Н. Учебная нагрузка и здоровье школьников/ Человек. Культура. Здоровье. – М., генезис, 1997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чашкин В.М. Физическое воспитание в начальной школе: Пособие для учителей. – 3 изд. – М., 198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валько В.И. Здоровьесберегающие технологии в начальной школе. 1-4 классы. – М.: «Вако», 2004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аренко Л.Д. Оздоровительные основы физических упражнений. – М., 2002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левко Г.К. Современные образовательные технологии. – М., 199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мирнов Н.К. Здоровьесберегающие образовательные технологии в работе учителя и школы. – М.: АРКТИ, 200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ременные образовательные технологии. Основные понятия и обзор/ Петровский Г.И. – Мн.: НИО, 2000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на тему: «Профилактика нарушений осанки, сколиоза, плоскостоп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Нарушения осанки являются одним из наиболее часто встречающихся заболеваний опорно-двигательного аппарата школьников. Их возникновению способствуют перегрузка ребенка, неправильное сидение за партой, привычка носить тяжести в одной руке, несоответствие мебели росту ребенка и т.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 самого начала обучения в школе в жизни учащихся появляются некоторые отрицательные моменты: резкое ограничение двигательной активности, увеличение статической нагрузки, связанное с необходимостью длительного поддержания рабочей поз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ормирование осанки у школьников связано с основными задачами предмета «Физическая культура» и проводится с учетом возрастных особенностей развития учащихся. Обучение правильной осанке в 1-4 классах направлено на привитие  навыка правильной осанки и профилактику отрицательных влияний однообразных поз и малоподвижного режима, характерного для учебного тру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так, под осанкой принято понимать привычное положение тела. Правильная осанка характеризуется: прямым положением туловища и головы; развернутой грудной клеткой; отведенными назад плечами, находящимися на одном уровне; нормальными естественными изгибами позвоночника; полностью выпрямленными в тазобедренных и коленных суставах ногами; прилегающими к грудной клетке лопатками,- находящимися на одинаковой высот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огут обнаруживаться следующие нарушения осанки: ассиметрия плеч (разноплечие), разное положение лопаток(опускание одной из них, неодинаковое выступание углов лопаток и расхождение этих углов кнаружи), а так же разные линии талии, боковой изгиб позвоночн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колиоз - это боковое искривление позвоночника. Могут быть сколиозы врожденные и возникающие в процессе роста ребенка. Принято делить сколиозы на простой, при котором имеется изгиб в одну сторону, и сложный - изгибы в обе стороны. Причиной приобретенного сколиоза чаще всего может быть слабое физическое развитие ребен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личают три степени сколиоз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первой степени отмечаются небольшая сглаженность треугольника талии с одной стороны, легкая ассиметрия лопаток, неодинаковая высота плеч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ая степень характеризуется четко выраженным противоискривлением позвоночника, развитием реберного горба, неодинаковым уровнем стояния лопаток и плеч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третьей степени характерны уже стойко сформированные анатомические изменения в позвоночнике, что влечет за собой неправильное развитие грудной клетки, проявляющееся в образовании реберного горба, в деформации грудной клет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асто нарушение осанки сочетается с плоскостопием, которое нередко возникает в результате переутомления и ослабления мышц голени и стопы. Различают нормальную, плоскую и полую стопы. У людей с плоской и полой стопами при длительной ходьбе, стоянии, беге, прыжках появляются боли в ногах и спине. Все это сказывается на общем физическом развитии и осан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укрепления мышц, поддерживающих свод стопы, рекомендуется хождение босиком по неровной, но мягкой поверхности ( песок, мягкий грунт, эластичный ворс ковровых покрытий). Полезны специальные профилактические упражнения, например, ходьба на носках, на пятках, на внутренней и внешней краях стоп, захват предметов пальцами ног. А так же массаж, ношение специальной обув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сколиозах используют пассивную и активную коррек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ктивная коррекция включает упражнения для укрепления мышц стопы, выработки правильной осанки, улучшения функции дыхания, что положительно сказывается на форме грудной клетки, для улучшения общего физического развит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пассивной коррекции относятся применение массажа, ношение корсе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школе упражнения для формирования осанки включаются в комплексы утренней гимнастики, физкультурных минутках на уроках, в группе досуговой деятельности, и, конечно, на уроках по физической культуре. Это упражнения с гимнастическими палками, мячами, лежа на спине, животе и на боку; дыхательные упражнения на расслабление; игры подвижные и малоподвижные; гимнастические упражнения; висы; упражнения на равновесие. Не рекомендуются упражнения с подниманием тяжестей, а вот лыжные прогулки очень полез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комендации по профилактике и коррекции нарушений осанки у детей в домашних условиях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язателен дневной отдых 10-15 минут сразу после возвращения из школ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обрать письменный стол и стул соответственно росту ребенка и следить за тем, чтобы ребенок правильно сиде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бегать длительного сохранения одних и тех же поз (более 30-40минут). Обязательно чередовать выполнение письменных и устных уроков. Устные уроки учить лежа на животе на полу, подстелив одеяло ( под грудь положить валик из подушки или одеяла),при хорошем освеще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осить рюкзаки на широких ремнях, нельзя носить сумку на одном плеч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ать на твердой постели, подушка маленькая. Пользоваться раскладушками и пружинными матрацами нельз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дать предпочтение подвижным играм на свежем воздухе, прогулк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рацион обязательно включать продукты богатые кальцием, фосфором, магние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жедневно выполнять упражнения из комплекса лечебной гимнастики(20-25минут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состояния здоровья учащихся МБОУ УСОШ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-13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851"/>
        <w:gridCol w:w="987"/>
        <w:gridCol w:w="850"/>
        <w:gridCol w:w="856"/>
        <w:gridCol w:w="851"/>
        <w:gridCol w:w="829"/>
        <w:gridCol w:w="872"/>
        <w:gridCol w:w="992"/>
        <w:gridCol w:w="992"/>
        <w:gridCol w:w="992"/>
        <w:gridCol w:w="993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р. Здоровья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 6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-8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II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3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. гр.осно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-62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35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с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-57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6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оп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8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25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.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</w:rPr>
      </w:pPr>
      <w:r>
        <w:rPr>
          <w:b/>
        </w:rPr>
        <w:t>Сравнительный график по заболеваниям опорно-двигательной системы в МБОУ УСОШ№4 за 2010-13 учебные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97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8pt;margin-top:2.05pt;width:647.15pt;height:374.4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689624589" r:id="rId4"/>
        </w:objec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5205</wp:posOffset>
                </wp:positionH>
                <wp:positionV relativeFrom="paragraph">
                  <wp:posOffset>97790</wp:posOffset>
                </wp:positionV>
                <wp:extent cx="247650" cy="257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7.7pt;mso-position-vertical-relative:text;margin-left:-1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5055</wp:posOffset>
                </wp:positionH>
                <wp:positionV relativeFrom="paragraph">
                  <wp:posOffset>2540</wp:posOffset>
                </wp:positionV>
                <wp:extent cx="4953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0.2pt;mso-position-vertical-relative:text;margin-left:-3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37555</wp:posOffset>
                </wp:positionH>
                <wp:positionV relativeFrom="paragraph">
                  <wp:posOffset>17145</wp:posOffset>
                </wp:positionV>
                <wp:extent cx="49530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1.35pt;mso-position-vertical-relative:text;margin-left:-4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18630</wp:posOffset>
                </wp:positionH>
                <wp:positionV relativeFrom="paragraph">
                  <wp:posOffset>98425</wp:posOffset>
                </wp:positionV>
                <wp:extent cx="49530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7.75pt;mso-position-vertical-relative:text;margin-left:-5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9755</wp:posOffset>
                </wp:positionH>
                <wp:positionV relativeFrom="paragraph">
                  <wp:posOffset>153670</wp:posOffset>
                </wp:positionV>
                <wp:extent cx="49530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12.1pt;mso-position-vertical-relative:text;margin-left:-3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2255</wp:posOffset>
                </wp:positionH>
                <wp:positionV relativeFrom="paragraph">
                  <wp:posOffset>-2540</wp:posOffset>
                </wp:positionV>
                <wp:extent cx="495300" cy="285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-0.2pt;mso-position-vertical-relative:text;margin-left:-4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08955</wp:posOffset>
                </wp:positionH>
                <wp:positionV relativeFrom="paragraph">
                  <wp:posOffset>54610</wp:posOffset>
                </wp:positionV>
                <wp:extent cx="495300" cy="2857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4.3pt;mso-position-vertical-relative:text;margin-left:-4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32855</wp:posOffset>
                </wp:positionH>
                <wp:positionV relativeFrom="paragraph">
                  <wp:posOffset>54610</wp:posOffset>
                </wp:positionV>
                <wp:extent cx="495300" cy="2857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4.3pt;mso-position-vertical-relative:text;margin-left:-4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61455</wp:posOffset>
                </wp:positionH>
                <wp:positionV relativeFrom="paragraph">
                  <wp:posOffset>54610</wp:posOffset>
                </wp:positionV>
                <wp:extent cx="495300" cy="2857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4.3pt;mso-position-vertical-relative:text;margin-left:-5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85030</wp:posOffset>
                </wp:positionH>
                <wp:positionV relativeFrom="paragraph">
                  <wp:posOffset>-2540</wp:posOffset>
                </wp:positionV>
                <wp:extent cx="495300" cy="285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-0.2pt;mso-position-vertical-relative:text;margin-left:-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по результатам об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Был проведен сравнительный анализ детей, имеющих заболевания опорно-двигательной системы, за последние три года. Выявлено, что количество детей, имеющих нарушение осанки, увеличилось на 11%, а детей имеющих плоскостопие на 2%. Но, необходимо учитывать, что дети, приходящие в 1-ые классы, уже имеют отклонения в состоянии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ыв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я образовательного процесса по здоровьесберегающим технологиям, пропаганда здорового образа жизни одно из приоритетных направлений в работе школы. Необходимо обеспечить школьнику возможность сохранить здоровье, сформировать необходимые знания, умения и навыки по здоровому образу жизни, научить использовать полученные знания в повседневной жизни. А также совершенствовать систему физкультурно-оздоровительных мероприятий, разработать систему упражнений для профилактики заболеваний опорно-двигатель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занятий ЛФ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11"/>
        <w:gridCol w:w="109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Тем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ы занятия ЛФК? Подвижные игры на формирование правильной осан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ужна правильная осанка? Разучивание комплекса упражнений в движен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омплекса упражнений в движении. Упражнения на гимнастической стенке. П/и «Ловишки»- «Самолет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ая и неправильная осанка. Разучивание комплекса упражнений с гимнастической палкой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упражнений с гимнастической палкой. Упражнения для мышц стопы. П/и «Ловишки»-«Часовой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оверить осанку? Упражнения в движении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гимнастической палкой. П/и «Ловишки»-«Звездочк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бывает плохая осанка? Разучивание комплекса упражнений у стены. Упражнения на равновеси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омплекса упражнений у стены. Упражнения для мышц стопы. П/и «Ловишки»-«Ракет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добиться правильной осанки? Передача мяча. «Лодочка»-«Велосипед»-«Ножницы».  Упражнения в движен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гимнастической палкой.П/и «Ловишки»-Ласточк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смешанного комплекса упражнений при нарушениях осанки, сколиозе. Упражнения на равновеси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смешанного комплекса упражнений при нарушениях осанки, сколиозе. Подвижные игр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упражнений для профилактики плоскостопия. Упражнения у стены. П/и «Ловишки»-«Балерин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гимнастической стенке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одочка»-«Велосипед»-«Ножницы». Подвижные игры на формирование правильной осан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комплекса упражнений лежа на животе, спине и на боку. Упражнения в движен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омплекса упражнений лежа на спине, животе и на боку. Подвижные игр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гимнастической палкой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у стены. Подвижные игры на формирование правильной осан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шанный комплекс упражнений. Упражнения на гимнастической стенке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для профилактики плоскостопия. «Лодочка»-«Велосипед»-«Ножницы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 лежа на спине, животе и на боку. П/и по выбору детей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движении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гимнастической палкой и на равновесие. П/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у стены. «Лодочка»- «Велосипед»- «Ножницы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й комплекс упражнений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для профилактики плоскостопия и на гимнастической стенк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лежа на животе, спине и на боку. П/и по выбору детей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движении и с гимнастической палкой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у стены. П/и для формирования правильной осан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гимнастической стенке и на равновесие. П/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 на формирование правильной осанки, профилактику сколиоза, плоскостоп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в движ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дьба на носках, руки на пояс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дьба на пятках, руки вперед ( ладони внутр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дьба приставными шагами ( пятка к носку), руки на пояс. ( 1-2-3-вдох,4-5-6-7-8-выдох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Чайка» ( обычный шаг, руки в стороны - рывки, ладони вверх)-6-8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и « в замке» над головой, на каждый шаг рывки руками назад-6-8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и «в замке» за спиной, на каждый шаг рывки руками-6-8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Цапля» ( руки согнуты в локтях впереди перед собой, ладошки вперед; поднимаем поочередно согнутую в коленях ногу, тянем носок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жнение на дыхание: 1-2-3-вдох, разводим руки; 4-5-6-7-8-выдох, обхватываем себ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у стены ( без плинтуса).</w:t>
      </w:r>
    </w:p>
    <w:p>
      <w:pPr>
        <w:pStyle w:val="Normal"/>
        <w:jc w:val="both"/>
        <w:rPr/>
      </w:pPr>
      <w:r>
        <w:rPr/>
        <w:t>1.  И.п.- руки на пояс. 1-наклон вправо,2-И.п.,3-наклон влево,4-И.п.-6-8раз.</w:t>
      </w:r>
    </w:p>
    <w:p>
      <w:pPr>
        <w:pStyle w:val="Normal"/>
        <w:jc w:val="both"/>
        <w:rPr/>
      </w:pPr>
      <w:r>
        <w:rPr/>
        <w:t>2.  И.п.- руки на пояс.1-руки в стороны, встать на носки,2-И.п.,3-4-то же-6-8раз.</w:t>
      </w:r>
    </w:p>
    <w:p>
      <w:pPr>
        <w:pStyle w:val="Normal"/>
        <w:jc w:val="both"/>
        <w:rPr/>
      </w:pPr>
      <w:r>
        <w:rPr/>
        <w:t>3.  И.п.- руки вверх. 1-присесть с прямой спиной,2-И.п.,3-4-то же-6-8раз.</w:t>
      </w:r>
    </w:p>
    <w:p>
      <w:pPr>
        <w:pStyle w:val="Normal"/>
        <w:jc w:val="both"/>
        <w:rPr/>
      </w:pPr>
      <w:r>
        <w:rPr/>
        <w:t>4.  И.п.- о.с. ,ладошки снаружи. 1-руки в стороны,2-вперед,3-на пояс,4-И.п.-6-8раз.</w:t>
      </w:r>
    </w:p>
    <w:p>
      <w:pPr>
        <w:pStyle w:val="Normal"/>
        <w:jc w:val="both"/>
        <w:rPr/>
      </w:pPr>
      <w:r>
        <w:rPr/>
        <w:t>5.  И.п.- о.с. 1-согнуть правую ногу, обхватить руками, прижать к туловищу,2-И.п.,3-то же с левой ногой,4-И.п.-6-8раз.</w:t>
      </w:r>
    </w:p>
    <w:p>
      <w:pPr>
        <w:pStyle w:val="Normal"/>
        <w:jc w:val="both"/>
        <w:rPr/>
      </w:pPr>
      <w:r>
        <w:rPr/>
        <w:t>6.  И.п.- руки вверх.1-прогнуться ( пятки и голова касаются стены), 2-И.п., 3-4-то же-6-8раз.</w:t>
      </w:r>
    </w:p>
    <w:p>
      <w:pPr>
        <w:pStyle w:val="Normal"/>
        <w:jc w:val="both"/>
        <w:rPr/>
      </w:pPr>
      <w:r>
        <w:rPr/>
        <w:t>7.  И.п.- руки на пояс. 1-поднимаем правую ногу вдоль стены,2-опускаем,3-4-то же с левой ногой-6-8раз.</w:t>
      </w:r>
    </w:p>
    <w:p>
      <w:pPr>
        <w:pStyle w:val="Normal"/>
        <w:jc w:val="both"/>
        <w:rPr/>
      </w:pPr>
      <w:r>
        <w:rPr/>
        <w:t>8.  И.п.- о.с. 1-согнуть правую ногу,2-выпрямить,3- отвести в сторону,4-о.с. То же с левой ногой.</w:t>
      </w:r>
    </w:p>
    <w:p>
      <w:pPr>
        <w:pStyle w:val="Normal"/>
        <w:jc w:val="both"/>
        <w:rPr/>
      </w:pPr>
      <w:r>
        <w:rPr/>
        <w:t>9.  Проверка осанки у стены: затылок, лопатки, пятки касаются стены, ладошки снаружи - сделать шаг впе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 лежа на животе, спине и на боку.</w:t>
      </w:r>
    </w:p>
    <w:p>
      <w:pPr>
        <w:pStyle w:val="Normal"/>
        <w:jc w:val="both"/>
        <w:rPr/>
      </w:pPr>
      <w:r>
        <w:rPr/>
        <w:t>На животе (руки под подбородком).</w:t>
      </w:r>
    </w:p>
    <w:p>
      <w:pPr>
        <w:pStyle w:val="Normal"/>
        <w:jc w:val="both"/>
        <w:rPr/>
      </w:pPr>
      <w:r>
        <w:rPr/>
        <w:t>1. 1-поднимаем голову и ноги,2-3-держим, 4-опускаем.</w:t>
      </w:r>
    </w:p>
    <w:p>
      <w:pPr>
        <w:pStyle w:val="Normal"/>
        <w:jc w:val="both"/>
        <w:rPr/>
      </w:pPr>
      <w:r>
        <w:rPr/>
        <w:t>2.  1- поднять правую прямую ногу, 2- опустить , 3-4-тоже левой ногой – 6-8 раз;</w:t>
      </w:r>
    </w:p>
    <w:p>
      <w:pPr>
        <w:pStyle w:val="Normal"/>
        <w:jc w:val="both"/>
        <w:rPr/>
      </w:pPr>
      <w:r>
        <w:rPr/>
        <w:t>3.  «Ракета»(1- поднимаем ноги,2-разводим. 3-соединяем,4-опускаем).</w:t>
      </w:r>
    </w:p>
    <w:p>
      <w:pPr>
        <w:pStyle w:val="Normal"/>
        <w:jc w:val="both"/>
        <w:rPr/>
      </w:pPr>
      <w:r>
        <w:rPr/>
        <w:t>4.  «Лодочка».</w:t>
      </w:r>
    </w:p>
    <w:p>
      <w:pPr>
        <w:pStyle w:val="Normal"/>
        <w:jc w:val="both"/>
        <w:rPr/>
      </w:pPr>
      <w:r>
        <w:rPr/>
        <w:t>5.  «Кораблик».</w:t>
      </w:r>
    </w:p>
    <w:p>
      <w:pPr>
        <w:pStyle w:val="Normal"/>
        <w:jc w:val="both"/>
        <w:rPr/>
      </w:pPr>
      <w:r>
        <w:rPr/>
        <w:t>На боку:</w:t>
      </w:r>
    </w:p>
    <w:p>
      <w:pPr>
        <w:pStyle w:val="Normal"/>
        <w:jc w:val="both"/>
        <w:rPr/>
      </w:pPr>
      <w:r>
        <w:rPr/>
        <w:t>1.  1-поднимаем руку и ногу,2-опускаем,3-4-то же-6-8раз.</w:t>
      </w:r>
    </w:p>
    <w:p>
      <w:pPr>
        <w:pStyle w:val="Normal"/>
        <w:jc w:val="both"/>
        <w:rPr/>
      </w:pPr>
      <w:r>
        <w:rPr/>
        <w:t>2 .1-поднимаем две ноги вместе,2-опускаем,3-4-то же.</w:t>
      </w:r>
    </w:p>
    <w:p>
      <w:pPr>
        <w:pStyle w:val="Normal"/>
        <w:jc w:val="both"/>
        <w:rPr/>
      </w:pPr>
      <w:r>
        <w:rPr/>
        <w:t>На спине (руки за головой):</w:t>
      </w:r>
    </w:p>
    <w:p>
      <w:pPr>
        <w:pStyle w:val="Normal"/>
        <w:jc w:val="both"/>
        <w:rPr/>
      </w:pPr>
      <w:r>
        <w:rPr/>
        <w:t>1. 1-согнуть ноги,2-медленно опустить,3-4-то же-6-8раз.</w:t>
      </w:r>
    </w:p>
    <w:p>
      <w:pPr>
        <w:pStyle w:val="Normal"/>
        <w:jc w:val="both"/>
        <w:rPr/>
      </w:pPr>
      <w:r>
        <w:rPr/>
        <w:t>2.  1-поднять прямые ноги,2-развести,3-соединить,4-опустить-6-8раз.</w:t>
      </w:r>
    </w:p>
    <w:p>
      <w:pPr>
        <w:pStyle w:val="Normal"/>
        <w:jc w:val="both"/>
        <w:rPr/>
      </w:pPr>
      <w:r>
        <w:rPr/>
        <w:t>3.  «Велосипед».</w:t>
      </w:r>
    </w:p>
    <w:p>
      <w:pPr>
        <w:pStyle w:val="Normal"/>
        <w:jc w:val="both"/>
        <w:rPr/>
      </w:pPr>
      <w:r>
        <w:rPr/>
        <w:t>4.  «Ножницы».</w:t>
      </w:r>
    </w:p>
    <w:p>
      <w:pPr>
        <w:pStyle w:val="Normal"/>
        <w:jc w:val="both"/>
        <w:rPr/>
      </w:pPr>
      <w:r>
        <w:rPr/>
        <w:t>5. Качаемся на спине, обхватив н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с гимнастической пал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.п. – о.с., палка в руках внизу,  1- палка вперед,  2- вверх, встать на носки,  3- вперед,  4- И.п. – 6-8 раз.</w:t>
      </w:r>
    </w:p>
    <w:p>
      <w:pPr>
        <w:pStyle w:val="Normal"/>
        <w:jc w:val="both"/>
        <w:rPr/>
      </w:pPr>
      <w:r>
        <w:rPr/>
        <w:t>2. И.п. – ноги на ширине плеч, палка на лопатках 1 поворот вправо, 2-И.п., 3-4-тоже влево – 6-8 раз.</w:t>
      </w:r>
    </w:p>
    <w:p>
      <w:pPr>
        <w:pStyle w:val="Normal"/>
        <w:jc w:val="both"/>
        <w:rPr/>
      </w:pPr>
      <w:r>
        <w:rPr/>
        <w:t>3. И.п. – о.с., палка в руках внизу, 1-палка вверх, правую ногу назад на носок 2-И.п., 3-4- тоже с левой ногой -6-8 раз.</w:t>
      </w:r>
    </w:p>
    <w:p>
      <w:pPr>
        <w:pStyle w:val="Normal"/>
        <w:jc w:val="both"/>
        <w:rPr/>
      </w:pPr>
      <w:r>
        <w:rPr/>
        <w:t>4. И.п.- приставить пятку к носку, палка на лопатках 1- на носки, 2-о.с.,   3-4-тоже-6-8 раз. Сменить ноги.</w:t>
      </w:r>
    </w:p>
    <w:p>
      <w:pPr>
        <w:pStyle w:val="Normal"/>
        <w:jc w:val="both"/>
        <w:rPr/>
      </w:pPr>
      <w:r>
        <w:rPr/>
        <w:t>5. И.п. – палка на спине. Массаж</w:t>
      </w:r>
    </w:p>
    <w:p>
      <w:pPr>
        <w:pStyle w:val="Normal"/>
        <w:jc w:val="both"/>
        <w:rPr/>
      </w:pPr>
      <w:r>
        <w:rPr/>
        <w:t>6. И.п. – палка на спине, ноги на ширине плеч. 1-наклон вперед, 2-И.п.,    3-4-тоже-6-8 раз.</w:t>
      </w:r>
    </w:p>
    <w:p>
      <w:pPr>
        <w:pStyle w:val="Normal"/>
        <w:jc w:val="both"/>
        <w:rPr/>
      </w:pPr>
      <w:r>
        <w:rPr/>
        <w:t>7. И.п.- тоже 1- полуприсед, колени развести в стороны, 2-И.п., 3-4-тоже-6-8 раз.</w:t>
      </w:r>
    </w:p>
    <w:p>
      <w:pPr>
        <w:pStyle w:val="Normal"/>
        <w:jc w:val="both"/>
        <w:rPr/>
      </w:pPr>
      <w:r>
        <w:rPr/>
        <w:t>8. И.п. – стоя на коленях, палка в руках внизу 1 – палка вверх, правая нога на пятку вперед, 2 – И.п. 3-4-тоже с левой ногой -6-8 раз.</w:t>
      </w:r>
    </w:p>
    <w:p>
      <w:pPr>
        <w:pStyle w:val="Normal"/>
        <w:jc w:val="both"/>
        <w:rPr/>
      </w:pPr>
      <w:r>
        <w:rPr/>
        <w:t>и) И.п. – тоже 1палка вверх 2- к правой пятке, 3-вверх,4- к левой пятке – 6-8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для профилактики плоскостопия:</w:t>
      </w:r>
    </w:p>
    <w:p>
      <w:pPr>
        <w:pStyle w:val="Normal"/>
        <w:jc w:val="both"/>
        <w:rPr/>
      </w:pPr>
      <w:r>
        <w:rPr/>
        <w:t>- ходьба по гимнастической палке на носках, на середине стопы, на пятках «елочкой»;</w:t>
      </w:r>
    </w:p>
    <w:p>
      <w:pPr>
        <w:pStyle w:val="Normal"/>
        <w:jc w:val="both"/>
        <w:rPr/>
      </w:pPr>
      <w:r>
        <w:rPr/>
        <w:t>- катать палку по 10 раз каждой но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 во 2 классе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У с  гимнастической палкой на формирование правильной оса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жная игра «Мяч среднему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вторить комплекс  общеразвивающих  упражнений с гимнастической палкой;</w:t>
      </w:r>
    </w:p>
    <w:p>
      <w:pPr>
        <w:pStyle w:val="Normal"/>
        <w:jc w:val="both"/>
        <w:rPr/>
      </w:pPr>
      <w:r>
        <w:rPr/>
        <w:t>- развивать выносливость, гибкость, быстроту;</w:t>
      </w:r>
    </w:p>
    <w:p>
      <w:pPr>
        <w:pStyle w:val="Normal"/>
        <w:jc w:val="both"/>
        <w:rPr/>
      </w:pPr>
      <w:r>
        <w:rPr/>
        <w:t>- формировать правильную осанку; снять мышечное,  психоэмоциональное напряжение;</w:t>
      </w:r>
    </w:p>
    <w:p>
      <w:pPr>
        <w:pStyle w:val="Normal"/>
        <w:jc w:val="both"/>
        <w:rPr/>
      </w:pPr>
      <w:r>
        <w:rPr/>
        <w:t>- закрепить технику выполнения передачи мяча от груди;</w:t>
      </w:r>
    </w:p>
    <w:p>
      <w:pPr>
        <w:pStyle w:val="Normal"/>
        <w:jc w:val="both"/>
        <w:rPr/>
      </w:pPr>
      <w:r>
        <w:rPr/>
        <w:t>- укрепление здоровья, повышение работоспособности;</w:t>
      </w:r>
    </w:p>
    <w:p>
      <w:pPr>
        <w:pStyle w:val="Normal"/>
        <w:jc w:val="both"/>
        <w:rPr/>
      </w:pPr>
      <w:r>
        <w:rPr/>
        <w:t>- воспитание морально-волевых качеств;</w:t>
      </w:r>
    </w:p>
    <w:p>
      <w:pPr>
        <w:pStyle w:val="Normal"/>
        <w:jc w:val="both"/>
        <w:rPr/>
      </w:pPr>
      <w:r>
        <w:rPr/>
        <w:t>- воспитание интереса и привычки к систематическим занятиям физической культ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гимнастические палки, два волейбольных мяча, магнито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водная часть</w:t>
      </w:r>
      <w:r>
        <w:rPr/>
        <w:t xml:space="preserve"> – 1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ение, сообщение темы, целей ур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жнения в движении:</w:t>
      </w:r>
    </w:p>
    <w:p>
      <w:pPr>
        <w:pStyle w:val="Normal"/>
        <w:ind w:left="360" w:hanging="0"/>
        <w:jc w:val="both"/>
        <w:rPr/>
      </w:pPr>
      <w:r>
        <w:rPr/>
        <w:t>- ходьба на ногах, руки на пояс;</w:t>
      </w:r>
    </w:p>
    <w:p>
      <w:pPr>
        <w:pStyle w:val="Normal"/>
        <w:ind w:left="360" w:hanging="0"/>
        <w:jc w:val="both"/>
        <w:rPr/>
      </w:pPr>
      <w:r>
        <w:rPr/>
        <w:t>- ходьба на пятках, руки за спиной;</w:t>
      </w:r>
    </w:p>
    <w:p>
      <w:pPr>
        <w:pStyle w:val="Normal"/>
        <w:ind w:left="360" w:hanging="0"/>
        <w:jc w:val="both"/>
        <w:rPr/>
      </w:pPr>
      <w:r>
        <w:rPr/>
        <w:t>- «Чайка»;</w:t>
      </w:r>
    </w:p>
    <w:p>
      <w:pPr>
        <w:pStyle w:val="Normal"/>
        <w:ind w:left="360" w:hanging="0"/>
        <w:jc w:val="both"/>
        <w:rPr/>
      </w:pPr>
      <w:r>
        <w:rPr/>
        <w:t>- «Замок»;</w:t>
      </w:r>
    </w:p>
    <w:p>
      <w:pPr>
        <w:pStyle w:val="Normal"/>
        <w:ind w:left="360" w:hanging="0"/>
        <w:jc w:val="both"/>
        <w:rPr/>
      </w:pPr>
      <w:r>
        <w:rPr/>
        <w:t>- «Цапля»;</w:t>
      </w:r>
    </w:p>
    <w:p>
      <w:pPr>
        <w:pStyle w:val="Normal"/>
        <w:ind w:left="360" w:hanging="0"/>
        <w:jc w:val="both"/>
        <w:rPr/>
      </w:pPr>
      <w:r>
        <w:rPr/>
        <w:t>- упражнения на дыхание.</w:t>
      </w:r>
    </w:p>
    <w:p>
      <w:pPr>
        <w:pStyle w:val="Normal"/>
        <w:ind w:left="360" w:hanging="0"/>
        <w:jc w:val="both"/>
        <w:rPr/>
      </w:pPr>
      <w:r>
        <w:rPr/>
        <w:t>3. Общеразвивающие упражнения в движении (выполняются потоком):</w:t>
      </w:r>
    </w:p>
    <w:p>
      <w:pPr>
        <w:pStyle w:val="Normal"/>
        <w:ind w:left="360" w:hanging="0"/>
        <w:jc w:val="both"/>
        <w:rPr/>
      </w:pPr>
      <w:r>
        <w:rPr/>
        <w:t>- бег с высоким подниманием колена;</w:t>
      </w:r>
    </w:p>
    <w:p>
      <w:pPr>
        <w:pStyle w:val="Normal"/>
        <w:ind w:left="360" w:hanging="0"/>
        <w:jc w:val="both"/>
        <w:rPr/>
      </w:pPr>
      <w:r>
        <w:rPr/>
        <w:t>- бег с захлестыванием голени, руки за спиной;</w:t>
      </w:r>
    </w:p>
    <w:p>
      <w:pPr>
        <w:pStyle w:val="Normal"/>
        <w:ind w:left="360" w:hanging="0"/>
        <w:jc w:val="both"/>
        <w:rPr/>
      </w:pPr>
      <w:r>
        <w:rPr/>
        <w:t>- бег с приставными шагами;</w:t>
      </w:r>
    </w:p>
    <w:p>
      <w:pPr>
        <w:pStyle w:val="Normal"/>
        <w:ind w:left="360" w:hanging="0"/>
        <w:jc w:val="both"/>
        <w:rPr/>
      </w:pPr>
      <w:r>
        <w:rPr/>
        <w:t>- прыжки на правой и левой ноге;</w:t>
      </w:r>
    </w:p>
    <w:p>
      <w:pPr>
        <w:pStyle w:val="Normal"/>
        <w:ind w:left="360" w:hanging="0"/>
        <w:jc w:val="both"/>
        <w:rPr/>
      </w:pPr>
      <w:r>
        <w:rPr/>
        <w:t>- бег спиной вперед;</w:t>
      </w:r>
    </w:p>
    <w:p>
      <w:pPr>
        <w:pStyle w:val="Normal"/>
        <w:ind w:left="360" w:hanging="0"/>
        <w:jc w:val="both"/>
        <w:rPr/>
      </w:pPr>
      <w:r>
        <w:rPr/>
        <w:t>- бег с ускорением.</w:t>
      </w:r>
    </w:p>
    <w:p>
      <w:pPr>
        <w:pStyle w:val="Normal"/>
        <w:ind w:left="360" w:hanging="0"/>
        <w:jc w:val="both"/>
        <w:rPr/>
      </w:pPr>
      <w:r>
        <w:rPr/>
        <w:t>4. Бег на выносливость – 1 минута. Упражнения на дых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Основная часть</w:t>
      </w:r>
      <w:r>
        <w:rPr/>
        <w:t xml:space="preserve"> – 25 мину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У с гимнастической палкой:</w:t>
      </w:r>
    </w:p>
    <w:p>
      <w:pPr>
        <w:pStyle w:val="Normal"/>
        <w:ind w:left="360" w:hanging="0"/>
        <w:jc w:val="both"/>
        <w:rPr/>
      </w:pPr>
      <w:r>
        <w:rPr/>
        <w:t>а) И.п. – о.с., палка в руках внизу,  1- палка вперед,  2- вверх, встать на носки,  3- вперед,  4- И.п. – 6-8 раз.</w:t>
      </w:r>
    </w:p>
    <w:p>
      <w:pPr>
        <w:pStyle w:val="Normal"/>
        <w:ind w:left="360" w:hanging="0"/>
        <w:jc w:val="both"/>
        <w:rPr/>
      </w:pPr>
      <w:r>
        <w:rPr/>
        <w:t>б) И.п. – ноги на ширине плеч, палка на лопатках 1 поворот вправо, 2-И.п., 3-4-тоже влево – 6-8 раз.</w:t>
      </w:r>
    </w:p>
    <w:p>
      <w:pPr>
        <w:pStyle w:val="Normal"/>
        <w:ind w:left="360" w:hanging="0"/>
        <w:jc w:val="both"/>
        <w:rPr/>
      </w:pPr>
      <w:r>
        <w:rPr/>
        <w:t>в) И.п. – о.с., палка в руках внизу, 1-палка вверх, правую ногу назад на носок 2-И.п., 3-4- тоже с левой ногой -6-8 раз.</w:t>
      </w:r>
    </w:p>
    <w:p>
      <w:pPr>
        <w:pStyle w:val="Normal"/>
        <w:ind w:left="360" w:hanging="0"/>
        <w:jc w:val="both"/>
        <w:rPr/>
      </w:pPr>
      <w:r>
        <w:rPr/>
        <w:t>г) И.п.- приставить пятку к носку, палка на лопатках 1- на носки, 2-о.с.,   3-4-тоже-6-8 раз. Сменить ноги.</w:t>
      </w:r>
    </w:p>
    <w:p>
      <w:pPr>
        <w:pStyle w:val="Normal"/>
        <w:ind w:left="360" w:hanging="0"/>
        <w:jc w:val="both"/>
        <w:rPr/>
      </w:pPr>
      <w:r>
        <w:rPr/>
        <w:t>д) И.п. – палка на спине. Массаж</w:t>
      </w:r>
    </w:p>
    <w:p>
      <w:pPr>
        <w:pStyle w:val="Normal"/>
        <w:ind w:left="360" w:hanging="0"/>
        <w:jc w:val="both"/>
        <w:rPr/>
      </w:pPr>
      <w:r>
        <w:rPr/>
        <w:t>е) И.п. – палка на спине, ноги на ширине плеч. 1-наклон вперед, 2-И.п.,    3-4-тоже-6-8 раз.</w:t>
      </w:r>
    </w:p>
    <w:p>
      <w:pPr>
        <w:pStyle w:val="Normal"/>
        <w:ind w:left="360" w:hanging="0"/>
        <w:jc w:val="both"/>
        <w:rPr/>
      </w:pPr>
      <w:r>
        <w:rPr/>
        <w:t>ж) И.п.- тоже 1- полуприсед, колени развести в стороны, 2-И.п., 3-4-тоже-6-8 раз.</w:t>
      </w:r>
    </w:p>
    <w:p>
      <w:pPr>
        <w:pStyle w:val="Normal"/>
        <w:ind w:left="360" w:hanging="0"/>
        <w:jc w:val="both"/>
        <w:rPr/>
      </w:pPr>
      <w:r>
        <w:rPr/>
        <w:t>з) И.п. – стоя на коленях, палка в руках внизу 1 – палка вверх, правая нога на пятку вперед, 2 – И.п. 3-4-тоже с левой ногой -6-8 раз.</w:t>
      </w:r>
    </w:p>
    <w:p>
      <w:pPr>
        <w:pStyle w:val="Normal"/>
        <w:ind w:left="360" w:hanging="0"/>
        <w:jc w:val="both"/>
        <w:rPr/>
      </w:pPr>
      <w:r>
        <w:rPr/>
        <w:t>и) И.п. – тоже 1палка вверх 2- к правой пятке, 3-вверх,4- к левой пятке – 6-8 ра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Упражнения для профилактики плоскостопия:</w:t>
      </w:r>
    </w:p>
    <w:p>
      <w:pPr>
        <w:pStyle w:val="Normal"/>
        <w:ind w:left="360" w:hanging="0"/>
        <w:jc w:val="both"/>
        <w:rPr/>
      </w:pPr>
      <w:r>
        <w:rPr/>
        <w:t>- ходьба по гимнастической палке на носках, на середине стопы, на пятках «елочкой»;</w:t>
      </w:r>
    </w:p>
    <w:p>
      <w:pPr>
        <w:pStyle w:val="Normal"/>
        <w:ind w:left="360" w:hanging="0"/>
        <w:jc w:val="both"/>
        <w:rPr/>
      </w:pPr>
      <w:r>
        <w:rPr/>
        <w:t>- катать палку по 10 раз каждой ногой.</w:t>
      </w:r>
    </w:p>
    <w:p>
      <w:pPr>
        <w:pStyle w:val="Normal"/>
        <w:ind w:left="360" w:hanging="0"/>
        <w:jc w:val="both"/>
        <w:rPr/>
      </w:pPr>
      <w:r>
        <w:rPr/>
        <w:t>3. Упражнения на формирование правильной осанки:</w:t>
      </w:r>
    </w:p>
    <w:p>
      <w:pPr>
        <w:pStyle w:val="Normal"/>
        <w:ind w:left="360" w:hanging="0"/>
        <w:jc w:val="both"/>
        <w:rPr/>
      </w:pPr>
      <w:r>
        <w:rPr/>
        <w:t>а) лежа на спине, руки за головой:</w:t>
      </w:r>
    </w:p>
    <w:p>
      <w:pPr>
        <w:pStyle w:val="Normal"/>
        <w:ind w:left="360" w:hanging="0"/>
        <w:jc w:val="both"/>
        <w:rPr/>
      </w:pPr>
      <w:r>
        <w:rPr/>
        <w:t>- «Велосипед»;</w:t>
      </w:r>
    </w:p>
    <w:p>
      <w:pPr>
        <w:pStyle w:val="Normal"/>
        <w:ind w:left="360" w:hanging="0"/>
        <w:jc w:val="both"/>
        <w:rPr/>
      </w:pPr>
      <w:r>
        <w:rPr/>
        <w:t>- «Ножницы»;</w:t>
      </w:r>
    </w:p>
    <w:p>
      <w:pPr>
        <w:pStyle w:val="Normal"/>
        <w:ind w:left="360" w:hanging="0"/>
        <w:jc w:val="both"/>
        <w:rPr/>
      </w:pPr>
      <w:r>
        <w:rPr/>
        <w:t>- 1- невысоко поднять прямые ноги, 2- развести, 3- соединить, 4- опустить -6-8 раз;</w:t>
      </w:r>
    </w:p>
    <w:p>
      <w:pPr>
        <w:pStyle w:val="Normal"/>
        <w:ind w:left="360" w:hanging="0"/>
        <w:jc w:val="both"/>
        <w:rPr/>
      </w:pPr>
      <w:r>
        <w:rPr/>
        <w:t>- 1 поднять согнутые в коленях ноги, 2- опустить, 3-4 – тоже -6-8 раз.</w:t>
      </w:r>
    </w:p>
    <w:p>
      <w:pPr>
        <w:pStyle w:val="Normal"/>
        <w:ind w:left="360" w:hanging="0"/>
        <w:jc w:val="both"/>
        <w:rPr/>
      </w:pPr>
      <w:r>
        <w:rPr/>
        <w:t>б) лежа на животе, руки под подбородком:</w:t>
      </w:r>
    </w:p>
    <w:p>
      <w:pPr>
        <w:pStyle w:val="Normal"/>
        <w:ind w:left="360" w:hanging="0"/>
        <w:jc w:val="both"/>
        <w:rPr/>
      </w:pPr>
      <w:r>
        <w:rPr/>
        <w:t>-1 поднять голову и прямые ноги, 2-3 держимся, 4-в И.п. – 3 раза;</w:t>
      </w:r>
    </w:p>
    <w:p>
      <w:pPr>
        <w:pStyle w:val="Normal"/>
        <w:ind w:left="360" w:hanging="0"/>
        <w:jc w:val="both"/>
        <w:rPr/>
      </w:pPr>
      <w:r>
        <w:rPr/>
        <w:t>- 1 поднять правую прямую ногу, 2- опустить , 3-4-тоже левой ногой – 6-8 раз;</w:t>
      </w:r>
    </w:p>
    <w:p>
      <w:pPr>
        <w:pStyle w:val="Normal"/>
        <w:ind w:left="360" w:hanging="0"/>
        <w:jc w:val="both"/>
        <w:rPr/>
      </w:pPr>
      <w:r>
        <w:rPr/>
        <w:t>- «Лодочка»;</w:t>
      </w:r>
    </w:p>
    <w:p>
      <w:pPr>
        <w:pStyle w:val="Normal"/>
        <w:ind w:left="360" w:hanging="0"/>
        <w:jc w:val="both"/>
        <w:rPr/>
      </w:pPr>
      <w:r>
        <w:rPr/>
        <w:t>- «Кораблик».</w:t>
      </w:r>
    </w:p>
    <w:p>
      <w:pPr>
        <w:pStyle w:val="Normal"/>
        <w:ind w:left="360" w:hanging="0"/>
        <w:jc w:val="both"/>
        <w:rPr/>
      </w:pPr>
      <w:r>
        <w:rPr/>
        <w:t>в) лежа на боку-1 поднять прямую руку и ногу, 2-опустить, 3-4-тоже -6-8 раз;</w:t>
      </w:r>
    </w:p>
    <w:p>
      <w:pPr>
        <w:pStyle w:val="Normal"/>
        <w:ind w:left="360" w:hanging="0"/>
        <w:jc w:val="both"/>
        <w:rPr/>
      </w:pPr>
      <w:r>
        <w:rPr/>
        <w:t>-1-поднять две ноги, 2-опустить,3-4-тоже-6-8 ра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лаксация (для снятия мышечного напряжения).</w:t>
      </w:r>
    </w:p>
    <w:p>
      <w:pPr>
        <w:pStyle w:val="Normal"/>
        <w:ind w:left="360" w:hanging="0"/>
        <w:jc w:val="both"/>
        <w:rPr/>
      </w:pPr>
      <w:r>
        <w:rPr/>
        <w:tab/>
        <w:t>Звучит медленная музыка.</w:t>
      </w:r>
    </w:p>
    <w:p>
      <w:pPr>
        <w:pStyle w:val="Normal"/>
        <w:ind w:left="360" w:hanging="0"/>
        <w:jc w:val="both"/>
        <w:rPr/>
      </w:pPr>
      <w:r>
        <w:rPr/>
        <w:tab/>
        <w:t>Лягте на спину. Закройте глаза. Сделайте глубокий вдох, дышите легко и спокойно. Представьте, что вы находитесь на берегу моря, послушайте шум прибоя, крики чаек. Дышите легко и спокойно. Почувствуйте теплый песок, яркое солнце, приятный ветерок. Солнечные лучи нежно согревают вам плечи, легкий ветерок ласкает ваше тело. Вам легко и приятно. Тепло проходит по вашему лицу, плечам груди, животу рукам и ногам. Ваши мышцы легкие и расслабленные. С каждым вдохом вы чувствуйте себя спокойно и расслаблено. Вы отдыхаете, пока звучит музыка. А теперь потянитесь, сделайте глубокий вдох и на счет три откройте глаза. Раз, два, три! Вы полны сил и энерг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гра « Мяч среднему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Заключительная часть</w:t>
      </w:r>
      <w:r>
        <w:rPr/>
        <w:t xml:space="preserve"> – 5 м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троение, подведение итогов.</w:t>
      </w:r>
    </w:p>
    <w:p>
      <w:pPr>
        <w:pStyle w:val="Normal"/>
        <w:ind w:left="360" w:hanging="0"/>
        <w:jc w:val="both"/>
        <w:rPr/>
      </w:pPr>
      <w:r>
        <w:rPr/>
        <w:t>- Что делали? Что было интересн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Правила ЗОЖ:</w:t>
      </w:r>
    </w:p>
    <w:p>
      <w:pPr>
        <w:pStyle w:val="Normal"/>
        <w:ind w:left="360" w:hanging="0"/>
        <w:jc w:val="both"/>
        <w:rPr/>
      </w:pPr>
      <w:r>
        <w:rPr/>
        <w:t>- ежедневно делать зарядку;</w:t>
      </w:r>
    </w:p>
    <w:p>
      <w:pPr>
        <w:pStyle w:val="Normal"/>
        <w:ind w:left="360" w:hanging="0"/>
        <w:jc w:val="both"/>
        <w:rPr/>
      </w:pPr>
      <w:r>
        <w:rPr/>
        <w:t>- закаляться;</w:t>
      </w:r>
    </w:p>
    <w:p>
      <w:pPr>
        <w:pStyle w:val="Normal"/>
        <w:ind w:left="360" w:hanging="0"/>
        <w:jc w:val="both"/>
        <w:rPr/>
      </w:pPr>
      <w:r>
        <w:rPr/>
        <w:t>- заниматься физкультурой и спортом;</w:t>
      </w:r>
    </w:p>
    <w:p>
      <w:pPr>
        <w:pStyle w:val="Normal"/>
        <w:ind w:left="360" w:hanging="0"/>
        <w:jc w:val="both"/>
        <w:rPr/>
      </w:pPr>
      <w:r>
        <w:rPr/>
        <w:t>- соблюдать режим работы и отдыха;</w:t>
      </w:r>
    </w:p>
    <w:p>
      <w:pPr>
        <w:pStyle w:val="Normal"/>
        <w:ind w:left="360" w:hanging="0"/>
        <w:jc w:val="both"/>
        <w:rPr/>
      </w:pPr>
      <w:r>
        <w:rPr/>
        <w:t>- не привыкать к вредным привычкам;</w:t>
      </w:r>
    </w:p>
    <w:p>
      <w:pPr>
        <w:pStyle w:val="Normal"/>
        <w:ind w:left="360" w:hanging="0"/>
        <w:jc w:val="both"/>
        <w:rPr/>
      </w:pPr>
      <w:r>
        <w:rPr/>
        <w:t>- правильно питаться;</w:t>
      </w:r>
    </w:p>
    <w:p>
      <w:pPr>
        <w:pStyle w:val="Normal"/>
        <w:ind w:left="360" w:hanging="0"/>
        <w:jc w:val="both"/>
        <w:rPr/>
      </w:pPr>
      <w:r>
        <w:rPr/>
        <w:t>- соблюдать правила гигиены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Урок окончен. Желаю крепкого здоровья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8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еда в 4 классе по теме: « Осанка - стройная спина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Как вы думаете,  приятно смотреть на стройного челове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ечно, приятно! Стройные люди радуют глаз. Но дело не только в красоте, у стройного человека правильно формируется скелет. При правильной осанке легче работать сердцу и другим важным орган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ильная осанка не дается человеку от рождения, а приобретается им. Она вырабатывается в детстве и юности, а после восемнадцати лет исправить её недостатки очень трудно, потому что в детском возрасте хрящевая ткань ещё не заменилась костной. Поэтому вам взрослые всё время говорят: « Не горби спину. Сиди прямо!» Неправильная осанка делает спину кривой, некрасивой. Если в детстве приучиться держаться прямо, тогда, и в более старшем возрасте, не будут мучить боли в пояснице, спи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о интересн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ченые провели наблюдения. Оказалось, что если человек низкого роста, но держится прямо, он кажется выше. А вот высокий, но сутулый – ниж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здоровительная минут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ложите на голову тетрадь или небольшую книгу. Пройдите вперед. В тот момент, когда ваша осанка окажется неправильной, тетрадь упад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рушения осан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некоторых детей возникает нарушение осанки. Это называется сколиозом ( показ рисунка). Это значит, что деформирован позвоночник. Начинается такая болезнь, как правило, в 8-10 лет. Лечится долго, иногда даже в больниц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зволяет держать осанку позвоночник - основной стержень тела. Он проходит посредине спины. Это гибкий ствол, составленный из 33 костей-позвонков ( показ рисунка). К позвоночнику присоединены ребра. Их можно пересчитать. Попробуйте сделать это.</w:t>
      </w:r>
    </w:p>
    <w:p>
      <w:pPr>
        <w:pStyle w:val="Normal"/>
        <w:jc w:val="both"/>
        <w:rPr/>
      </w:pPr>
      <w:r>
        <w:rPr/>
        <w:t>- Сколько вы насчитали у себя ребер? ( 12 пар )</w:t>
      </w:r>
    </w:p>
    <w:p>
      <w:pPr>
        <w:pStyle w:val="Normal"/>
        <w:jc w:val="both"/>
        <w:rPr/>
      </w:pPr>
      <w:r>
        <w:rPr/>
        <w:t>- Какую работу выполняют ребра? ( Защищают внутренние органы от повреждения ).</w:t>
      </w:r>
    </w:p>
    <w:p>
      <w:pPr>
        <w:pStyle w:val="Normal"/>
        <w:jc w:val="both"/>
        <w:rPr/>
      </w:pPr>
      <w:r>
        <w:rPr>
          <w:b/>
        </w:rPr>
        <w:t>Осанка - стройная спина!</w:t>
      </w:r>
    </w:p>
    <w:p>
      <w:pPr>
        <w:pStyle w:val="Normal"/>
        <w:jc w:val="both"/>
        <w:rPr/>
      </w:pPr>
      <w:r>
        <w:rPr/>
        <w:t>- Как вы думаете, может ребенок сам сформировать правильную осанку или, наоборот, деформировать её?</w:t>
      </w:r>
    </w:p>
    <w:p>
      <w:pPr>
        <w:pStyle w:val="Normal"/>
        <w:jc w:val="both"/>
        <w:rPr/>
      </w:pPr>
      <w:r>
        <w:rPr/>
        <w:t>- Почему искривляется позвоночник у детей?</w:t>
      </w:r>
    </w:p>
    <w:p>
      <w:pPr>
        <w:pStyle w:val="Normal"/>
        <w:jc w:val="both"/>
        <w:rPr/>
      </w:pPr>
      <w:r>
        <w:rPr/>
        <w:t>- Поэтому лучше всего научиться следить  за своей осанкой и предупреждать все откло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для поддержания правильной осанки.</w:t>
      </w:r>
    </w:p>
    <w:p>
      <w:pPr>
        <w:pStyle w:val="Normal"/>
        <w:jc w:val="both"/>
        <w:rPr/>
      </w:pPr>
      <w:r>
        <w:rPr/>
        <w:t>- Что нужно делать, чтобы осанка была хорошей?</w:t>
      </w:r>
    </w:p>
    <w:p>
      <w:pPr>
        <w:pStyle w:val="Normal"/>
        <w:jc w:val="both"/>
        <w:rPr/>
      </w:pPr>
      <w:r>
        <w:rPr/>
        <w:t>- Выполнять упражнения по укреплению мышц туловища.</w:t>
      </w:r>
    </w:p>
    <w:p>
      <w:pPr>
        <w:pStyle w:val="Normal"/>
        <w:jc w:val="both"/>
        <w:rPr/>
      </w:pPr>
      <w:r>
        <w:rPr/>
        <w:t>- Правильно сидеть за столом, партой, на стуле, не горбиться.</w:t>
      </w:r>
    </w:p>
    <w:p>
      <w:pPr>
        <w:pStyle w:val="Normal"/>
        <w:jc w:val="both"/>
        <w:rPr/>
      </w:pPr>
      <w:r>
        <w:rPr/>
        <w:t>- При переносе тяжестей нужно равномерно нагружать руки. Если вы будете носить портфель в одной руке, одно плечо станет ниже другого.</w:t>
      </w:r>
    </w:p>
    <w:p>
      <w:pPr>
        <w:pStyle w:val="Normal"/>
        <w:jc w:val="both"/>
        <w:rPr/>
      </w:pPr>
      <w:r>
        <w:rPr/>
        <w:t>- Спать на жесткой постели с невысокой подушкой.</w:t>
      </w:r>
    </w:p>
    <w:p>
      <w:pPr>
        <w:pStyle w:val="Normal"/>
        <w:jc w:val="both"/>
        <w:rPr/>
      </w:pPr>
      <w:r>
        <w:rPr/>
        <w:t>- Сидеть с максимально выпрямленной спиной. Важно избегать неудобных  поз. Через каждые 15 минут сидения за столом надо менять позу, двигать руками и ногами, подягиваться, а через каждые 30 минут обязательно встать, походить или полежать.</w:t>
      </w:r>
    </w:p>
    <w:p>
      <w:pPr>
        <w:pStyle w:val="Normal"/>
        <w:jc w:val="both"/>
        <w:rPr/>
      </w:pPr>
      <w:r>
        <w:rPr/>
        <w:t>- 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длительного стояния надо обязательно полежать ( разгрузить позвоночник).</w:t>
      </w:r>
    </w:p>
    <w:p>
      <w:pPr>
        <w:pStyle w:val="Normal"/>
        <w:jc w:val="both"/>
        <w:rPr/>
      </w:pPr>
      <w:r>
        <w:rPr/>
        <w:t>- Каждый день смотреть на себя в зеркало, которое подскажет, какая у вас оса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53:00Z</dcterms:created>
  <dc:creator>Приемная</dc:creator>
  <dc:description/>
  <cp:keywords/>
  <dc:language>en-US</dc:language>
  <cp:lastModifiedBy>Молчанова </cp:lastModifiedBy>
  <cp:lastPrinted>2009-01-19T13:14:00Z</cp:lastPrinted>
  <dcterms:modified xsi:type="dcterms:W3CDTF">2013-02-15T08:09:00Z</dcterms:modified>
  <cp:revision>41</cp:revision>
  <dc:subject/>
  <dc:title>Обоснование выбора темы</dc:title>
</cp:coreProperties>
</file>