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Тип урока </w:t>
      </w:r>
      <w:r>
        <w:rPr>
          <w:rFonts w:cs="Times New Roman" w:ascii="Times New Roman" w:hAnsi="Times New Roman"/>
          <w:color w:val="000000"/>
        </w:rPr>
        <w:t>: Урок изучения нового материала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Технология открытого урока:</w:t>
      </w:r>
      <w:r>
        <w:rPr>
          <w:rFonts w:cs="Times New Roman" w:ascii="Times New Roman" w:hAnsi="Times New Roman"/>
          <w:color w:val="000000"/>
        </w:rPr>
        <w:t xml:space="preserve"> Личностно–ориентированная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u w:val="single"/>
        </w:rPr>
        <w:t>Образовательные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тработка навыков построения графиков функции вида y = kx +b;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яснение влияния значений k и b на положение графиков;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снение влияния значения параметра k на взаимное расположение графиков линейных функций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вивающие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познавательной активности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осмысленного отношения к своей деятельности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самостоятельности мышления: выделять главное, видеть общую закономерность и делать обобщенные выводы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культуры учебной деятельности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Воспитательные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аккуратности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ответственного отношения к учению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культуры общения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оды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блюдение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вристическая беседа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иалог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дагогической поддержки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ситуации успеха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а по образцу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Формы проведения открытого урока по алгебре в 7 классе</w:t>
      </w:r>
      <w:r>
        <w:rPr>
          <w:rFonts w:cs="Times New Roman" w:ascii="Times New Roman" w:hAnsi="Times New Roman"/>
          <w:color w:val="000000"/>
        </w:rPr>
        <w:t>: Фронтальный опрос, самостоятельная работа, индивидуальная работа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Структура открытого урока алгебры в 7 класс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Организационный момент. (1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Актуализация опорных знаний. (6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Введение в тему. Постановка учебных задач. (3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Ознакомление с новым материалом. (14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ервичное осмысление и закрепление изученного. (10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Рефлексия. (2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Домашнее задание. (2 мин.)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Итог. (2 мин.)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Ход  урока :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1.Организационный момент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 урока алгебры для 7 класса: Обеспечить рабочую обстановку на уроке, включить учащихся в учебную деятельност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приветствует учащихся, проводит проверку готовности класса к уроку. Настраивает учащихся на работу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2. Актуализация знаний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 урока по алгебре в 7 классе школы: Организовать познавательную деятельность учащихся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айд №1. Задание 1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фик функции у = - 2х + 7 проходит через точку,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абсцисса которой - 3. Какова ордината этой точки?б) ордината точки равна – 3. Найти абсциссу точки. Открывается слайд № 2. Задание 2. Распределить данные функции по группам: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сколько групп вы распределили данные функции? (На две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ие функции отнесли к первой группе и почему? (Графиками данных функций являются прямые.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уппы, указанные учащимися, учитель записывает на доске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ие функции отнесли ко второй группе и почему?( Графиками данных функций не являются прямыми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атите внимание на первую группу формул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спределите данные функции на группы по их записи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какие группы можем распределить данные функции?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. , . 2) , ,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 называются функции из первой группы? (Линейные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зовите числа и в формулах линейных функций. ( =2, = -3, = -0,5, =4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ольких точек достаточно для построения графиков этих функций? ( Двух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 называются функции из второй группы? (Такие функции называются прямой пропорциональностью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жите коэффициент в записях формул данных функций. ( = , =1, =7,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му равно в записях всех данных формул? ( =0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олько точек нужно найти для построения графиков этих функций?( Графики всех данных функций проходят через точку (0; 0), поэтому для построения графиков этих функций достаточно найти координаты одной точки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ие ещё выделили группы?( ; 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 называются такие функции?( Такие функции называются постоянными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му равно в записях всех данных формул? ( =11, =-12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му равен коэффициент в записях формул данных функций?( =0)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ольких точек достаточно для построения графиков этих функций? (Двух точек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Чему будет равна ордината каждой из точек, принадлежащих первому графику? (Так как любому значению х соответствует одно и тоже значение у, то ордината каждой из точек будет равна 11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Чему будет равна ордината каждой из точек, принадлежащих второму графику? (Так как любому значению х соответствует одно и тоже значение у, то ордината каждой из точек будет равна -12.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могут располагаться две произвольные прямые на плоскости? (Две прямые могут быть параллельными, могут пересекаться и совпадать.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с вами знаем, что графиком линейной функции является прямая, поэтому графики двух линейных функций тоже могут быть параллельными, могут пересекаться и совпадат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теперь выясним, что нового должны узнать на уроке, что выяснить, чему научиться? (Расположение графиков линейных функций.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снове предыдущих рассуждений попытайтесь самостоятельно сформулировать тему урока. (Взаимное расположение графиков линейных функций.)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вается слайд №3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сним, что должны узнать на уроке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ытайтесь самостоятельно поставить цель, которую вы хотите достич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Возможные ответы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ы рассмотреть параллельность, пересечение и совпадение графиков линейных функций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, каких линейных функций параллельны, пересекаются, совпадают;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 чего зависит параллельность, пересечение, совпадение графиков линейных функций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ком случае графики двух линейных функций параллельны, в каком случае пересекаются, в каком случае совпадают.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4. Ознакомление с новым материалом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 сейчас вы выполните графическую работу, которая поможет вам ответить на поставленные вопросы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итель обращает внимание учащихся на индивидуальные рабочие листы.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№1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одной системе координат постройте графики функций: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, 2. 3*. 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№2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дной системе координат постройте графики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ункций: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, 2. , 3*. .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№3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одной системе координат постройте графики функций: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, 2. , 3*.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знакомит учащихся с заданиями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троение графика функции под цифрой 3* выполняете, если уже построено по два графика в каждой группе заданий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итоге выполнения заданий у вас в тетради должно быть изображены три системы координат, в каждой из которых обязательно по два графика. У сильных учащихся в тетрадях возможно – по три графика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даёт возможность каждому учащемуся самостоятельно определиться с формой работы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 учащиеся, которые уверены в своих силах и могут самостоятельно построить все графики садятся на левый ряд и работают самостоятельно. Учитель контролирует их деятельност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тальные, которые не уверены в своих силах, садятся на правый ряд и выполняют построение, обращаясь за помощью к учителю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выполнения заданий в тетрадях изображены три системы координат, в каждой из которых по два графика, а у сильных учащихся в тетрадях возможно – по три графика. После выполнения построения открывают слайд с построенным заданием №1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вается слайд №4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атите внимание на слайд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Посмотрите на формулы, задающие графики этих функций, что вы заметили? (Коэффициенты при одинаковые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Обратите внимание на то, как расположены графики этих функций?( Графики данных функций параллельны.)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ой вывод можно сделать, сопоставив запись формул, задающих функции и взаимное расположение их графиков? Возможные ответы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гда коэффициенты равны, то графики параллельны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линейных функций параллельны, если коэффициенты при одинаковые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ак графики данных функций располагаются по отношению к оси ох? Возможные ответы: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 ось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данных функций наклонены к оси ох под одним и тем же углом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ерно, и этот угол зависит от коэффициента , который называется угловым коэффициентом прямой графика функции 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метьте на чертеже углы наклона графиков функций к оси ох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вается слайд №5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ем над заданием №2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итель задаёт аналогичные вопросы, а также обращает внимание на то, в какой точке пересекаются прямые. Возможные ответы: 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эффициенты при различные, а одинаковые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ся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ямые пересекаются в точке (0; 2)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ся, когда одинаковые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чка пересечения (0; )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ся, когда коэффициенты при различны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вается слайд №6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ем над заданием №3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задаёт аналогичные вопросы, что и при работе над заданием №1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эффициенты при различные и различные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ся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афики пересекаются, когда коэффициенты при различны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кройте учебник на странице 65 и проверьте, правильные ли мы с вами сделали выводы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атите внимание на цели, которые вы поставили в начале урока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какой вопрос осталось ответить? В каком случае графики двух линейных функций совпадают.</w:t>
      </w:r>
    </w:p>
    <w:p>
      <w:pPr>
        <w:pStyle w:val="Normal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В каком же случае графики двух линейных функций совпадают? –Графики двух линейных функций совпадают, в том случае, если совпадают и 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ишите выводы в тетрад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5. Первичное осмысление и закрепление изученного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ники выполняют задания второй части индивидуальных рабочих листов.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ние 4. САМОСТОЯТЕЛЬНАЯ РАБОТА учащихся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ики каких из данных функций параллельны графику функции у = 0,5 х+1: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= х + 0,5;. у = 0,5х; у = - 0,5х + 1; у = 8х + 1; у = 0,5х + 8; у = ?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ыпиши формулы, задающие эти функции;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Графики каких из данных функций пересекает график функции у = 0,5 х+1? Постройте эти графики.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Рефлексия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 Создать условия для формирования навыков самоанализа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то делали на уроке?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то нового узнали на уроке?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елайте вывод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математики в школе оценивает работу: учитывает правильность, самостоятельность, оригинальность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Домашнее задание.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. 15 № 337, 339, 341(а, в) 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8391" w:h="11906"/>
      <w:pgMar w:left="540" w:right="47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ind w:left="60" w:right="0" w:hanging="0"/>
      <w:outlineLvl w:val="0"/>
    </w:pPr>
    <w:rPr>
      <w:rFonts w:ascii="Arial" w:hAnsi="Arial" w:cs="Arial"/>
      <w:b/>
      <w:bCs/>
      <w:color w:val="555555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ind w:left="60" w:right="0" w:hanging="0"/>
      <w:outlineLvl w:val="2"/>
    </w:pPr>
    <w:rPr>
      <w:rFonts w:ascii="Arial" w:hAnsi="Arial" w:cs="Arial"/>
      <w:b/>
      <w:bCs/>
      <w:color w:val="555555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555555"/>
      <w:kern w:val="2"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555555"/>
      <w:sz w:val="27"/>
      <w:szCs w:val="27"/>
    </w:rPr>
  </w:style>
  <w:style w:type="character" w:styleId="InternetLink">
    <w:name w:val="Hyperlink"/>
    <w:basedOn w:val="Style12"/>
    <w:rPr>
      <w:b w:val="false"/>
      <w:bCs w:val="false"/>
      <w:color w:val="2D7BC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60" w:after="75"/>
      <w:ind w:left="60" w:right="0" w:hanging="0"/>
      <w:jc w:val="both"/>
    </w:pPr>
    <w:rPr/>
  </w:style>
  <w:style w:type="paragraph" w:styleId="Acenter">
    <w:name w:val="acenter"/>
    <w:basedOn w:val="Normal"/>
    <w:qFormat/>
    <w:pPr>
      <w:spacing w:before="60" w:after="75"/>
      <w:ind w:left="6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05:00Z</dcterms:created>
  <dc:creator>user</dc:creator>
  <dc:description/>
  <dc:language>en-US</dc:language>
  <cp:lastModifiedBy>ученик</cp:lastModifiedBy>
  <dcterms:modified xsi:type="dcterms:W3CDTF">2013-10-09T13:05:00Z</dcterms:modified>
  <cp:revision>2</cp:revision>
  <dc:subject/>
  <dc:title/>
</cp:coreProperties>
</file>