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ое училище №2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ое пособие по проведению 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неклассного мероприятия 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sz w:val="36"/>
          <w:szCs w:val="36"/>
        </w:rPr>
        <w:t>Государственный Флаг Российской Федерации</w:t>
      </w:r>
      <w:r>
        <w:rPr>
          <w:b/>
          <w:sz w:val="36"/>
          <w:szCs w:val="36"/>
        </w:rPr>
        <w:t>»</w:t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 преподаватель истории Ефимова Ольга Александровн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вров 2012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проводится с целью знакомства учащихся с историей создания государственного флага РФ,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комства с документами о флаге РФ,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оздания условий для привития любви и уважения к государственной символике страны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  Вступительное слово учителя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  Доклад учащегося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3  Чтение ФКЗ « О Государственном Флаге РФ»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4  Игра «Государственный Флаг РФ»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формление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  муз сопровождение «Гимн РФ»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  Флаг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3 ФКЗ « О Государственном Флаге РФ» 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яется Государственный Гимн РФ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осится Государственный Флаг РФ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Добрый день! Сегодня мы с вами поговорим об одном из символов нашего государства – Государственном Флаге РФ. Все официальные мероприятия на которых вы бываете, все линейки проходят с вынесением Государственного Флага. Он – неотъемлемая часть торжественных праздник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российского триколора согласно указу Президента РФ от 20 августа 1994 года тоже есть свой праздник- 22 августа  принято считать Днем Государственного флага Российской Федерации. Описание и порядок официального использования государственного стандарта были установлены позднее Федеральным конституционным законом № 1 от 25 декабря 2000 года. 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Впервые бело-сине-красный стяг с золотым двуглавым орлом посередине появился в России при Петре 1 и имел статус военного «флага царя Московского». В 1705 году именным Указом Петр 1 даровал его коммерческим судам, ходившим по Москве-реке, Волге и Двине. Это было закреплено в Морских уставах 1724 и 1886 год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 1858 года по указанию Александра 2 в качестве государственного использовался черно-желто-белый триколор, что во второй половине 20 го века послужило поводом к неутихающим спорам, о том, какой из двух флагов считать национальным.  «Повелением о флагах для украшения зданий в торжественных случаях» Александр 3 распорядился использовать флаг бело-сине-красного цвета. Окончательно статус триколора как официального флага России был утвержден накануне коронации Николая 2 в 1896 год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две трактовки цветов государственного флага России. Одна из них гласит, что красный цвет означает державность, синий цвет-покровительство Богоматери, белый цвет-свободу и зависимость. По другой версии, три полосы флага символизируют единство братских славянских народов: белый цвет принадлежит Белой Руси (Белоруссии ), синий – Малой  Руси ( Украине ), красный Великой Руси ( России 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Статус Флага описан в ФКЗ №1 от 25 декабря 2000г.  Документ содержит 11статей. Мы познакомимся с  выдержками из этих стат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щиеся зачитывают информацию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Вы познакомились с документом , прослушали сообщение учащихся. Теперь вам предлагается ответить на вопросы викторины «Государственный Флаг РФ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числа учащихся выбирается жюри. Учащиеся делятся на 2 команды. Преподаватель задает вопросы учащимся. Время на обдумывание 30 сек.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гда отмечается День Государственного Флага РФ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ой документ регламентирует статус Флага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гда впервые появился сине-бело-красный флаг в России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ком царе в качестве государственного использовался черно-желто-белый триколор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гда окончательно был утвержден статус  сине-бело-красного триколора как официального флага России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ой флаг пришел на смену сине-бело-красному триколору после Октябрьской революции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гда был утвержден сине-бело-красному триколор в качестве государственного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 каких случаях необходимо наличие Государсвенного Флага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 каких зданиях должен быть вывешен Государственный Флаг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ие действия по отношению к Государственому Флагу рассматриваются как нарушение ФКЗ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ие трактовки цветов Государственного Флага  вы знаете?</w:t>
      </w:r>
    </w:p>
    <w:p>
      <w:pPr>
        <w:pStyle w:val="TextBody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акие еще символы есть у нашего государства?</w:t>
      </w:r>
    </w:p>
    <w:p>
      <w:pPr>
        <w:pStyle w:val="TextBody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>По итогам игры объявляется команда победительни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познакомились с  историей создания государственного флага РФ, познакомились  с  «Федеральным Конституционным Законом» №1  «О Флаге Российской  Федерации». Флаг – это символ нашего государства.  Давайте помнить о том, что отношение к нему – это один из показателей  отношения к Роди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№1 О Флаге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каз Президента Российской Федерации от 20 августа 1994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25:00Z</dcterms:created>
  <dc:creator>SuperUser</dc:creator>
  <dc:description/>
  <cp:keywords/>
  <dc:language>en-US</dc:language>
  <cp:lastModifiedBy>Ефимова</cp:lastModifiedBy>
  <dcterms:modified xsi:type="dcterms:W3CDTF">2013-10-30T12:04:00Z</dcterms:modified>
  <cp:revision>23</cp:revision>
  <dc:subject/>
  <dc:title>Немногие знают, что у российского триколора согласно указу Президента РФ от 20 августа 1994 года тоже есть свой праздник- 22 августа</dc:title>
</cp:coreProperties>
</file>