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Внеклассное мероприятие по литературе. Тема: "Красота человеческая"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е обогащение личности ребенка через знакомство с произведениями литературы, через беседу о красоте душ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коммуникативных возможностей для включения в социальные отношения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е устной речи учащихс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культуры общения и установления взаимоотношений с друзьями и сверстниками, участвующих в заняти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эмоционального восприятия окружающего мира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добрых человеческих качест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нитофон, аудиокассеты или диски с записями красивых мелодий, подсвечники, свечи, вырезанные из белой бумаги (А4) большие лепестки, репродукции картин с изображением красивых людей, высказывания великих о красо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момен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 работают в 4-х групп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лово учи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ота – понятие относительное. В разные времена представления о прекрасном менялись. Но неизменно красивым в лице человека оставалось отражение внутреннего вдохновения, чистоты чувств. Перед вами, ребята, репродукции картин разных художников, написанные в разное время. Мастера кисти считали эти лица красивыми. Мы можем согласиться с ними или нет, ведь и вкусы у нас, у людей, разные. Каждый из нас создал для себя определённые критерии красоты. Давайте сегодня поговорим о ней. Свой разговор мы начнём с известного стихотворения Николая Заболоцкого «Некрасивая девочка» . (Стихотворение может прочитать учитель или подготовленный ученик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красивая девоч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олай Заболоц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других играющих детей</w:t>
        <w:br/>
        <w:t xml:space="preserve">Она напоминает лягушонка. </w:t>
        <w:br/>
        <w:t>Заправлена в трусы худая рубашонка,</w:t>
        <w:br/>
        <w:t>Колечки рыжеватые кудрей</w:t>
        <w:br/>
        <w:t>Рассыпаны, рот длинен, зубки кривы,</w:t>
        <w:br/>
        <w:t>Черты лица остры и некрасивы.</w:t>
        <w:br/>
        <w:t>Двум мальчуганам, сверстникам ее,</w:t>
        <w:br/>
        <w:t>Отцы купили по велосипеду.</w:t>
        <w:br/>
        <w:t xml:space="preserve">Сегодня мальчики, не торопясь к обеду, </w:t>
        <w:br/>
        <w:t>Гоняют по двору, забывши про нее,</w:t>
        <w:br/>
        <w:t>Она ж за ними бегает по следу.</w:t>
        <w:br/>
        <w:t>Чужая радость так же, как своя,</w:t>
        <w:br/>
        <w:t>Томит ее и вон из сердца рвется,</w:t>
        <w:br/>
        <w:t>И девочка ликует и смеется,</w:t>
        <w:br/>
        <w:t>Охваченная счастьем бытия.</w:t>
        <w:br/>
        <w:t>Ни тени зависти, ни умысла худого</w:t>
        <w:br/>
        <w:t>Еще не знает это существо.</w:t>
        <w:br/>
        <w:t>Ей все на свете так безмерно ново,</w:t>
        <w:br/>
        <w:t>Так живо все, что для иных мертво!</w:t>
        <w:br/>
        <w:t>И не хочу я думать, наблюдая,</w:t>
        <w:br/>
        <w:t>Что будет день, когда она, рыдая,</w:t>
        <w:br/>
        <w:t>Увидит с ужасом, что посреди подруг</w:t>
        <w:br/>
        <w:t>Она всего лишь бедная дурнушка!</w:t>
        <w:br/>
        <w:t>Мне верить хочется, что сердце не игрушка,</w:t>
        <w:br/>
        <w:t>Сломать его едва ли можно вдруг!</w:t>
        <w:br/>
        <w:t>Мне верить хочется, что чистый этот пламень,</w:t>
        <w:br/>
        <w:t>Который в глубине ее горит,</w:t>
        <w:br/>
        <w:t>Всю боль свою один переболит</w:t>
        <w:br/>
        <w:t>И перетопит самый тяжкий камень!</w:t>
        <w:br/>
        <w:t xml:space="preserve">И пусть черты ее нехороши, </w:t>
        <w:br/>
        <w:t>И нечем ей прельстить воображенье, —</w:t>
        <w:br/>
        <w:t>Младенческая грация души</w:t>
        <w:br/>
        <w:t>Уже скользит в любом ее движенье,</w:t>
        <w:br/>
        <w:t>А если это так, то что есть красота</w:t>
        <w:br/>
        <w:t>И почему ее обожествляют люди?</w:t>
        <w:br/>
        <w:t>Сосуд она, в котором пустота,</w:t>
        <w:br/>
        <w:t>Или огонь, мерцающий в сосуд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жигаются свечи в подсвечниках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 красоте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Что значит «красота внешняя», если она не освещена изнутр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кажите, ребята, какой подсвечник внешне более привлекателен, с погашенным огнём или тот, в котором он мерца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Николай Заболоцкий мастерски подобрал метафору, сравнив красоту с огнём. Говорят , на огонь можно смотреть бесконечно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 вот ещё один пример красоты, послушай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тение рассказа А.М. Горького «Красавица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Жаркий летний день. На палубе парохода стоят люди. Все смотрят в сторону одной женщи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же она обратила внимание? Женщина очень красива. Люди в очаровании наблюдают за ее движениями. Один юноша, поражённый красотой женщины, шепнул своему соседу: «Заговорите с нею. Мне хочется видеть, что даст речь! Это, наверное, будет музыка, роскошная музыка. Тогда она, эта женщина... будет вдвойне хороша. Но женщина заговорила сама. «Вот как жарко сёдни! Взопрела я». И все очарование сразу исчезло. Красота пропала!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Как вы думаете, ребята, действительно хороша эта женщина? Поче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Беседа по вопрос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так, ребята, что вы понимаете под понятием «красивый человек»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А что для вас «добрый человек»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ишите на своих листочках-лепестках продолжение фразы «Красивый человек всегда…», « Красивый человек никогда…», «Хороший человек всегда…», «Красивый человек никогда..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ведущий зачитает, что у вас получилось, а затем прикрепит лепестки на доске к середине цветка. (В центре цветка записано начало фразы. Например: «Хороший человек всегда…») На доске получилась цветочная поляна. Мы с вами тоже творим красот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рослушайте отрывок из известной вам сказки Х.К.Андерсена «Гадкий утёнок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се гнали бедного утенка, далее братья и сестры сердито говорили ему: «Хоть бы кошка утащила тебя, несносный урод». А мать прибавляла: «Глаза бы на тебя не глядели». Утки щипали его, куры клевали, а девушка, которая давала птицам корм, толкала ногой».</w:t>
        <w:br/>
        <w:t>О воспитании какого человеческого качества идёт речь в этом отрывке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 милосерд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качество в человеке вы поставил бы на первое мест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из вас на первое место поставили доброту. Это замечательно, по этому поводу поэт сказа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доброту считаю </w:t>
        <w:br/>
        <w:t xml:space="preserve">Всех благ земных дороже. </w:t>
        <w:br/>
        <w:t xml:space="preserve">Ведь без нее, я знаю, </w:t>
        <w:br/>
        <w:t>Никто прожить не мож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, как солнце, освещает</w:t>
        <w:br/>
        <w:t>Путь человека непростой.</w:t>
        <w:br/>
        <w:t>И в миг суровый помогает</w:t>
        <w:br/>
        <w:t>Ему не отступить перед бед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дерево, лишенное корней,</w:t>
        <w:br/>
        <w:t xml:space="preserve">Без доброты погибнет человек. </w:t>
        <w:br/>
        <w:t xml:space="preserve">Таятся силы жизни в ней, </w:t>
        <w:br/>
        <w:t>А без нее остановился б жизни бе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уше каждого из нас есть маленький очаг, который греет нас и людей, что окружают нас, этот очаг, это тепло – доброта человеческая. Добрый человек - это тот, кто любит всё, что его окружает: людей, животных, лес, птиц,- это тот, кто их бережёт и им помогает. Добрый человек любит природу и сохраняет ее. А любовь, милосердие, доброта, великодушие согревают, как огонь. Возле доброго человека, как возле костра, отогреешься душой, мы чувствуем себя тепло и комфортно, с ним хочется встречаться снова и снова, таких людей мы обычно называем душевными, их в стихах воспевают поэты, о них поют песни. Давайте вспомним строки из них…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бята вспоминают строчки из известных им стихов и песе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 думаете, ребята, легко ли быть добрым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учащихся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Учитель (обобщает сказанное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тельно, быть добрым одновременно и легко, и совсем не просто. Вспомните, всегда ли вы добры с родными: мамой, бабушкой, сестренкой? К сожалению, нет. Вы полагаете, что все успеете наверстать, когда вырастете. Но это не так. Да и в классе очень часто по отношению друг к другу вы проявляете жестокость, забывая, что вы все очень разные, и у каждого есть свои достоинства и свои недостатки. Если кому-нибудь в другом что-то не нравится, нельзя открыто проявлять к нему неприязнь, потому что человек будет чувствовать себя одиноким, отверженным. Чтобы быть по-настоящему добрым и великодушным, надо помнить одно простое правило: не делай другому того, что будет неприятно теб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помнить всегда,</w:t>
        <w:br/>
        <w:t>Как душа человека ранима,</w:t>
        <w:br/>
        <w:t>И порой к ней беда</w:t>
        <w:br/>
        <w:t>Руки тянет незрим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ее отвести,</w:t>
        <w:br/>
        <w:t>Надо щедрым, как солнце, быть.</w:t>
        <w:br/>
        <w:t>Радость людям нести,</w:t>
        <w:br/>
        <w:t>Только так надо ж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, ребята, попробуем сформулировать так называемый кодекс хорошего человека.</w:t>
        <w:br/>
        <w:t>Итак, (ребята говорят о качествах, присущих хорошему человек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может получиться так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екс хорошего челове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ий человек добр по отношению к окружающим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умеет радоваться радостям других людей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радуется тему, что имеет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не завидует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в меру щедр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уважителен по отношению к старшим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любит людей, мир, и все, что в нем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ценит дружбу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видит красоту природы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сострадателен и милосерден, готов прийти на помощь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пособен поставить себя 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другого, понимая его чувств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, конечно, можно продолжить. Но главное – мы знаем, какими качествами должен обладать хороший человек. А коль сегодня мы говорим о том, что это человек с огнём в груди, как у героя М.Горького Данко, значит, хороший человек, в нашем понимании, - это человек красив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аключение нашего занятия я хочу обратиться к вам с просьбой, которую облёк в стихи поэ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лександр Яковлевич Яши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ешите делать добрые де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с отчимом невесело жилось,</w:t>
        <w:br/>
        <w:t>Все ж он меня растил —</w:t>
        <w:br/>
        <w:t>И оттого</w:t>
        <w:br/>
        <w:t>Порой жалею, что не довелось</w:t>
        <w:br/>
        <w:t>Хоть чем-нибудь порадовать его.</w:t>
        <w:br/>
        <w:t>Когда он слег и тихо умирал,</w:t>
        <w:br/>
        <w:t>Рассказывает мать,</w:t>
        <w:br/>
        <w:t>День ото дня</w:t>
        <w:br/>
        <w:t>Все чаще вспоминал меня и ждал:</w:t>
        <w:br/>
        <w:t>«Вот Шурку бы... Уж он бы спас меня!»</w:t>
        <w:br/>
        <w:t>Бездомной бабушке в селе родном</w:t>
        <w:br/>
        <w:t>Я говорил, мол, так ее люблю,</w:t>
        <w:br/>
        <w:t>Что подрасту и сам срублю ей дом,</w:t>
        <w:br/>
        <w:t>Дров наготовлю, Хлеба воз куплю.</w:t>
        <w:br/>
        <w:t>Мечтал о многом,</w:t>
        <w:br/>
        <w:t>Много обещал...</w:t>
        <w:br/>
        <w:t>В блокаде ленинградской старика</w:t>
        <w:br/>
        <w:t>От смерти б спас,</w:t>
        <w:br/>
        <w:t>Да на день опоздал,</w:t>
        <w:br/>
        <w:t>И дня того не возвратят века.</w:t>
        <w:br/>
        <w:t>Теперь прошел я тысячи дорог —</w:t>
        <w:br/>
        <w:t>Купить воз хлеба, дом срубить бы мог...</w:t>
        <w:br/>
        <w:t>Нет отчима,</w:t>
        <w:br/>
        <w:t>И бабка умерла...</w:t>
        <w:br/>
        <w:t>Спешите делать добрые дела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8:00Z</dcterms:created>
  <dc:creator>ученик</dc:creator>
  <dc:description/>
  <cp:keywords/>
  <dc:language>en-US</dc:language>
  <cp:lastModifiedBy>ученик</cp:lastModifiedBy>
  <dcterms:modified xsi:type="dcterms:W3CDTF">2013-10-07T11:18:00Z</dcterms:modified>
  <cp:revision>5</cp:revision>
  <dc:subject/>
  <dc:title/>
</cp:coreProperties>
</file>