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07" w:type="dxa"/>
        <w:jc w:val="left"/>
        <w:tblInd w:w="-114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3"/>
        <w:gridCol w:w="1880"/>
        <w:gridCol w:w="1880"/>
        <w:gridCol w:w="1881"/>
        <w:gridCol w:w="1148"/>
        <w:gridCol w:w="776"/>
        <w:gridCol w:w="56"/>
        <w:gridCol w:w="720"/>
        <w:gridCol w:w="1543"/>
      </w:tblGrid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№</w:t>
            </w:r>
            <w:r>
              <w:rPr>
                <w:color w:val="000000"/>
                <w:sz w:val="22"/>
                <w:szCs w:val="22"/>
              </w:rPr>
              <w:t>п/п</w:t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одержание учебного материа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ункт учебника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ата </w:t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Примечание </w:t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83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лан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Факт </w:t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Натуральные числа и шкалы  15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3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туральные числа. Десятичная система счисления. Римская нумерация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1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 - 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Геометрические фигуры: отрезок, многоугольник. Измерение и построение отрезков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, 8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Геометрические фигуры: прямая, луч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5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- 1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ординатный луч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 - 14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Натуральные числа и их сравнение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1 "Натуральные числа и шкалы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 - 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Сложение и вычитание натуральных чисел 21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 - 2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натуральных чисел, свойства сложения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6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1  - 25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тание натуральных чисел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2 "Сложение и вычитание натуральных чисел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,7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 - 2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Числовые выраж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- 3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уквенное выражение и его числовое значени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 - 3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Решение линейных уравнени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3 "Числовые,  буквенные выражения. Уравнения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 - 1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ножение и деление натуральных чисел 27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 - 4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натуральных чисел, свойства умнож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3 -4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туральных чисел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4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0 - 5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натуральных чисел (деление с остатком)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4 "Умножение и деление натуральных чисел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, 1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3 - 5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войства умножения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57 - 5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рядок выполнения действий. Действия I и II ступен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0 - 61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Степень числа. Квадрат и куб чис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16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Контрольная работа № 5 "умножение и деление натуральных чисел. Квадрат и куб числа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 - 16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Площади и объемы  12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3 - 6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Вычисления по формулам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7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5 - 6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угольник. Площадь прямоугольник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67 - 6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Единицы площадей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9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ямоугольный параллелепипед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0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1 - 73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Объемы. Объем прямоугольного параллелепипед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6 "Площади и объемы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 - 21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онтрольной работы. Площади и объем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Обыкновенные дроби 23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76 - 7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жность и круг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  <w:sz w:val="22"/>
                <w:szCs w:val="22"/>
              </w:rPr>
              <w:t>78 - 8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ыкновенные дроби.  Основные задачи на дроби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3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2 - 8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4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5 - 8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быкновенная дробь. Правильные и неправильные дроб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5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7 "Обыкновенные дроби. Сравнение обыкновенных дробей.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2 - 2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88 - 9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дробей с одинаковыми знаменателям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1 - 9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и дроби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7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3 - 9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мешанные чис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8 </w:t>
            </w:r>
          </w:p>
        </w:tc>
        <w:tc>
          <w:tcPr>
            <w:tcW w:w="7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3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5- 9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Сложение смешанных чисел вычитание смешанных чисел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8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8 "Сложение и вычитание смешанных чисел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26 - 2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Десятичные дроби. Сложение и вычитание десятичных дробей 13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99 - 10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сятичная дробь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1 - 103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авнение десятичных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1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4 - 10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десятичных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2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08 - 10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Округление десятичных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3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ложение и вычитание десятичных дробей. Округление десятичных дробе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9 "Десятичные дроби. Сложение и вычитание  десятичных дробей. 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0 - 3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Умножение и деление десятичных дробей 26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2 - 11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десятичных дробей на натуральные чис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15 - 11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Деление десятичных дробей 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5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6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10 "Умножение и деление десятичных дробей 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4, 35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1 - 12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множение десятичных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8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26 - 13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Деление десятичных дробей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7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7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9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3 - 136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Среднее арифметическое</w:t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8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27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11 "Умножение и деление десятичных дробей. Среднее арифметическое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6 - 38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нструменты для вычислений и измерений 17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38 - 13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Начальные сведения о вычислениях на калькуляторе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39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0 - 14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оценты. Основные задачи на проценты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0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02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12 "Проценты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39, 40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6 - 14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Угол. Величина угла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1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48 - 15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змерение углов. Построение угла заданной величины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2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170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15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/>
                <w:i/>
                <w:iCs/>
                <w:color w:val="000000"/>
                <w:sz w:val="22"/>
                <w:szCs w:val="22"/>
              </w:rPr>
            </w:pPr>
            <w:r>
              <w:rPr>
                <w:i/>
                <w:iCs/>
                <w:color w:val="000000"/>
                <w:sz w:val="22"/>
                <w:szCs w:val="22"/>
              </w:rPr>
              <w:t>Угол. Величина угла. Измерение углов. Построение угла заданной величин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  <w:t>41, 42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iCs/>
                <w:color w:val="000000"/>
                <w:sz w:val="22"/>
                <w:szCs w:val="22"/>
              </w:rPr>
            </w:pPr>
            <w:r>
              <w:rPr>
                <w:iCs/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2 - 153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римеры таблиц и диаграмм.</w:t>
            </w:r>
          </w:p>
        </w:tc>
        <w:tc>
          <w:tcPr>
            <w:tcW w:w="11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  <w:r>
              <w:rPr>
                <w:color w:val="000000"/>
                <w:sz w:val="22"/>
                <w:szCs w:val="22"/>
              </w:rPr>
              <w:t>43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255" w:hRule="atLeast"/>
        </w:trPr>
        <w:tc>
          <w:tcPr>
            <w:tcW w:w="72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1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Контрольная работа № 13 "Углы"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40 - 43</w:t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18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  <w:t>Итоговое повторение курса математики 5 класса 15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color w:val="000000"/>
                <w:sz w:val="22"/>
                <w:szCs w:val="22"/>
              </w:rPr>
            </w:pPr>
            <w:r>
              <w:rPr>
                <w:b/>
                <w:bCs/>
                <w:color w:val="000000"/>
                <w:sz w:val="22"/>
                <w:szCs w:val="22"/>
              </w:rPr>
            </w:r>
          </w:p>
        </w:tc>
        <w:tc>
          <w:tcPr>
            <w:tcW w:w="155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871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Действия с натуральными числами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Решение задач на движение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Обыкновенные дроби. Сложение и вычитание обыкновенных дробе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8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Десятичные дроб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5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Решение задач на процент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1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Решение задач на процент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2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Измерение углов. Построение углов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3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Уравнения,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4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Площади и объемы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5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Среднее арифметическое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6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Десятичные дроби.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7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Итоговая контрольная работа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8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Анализ контрольной работы. Повторение. Десятичные дроби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 </w:t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69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Инструменты для вычислений и измерений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  <w:tr>
        <w:trPr>
          <w:trHeight w:val="300" w:hRule="atLeast"/>
        </w:trPr>
        <w:tc>
          <w:tcPr>
            <w:tcW w:w="7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170</w:t>
            </w:r>
          </w:p>
        </w:tc>
        <w:tc>
          <w:tcPr>
            <w:tcW w:w="564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Повторение. решение задач.</w:t>
            </w:r>
          </w:p>
        </w:tc>
        <w:tc>
          <w:tcPr>
            <w:tcW w:w="1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7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  <w:tc>
          <w:tcPr>
            <w:tcW w:w="15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89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5-26T19:14:00Z</dcterms:created>
  <dc:creator>User</dc:creator>
  <dc:description/>
  <cp:keywords/>
  <dc:language>en-US</dc:language>
  <cp:lastModifiedBy>User</cp:lastModifiedBy>
  <cp:lastPrinted>2013-05-27T01:08:00Z</cp:lastPrinted>
  <dcterms:modified xsi:type="dcterms:W3CDTF">2013-05-26T19:14:00Z</dcterms:modified>
  <cp:revision>2</cp:revision>
  <dc:subject/>
  <dc:title>№п/п</dc:title>
</cp:coreProperties>
</file>