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-тематическое планирование учебного материал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</w:t>
      </w:r>
      <w:r>
        <w:rPr/>
        <w:t>атематике 6 класс</w:t>
      </w:r>
    </w:p>
    <w:tbl>
      <w:tblPr>
        <w:tblW w:w="982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4604"/>
        <w:gridCol w:w="810"/>
        <w:gridCol w:w="810"/>
        <w:gridCol w:w="2416"/>
      </w:tblGrid>
      <w:tr>
        <w:trPr>
          <w:trHeight w:val="46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4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мы учебных занят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252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46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 </w:t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Делимость чисел (20 часов)</w:t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- 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ители и кратн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знаки делимости на 10, 5 и 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- 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делимости на 3, 9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- 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и составные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простые множители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больший общий делитель.</w:t>
            </w:r>
          </w:p>
          <w:p>
            <w:pPr>
              <w:pStyle w:val="Normal"/>
              <w:rPr/>
            </w:pPr>
            <w:r>
              <w:rPr/>
              <w:t>Взаимно простые чис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ьшее общее крат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 по теме «Делимость чисел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ложение и вычитание дробей с разными знаменателями (22 час)</w:t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1 - 22 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- 2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роб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- 2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дробей к общему знаменателю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 -  3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, сложение и вычитание дробей с разными знаменателя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2 по теме «Сравнение, сложение и вычитание дробей с разными знаменателям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-4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ожение и вычитание смешанных чисе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3 по теме «Сложение и вычитание смешанных чисел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множение и деление обыкновенных дробей (31 час)</w:t>
            </w:r>
          </w:p>
        </w:tc>
      </w:tr>
      <w:tr>
        <w:trPr>
          <w:trHeight w:val="5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-4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Умножение дроб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-5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хождение дроби от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-5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менение распределительного свойства умно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4 по теме «Умножение дроби. Нахождение дроби от числ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-5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Взаимообратные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-6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ление дробе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5 по теме «Деление дробных чисел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-6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Нахождение числа по его дроб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 - 7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робные выражен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6 по теме «Нахождение числа по дроби. Дробные выражения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Отношения и пропорции (19 часов)</w:t>
            </w:r>
          </w:p>
        </w:tc>
      </w:tr>
      <w:tr>
        <w:trPr>
          <w:trHeight w:val="5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-7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Отношения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-8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порция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 - 8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ямая и обратная пропорциональная зависимост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3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7 по теме «Отношения и пропорци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-8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асштаб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-9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лина окружности Площадь круг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 - 9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Ша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8 по теме «Масштаб. Окружность, круг и шар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ложительные и отрицательные числа (13часов)</w:t>
            </w:r>
          </w:p>
        </w:tc>
      </w:tr>
      <w:tr>
        <w:trPr>
          <w:trHeight w:val="27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/>
            </w:pPr>
            <w:r>
              <w:rPr/>
              <w:t>94-9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 </w:t>
            </w:r>
            <w:r>
              <w:rPr/>
              <w:t>Положительные и отрицательные числа. Координаты точки. Изображение чисел на прям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7-9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отивоположные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99-10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Модуль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1-10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равнение чисе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4 - 10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Изменение величин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9 по теме «Положительные и отрицательные числа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Сложение и вычитание положительных и отрицательных чисел (10 часов)</w:t>
            </w:r>
          </w:p>
        </w:tc>
      </w:tr>
      <w:tr>
        <w:trPr>
          <w:trHeight w:val="278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7-10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ожение чисел с помощью координатной прямо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9-11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ожение отрицательных чисе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1-11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ложение чисел с разными знак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4-11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ычита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0 по теме «Сложение и вычитание положительных и отрицательных чисел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Умножение и деление положительных и отрицательных чисел (13 часов)</w:t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17-11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Умнож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0-12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ел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4-125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циональные числ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1 по теме «Умножение и деление положительных и отрицательных чисел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7-12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войства действий с рациональными числам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Решение уравнений (15 часов)</w:t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0-132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аскрытие скобо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3-13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эффициен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5-13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одобные слагаем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39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2 по теме «Подобные слагаемые. Раскрытие скобок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0-14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Решение уравнени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3 по теме «Решение уравнений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Координаты на плоскости (13 часов)</w:t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5-14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ерпендикулярные прям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7-148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араллельные прямы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49-151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оординатная плоскост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2-15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Столбчатые диаграммы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4- 156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График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7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 № 14 по теме «Координаты на плоскости»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58-163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4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ая контрольная работ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" w:hRule="atLeast"/>
        </w:trPr>
        <w:tc>
          <w:tcPr>
            <w:tcW w:w="1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65 - 170</w:t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" w:hRule="atLeast"/>
        </w:trPr>
        <w:tc>
          <w:tcPr>
            <w:tcW w:w="1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15:00Z</dcterms:created>
  <dc:creator>Владимир</dc:creator>
  <dc:description/>
  <cp:keywords/>
  <dc:language>en-US</dc:language>
  <cp:lastModifiedBy>1</cp:lastModifiedBy>
  <cp:lastPrinted>2013-05-27T11:54:00Z</cp:lastPrinted>
  <dcterms:modified xsi:type="dcterms:W3CDTF">2013-05-27T05:54:00Z</dcterms:modified>
  <cp:revision>5</cp:revision>
  <dc:subject/>
  <dc:title>Календарно-тематическое планирование по математике 6 класс</dc:title>
</cp:coreProperties>
</file>