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bCs/>
        </w:rPr>
      </w:pPr>
      <w:r>
        <w:rPr/>
        <w:t xml:space="preserve">                  </w:t>
      </w:r>
      <w:r>
        <w:rPr>
          <w:b/>
        </w:rPr>
        <w:t xml:space="preserve">Календарно – тематическое планирование учебного материала   </w:t>
      </w:r>
    </w:p>
    <w:p>
      <w:pPr>
        <w:pStyle w:val="Heading1"/>
        <w:rPr/>
      </w:pPr>
      <w:r>
        <w:rPr>
          <w:sz w:val="24"/>
        </w:rPr>
        <w:t xml:space="preserve">                                        </w:t>
      </w:r>
      <w:r>
        <w:rPr>
          <w:b w:val="false"/>
          <w:sz w:val="24"/>
        </w:rPr>
        <w:t xml:space="preserve"> </w:t>
      </w:r>
      <w:r>
        <w:rPr>
          <w:b w:val="false"/>
          <w:sz w:val="24"/>
        </w:rPr>
        <w:t>Геометрия 9 класс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52"/>
        <w:gridCol w:w="3936"/>
        <w:gridCol w:w="1298"/>
        <w:gridCol w:w="728"/>
        <w:gridCol w:w="729"/>
        <w:gridCol w:w="1912"/>
      </w:tblGrid>
      <w:tr>
        <w:trPr>
          <w:trHeight w:val="278" w:hRule="atLeast"/>
        </w:trPr>
        <w:tc>
          <w:tcPr>
            <w:tcW w:w="7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9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</w:t>
            </w:r>
          </w:p>
        </w:tc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учебника</w:t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ата </w:t>
            </w:r>
          </w:p>
        </w:tc>
        <w:tc>
          <w:tcPr>
            <w:tcW w:w="19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77" w:hRule="atLeast"/>
        </w:trPr>
        <w:tc>
          <w:tcPr>
            <w:tcW w:w="7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9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19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                              </w:t>
            </w: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IX</w:t>
            </w:r>
            <w:r>
              <w:rPr>
                <w:b/>
                <w:bCs/>
              </w:rPr>
              <w:t xml:space="preserve">, </w:t>
            </w:r>
            <w:r>
              <w:rPr>
                <w:b/>
                <w:bCs/>
                <w:lang w:val="en-US"/>
              </w:rPr>
              <w:t>X</w:t>
            </w:r>
            <w:r>
              <w:rPr>
                <w:b/>
                <w:bCs/>
              </w:rPr>
              <w:t xml:space="preserve">  Векторы. Метод координат      18 часов      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                                                                                    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. Равенство вектор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,7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нятие вектора. Равенство вектор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,8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1,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вектор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- 8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вектора на число. Применение векторов к решению зада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- 8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екторов к решению задач. Средняя линия трапец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75" w:hRule="atLeast"/>
        </w:trPr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векторов к решению задач.</w:t>
            </w:r>
          </w:p>
          <w:p>
            <w:pPr>
              <w:pStyle w:val="Normal"/>
              <w:rPr/>
            </w:pPr>
            <w:r>
              <w:rPr/>
              <w:t>Разложение вектора по двум неколлинеарным векторам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</w:t>
            </w:r>
          </w:p>
          <w:p>
            <w:pPr>
              <w:pStyle w:val="Normal"/>
              <w:rPr/>
            </w:pPr>
            <w:r>
              <w:rPr/>
              <w:t>8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ординаты векто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 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стейшие задачи в координата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,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 и прямо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0,9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 и прямо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- 91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окружности и прямой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- 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. Векторы. Метод координа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- 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6 - 9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</w:t>
            </w: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XI</w:t>
            </w:r>
            <w:r>
              <w:rPr>
                <w:b/>
                <w:bCs/>
              </w:rPr>
              <w:t xml:space="preserve">. Соотношения между сторонами и углами треугольника   11 часов </w:t>
            </w:r>
          </w:p>
          <w:p>
            <w:pPr>
              <w:pStyle w:val="Normal"/>
              <w:rPr>
                <w:bCs/>
              </w:rPr>
            </w:pPr>
            <w:r>
              <w:rPr>
                <w:bCs/>
              </w:rPr>
              <w:t xml:space="preserve">                                                                                                     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а. Основное тригонометрическое тождество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,9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а. Формулы приведения. Формулы для вычисления координат точе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- 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нус, косинус и тангенс угла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Синус, косинус и тангенс угла. Теорема о площади треугольника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- 9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. Теорема о площади треугольника. Теорема синусов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96, 97. </w:t>
            </w:r>
          </w:p>
          <w:p>
            <w:pPr>
              <w:pStyle w:val="Normal"/>
              <w:rPr/>
            </w:pPr>
            <w:r>
              <w:rPr/>
              <w:t>Повт. 8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. Теорема косинус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8, повт. 96,9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. Решение треугольник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. Решение треугольник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3 - 10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 и его применение в геометрических задачах. (Угол между векторами)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, 10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алярное произведение векторов и его применение в геометрических задачах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1 - 104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ая работа №2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/>
              <w:t xml:space="preserve">           </w:t>
            </w: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XII</w:t>
            </w:r>
            <w:r>
              <w:rPr>
                <w:b/>
                <w:bCs/>
              </w:rPr>
              <w:t xml:space="preserve">. Длина окружности и площадь круга              11 часов 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 - 3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 Окружность, описанная около правильного многоугольника. Окружность, вписанная в правильный многоугольник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- 10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 Построение правильных многоугольников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9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авильные многоугольники. Формулы для вычисления площади прав. многоугольника, его стороны и радиуса впис. окр.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8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Длина окружност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лина окружност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0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ощадь круга. Площадь кругового сектора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1 - 1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лощадь круга.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5 - 112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-  1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05 – 112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ая работа №3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</w:t>
            </w:r>
            <w:r>
              <w:rPr>
                <w:b/>
                <w:bCs/>
              </w:rPr>
              <w:t xml:space="preserve">Глава </w:t>
            </w:r>
            <w:r>
              <w:rPr>
                <w:b/>
                <w:bCs/>
                <w:lang w:val="en-US"/>
              </w:rPr>
              <w:t>XIII</w:t>
            </w:r>
            <w:r>
              <w:rPr>
                <w:b/>
                <w:bCs/>
              </w:rPr>
              <w:t xml:space="preserve">.  Движения                                9 часов     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нятие движения. Отображение плоскости на себ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онятие движения. Осевая и центральная симметр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4,1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Наложения и движ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- 115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Параллельный перенос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ворот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 </w:t>
            </w:r>
            <w:r>
              <w:rPr>
                <w:b w:val="false"/>
                <w:bCs w:val="false"/>
              </w:rPr>
              <w:t>Параллельный перенос и поворот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116 – 117 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Решение задач по теме «Движения»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3 - 117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 по теме «Движения»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/>
              <w:t>Контрольная работа №4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Глава </w:t>
            </w:r>
            <w:r>
              <w:rPr>
                <w:b/>
                <w:lang w:val="en-US"/>
              </w:rPr>
              <w:t>XIV</w:t>
            </w:r>
            <w:r>
              <w:rPr>
                <w:b/>
              </w:rPr>
              <w:t xml:space="preserve">. Начальные сведения из стереометрии    8 часов 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ногогранник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ногогранник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ногогранник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Многогранник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ла и поверхности вращ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ла и поверхности вращ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ла и поверхности вращ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Тела и поверхности вращения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 аксиомах планимет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Об аксиомах планиметрии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овторение. Решение задач.             9 часов   </w:t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0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Треугольник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</w:rPr>
            </w:pPr>
            <w:r>
              <w:rPr>
                <w:b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1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Четырехугольники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2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лощадь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3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Окружность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Векторы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5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Решение задач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7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вая контрольная работа №5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</w:t>
            </w:r>
          </w:p>
        </w:tc>
        <w:tc>
          <w:tcPr>
            <w:tcW w:w="3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 xml:space="preserve">Подведение итогов контрольной работы. Решение задач </w:t>
            </w:r>
          </w:p>
        </w:tc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28T07:38:00Z</dcterms:created>
  <dc:creator>Климов Владимир Иван</dc:creator>
  <dc:description/>
  <cp:keywords/>
  <dc:language>en-US</dc:language>
  <cp:lastModifiedBy>User</cp:lastModifiedBy>
  <cp:lastPrinted>2013-05-25T23:37:00Z</cp:lastPrinted>
  <dcterms:modified xsi:type="dcterms:W3CDTF">2013-05-25T17:38:00Z</dcterms:modified>
  <cp:revision>9</cp:revision>
  <dc:subject/>
  <dc:title>                                    Поурочное планирование</dc:title>
</cp:coreProperties>
</file>